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ОО «ПРОЕКТ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СХЕМа ТЕРРИТОРИАЛЬНОГО ПЛАНИРОВАНИЯ Верхнехавского МУНИЦИПАЛЬНОГО РАЙОНА ВОРОНЕЖСКОЙ ОБЛАСТИ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ия о территориальном планировании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афические материалы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 10 - 08 - Г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1"/>
        <w:rPr/>
      </w:pPr>
      <w:r>
        <w:rPr>
          <w:b/>
          <w:bCs/>
          <w:sz w:val="28"/>
          <w:szCs w:val="28"/>
        </w:rPr>
        <w:t xml:space="preserve">Главный инженер </w:t>
      </w:r>
      <w:r>
        <w:rPr>
          <w:b/>
          <w:bCs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ный инженер проекта           </w:t>
      </w:r>
      <w:r>
        <w:rPr>
          <w:b/>
          <w:bCs/>
        </w:rPr>
        <w:t xml:space="preserve">                                                           А. С. Лип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ь группы </w:t>
      </w:r>
    </w:p>
    <w:p>
      <w:pPr>
        <w:pStyle w:val="Normal"/>
        <w:ind w:hanging="11"/>
        <w:rPr/>
      </w:pPr>
      <w:r>
        <w:rPr>
          <w:b/>
          <w:bCs/>
          <w:sz w:val="28"/>
          <w:szCs w:val="28"/>
        </w:rPr>
        <w:t xml:space="preserve">территориального планирования  </w:t>
      </w:r>
      <w:r>
        <w:rPr>
          <w:b/>
          <w:bCs/>
        </w:rPr>
        <w:t xml:space="preserve">                                                        А. В. Вол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spacing w:lineRule="atLeast" w:line="0" w:before="0" w:after="144"/>
        <w:jc w:val="center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Воронеж -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25"/>
      </w:tblGrid>
      <w:tr>
        <w:trPr>
          <w:trHeight w:val="7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территориального планирования (с отображением функциональных зон и транспортной инфраструктуры). </w:t>
            </w:r>
          </w:p>
        </w:tc>
      </w:tr>
      <w:tr>
        <w:trPr>
          <w:trHeight w:val="7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 схемы территориального планирования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состояния и комплексной оценки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землепользования и распределения земель по категория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электроснаб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азоснаб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одоснабжения и водоотвед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лаботочных электрических сетей (связь).</w:t>
            </w:r>
          </w:p>
        </w:tc>
      </w:tr>
      <w:tr>
        <w:trPr>
          <w:trHeight w:val="10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5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32"/>
          <w:szCs w:val="32"/>
          <w:lang w:eastAsia="zxx" w:bidi="zxx"/>
        </w:rPr>
      </w:pPr>
      <w:r>
        <w:rPr>
          <w:rFonts w:cs="Arial"/>
          <w:b/>
          <w:sz w:val="32"/>
          <w:szCs w:val="32"/>
          <w:lang w:eastAsia="zxx" w:bidi="zxx"/>
        </w:rPr>
        <w:t>ТОМ I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.</w:t>
      </w:r>
    </w:p>
    <w:p>
      <w:pPr>
        <w:pStyle w:val="Normal"/>
        <w:spacing w:lineRule="atLeast" w:line="0"/>
        <w:jc w:val="both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rFonts w:cs="Arial"/>
          <w:b/>
          <w:bCs/>
          <w:sz w:val="28"/>
          <w:szCs w:val="28"/>
          <w:lang w:eastAsia="zxx" w:bidi="zxx"/>
        </w:rPr>
        <w:t>1. Цели и задачи территориального планирования……………………………4</w:t>
      </w:r>
    </w:p>
    <w:p>
      <w:pPr>
        <w:pStyle w:val="Normal"/>
        <w:spacing w:lineRule="atLeast" w:line="0"/>
        <w:ind w:firstLine="54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1.1. Общие положения………………………………………………………….4</w:t>
      </w:r>
    </w:p>
    <w:p>
      <w:pPr>
        <w:pStyle w:val="Normal"/>
        <w:spacing w:lineRule="atLeast" w:line="0"/>
        <w:ind w:firstLine="54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1.2. Цели и задачи территориального планирования Верхнехавского муниципального района……………………………………………………………..7</w:t>
      </w:r>
    </w:p>
    <w:p>
      <w:pPr>
        <w:pStyle w:val="Normal"/>
        <w:spacing w:lineRule="atLeast" w:line="0"/>
        <w:ind w:firstLine="560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1.3. Интересы Российской Федерации и Воронежской области при осуществлении территориального планирования Верхнехавского муниципального района……………………………………………………………..9</w:t>
      </w:r>
    </w:p>
    <w:p>
      <w:pPr>
        <w:pStyle w:val="Normal"/>
        <w:tabs>
          <w:tab w:val="clear" w:pos="709"/>
          <w:tab w:val="left" w:pos="450" w:leader="none"/>
        </w:tabs>
        <w:spacing w:lineRule="atLeast" w:line="0"/>
        <w:ind w:firstLine="182"/>
        <w:jc w:val="both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rFonts w:cs="Arial"/>
          <w:b/>
          <w:bCs/>
          <w:sz w:val="28"/>
          <w:szCs w:val="28"/>
          <w:lang w:eastAsia="zxx" w:bidi="zxx"/>
        </w:rPr>
        <w:t>2. Перечень мероприятий по территориальному планированию, и указания на последовательность их выполнения…………………………….10</w:t>
      </w:r>
    </w:p>
    <w:p>
      <w:pPr>
        <w:pStyle w:val="Normal"/>
        <w:spacing w:lineRule="atLeast" w:line="0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1. Предложения по административно-территориальному устройству Верхнехавского муниципального района…………………………………………12</w:t>
      </w:r>
    </w:p>
    <w:p>
      <w:pPr>
        <w:pStyle w:val="Normal"/>
        <w:spacing w:lineRule="atLeast" w:line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2. Предложения по функциональному зонированию территории Верхнехавского муниципального района…………………………………………13</w:t>
      </w:r>
    </w:p>
    <w:p>
      <w:pPr>
        <w:pStyle w:val="Normal"/>
        <w:spacing w:lineRule="atLeast" w:line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3. Предложения по обеспечению территории Верхнехавского муниципального района объектами жилой инфраструктуры…………………...14</w:t>
      </w:r>
    </w:p>
    <w:p>
      <w:pPr>
        <w:pStyle w:val="Normal"/>
        <w:spacing w:lineRule="atLeast" w:line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4. Развитие сельскохозяйственного и промышленного производства Верхнехавского муниципального района…………………………………………16</w:t>
      </w:r>
    </w:p>
    <w:p>
      <w:pPr>
        <w:pStyle w:val="Normal"/>
        <w:spacing w:lineRule="atLeast" w:line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5. Предложения по обеспечению территории Верхнехавского муниципального района объектами культурно-бытового обслуживания………20</w:t>
      </w:r>
    </w:p>
    <w:p>
      <w:pPr>
        <w:pStyle w:val="Normal"/>
        <w:spacing w:lineRule="atLeast" w:line="0"/>
        <w:ind w:firstLine="5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6. Предложения по обеспечению территории Верхнехавского муниципального района объектами инженерной инфраструктуры…………….22</w:t>
      </w:r>
    </w:p>
    <w:p>
      <w:pPr>
        <w:pStyle w:val="Normal"/>
        <w:spacing w:lineRule="atLeast" w:line="0"/>
        <w:ind w:firstLine="570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 xml:space="preserve">2.7. Предложения по обеспечению  территории </w:t>
      </w:r>
      <w:r>
        <w:rPr>
          <w:rFonts w:cs="Tahoma"/>
          <w:sz w:val="28"/>
          <w:szCs w:val="28"/>
          <w:lang w:eastAsia="zxx" w:bidi="zxx"/>
        </w:rPr>
        <w:t>Верхнехавского муниципального района</w:t>
      </w:r>
      <w:r>
        <w:rPr>
          <w:rFonts w:cs="Arial"/>
          <w:sz w:val="28"/>
          <w:szCs w:val="28"/>
          <w:lang w:eastAsia="zxx" w:bidi="zxx"/>
        </w:rPr>
        <w:t xml:space="preserve"> объектами транспортной инфраструктуры…………...24</w:t>
      </w:r>
    </w:p>
    <w:p>
      <w:pPr>
        <w:pStyle w:val="Normal"/>
        <w:spacing w:lineRule="atLeast" w:line="0"/>
        <w:ind w:firstLine="5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8. Предложения по обеспечению территории Верхнехавского муниципального района объектами массового отдыха жителей, благоустройства и озеленения территории…………………………………………………………..26</w:t>
      </w:r>
    </w:p>
    <w:p>
      <w:pPr>
        <w:pStyle w:val="Normal"/>
        <w:spacing w:lineRule="atLeast" w:line="0"/>
        <w:ind w:firstLine="5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9. Предложения по обеспечению территории Верхнехавского муниципального района местами сбора бытовых отходов……………………...28</w:t>
      </w:r>
    </w:p>
    <w:p>
      <w:pPr>
        <w:pStyle w:val="Normal"/>
        <w:spacing w:lineRule="atLeast" w:line="0"/>
        <w:ind w:firstLine="56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10. Предложения по обеспечению территории Верхнехавского муниципального района местами захоронения…………………………………..29</w:t>
      </w:r>
    </w:p>
    <w:p>
      <w:pPr>
        <w:pStyle w:val="Normal"/>
        <w:spacing w:lineRule="atLeast" w:line="0"/>
        <w:ind w:firstLine="56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11. Предложения по обеспечению территории Верхнехавского муниципального района скотомогильниками…………………………………….30</w:t>
      </w:r>
    </w:p>
    <w:p>
      <w:pPr>
        <w:pStyle w:val="Normal"/>
        <w:spacing w:lineRule="atLeast" w:line="0"/>
        <w:ind w:firstLine="57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12. Основные технико-экономические показатели……………………….31</w:t>
      </w:r>
    </w:p>
    <w:p>
      <w:pPr>
        <w:pStyle w:val="Normal"/>
        <w:tabs>
          <w:tab w:val="clear" w:pos="709"/>
          <w:tab w:val="left" w:pos="5139" w:leader="none"/>
        </w:tabs>
        <w:spacing w:lineRule="atLeast" w:line="0"/>
        <w:ind w:left="21" w:firstLine="150"/>
        <w:jc w:val="both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rFonts w:cs="Arial"/>
          <w:b/>
          <w:bCs/>
          <w:sz w:val="28"/>
          <w:szCs w:val="28"/>
          <w:lang w:eastAsia="zxx" w:bidi="zxx"/>
        </w:rPr>
        <w:t>3. Заключение…………………………………………………………………….34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5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139" w:leader="none"/>
        </w:tabs>
        <w:spacing w:lineRule="atLeast" w:line="0"/>
        <w:ind w:left="21" w:firstLine="150"/>
        <w:jc w:val="both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rFonts w:cs="Arial"/>
          <w:b/>
          <w:bCs/>
          <w:sz w:val="28"/>
          <w:szCs w:val="28"/>
          <w:lang w:eastAsia="zxx" w:bidi="zxx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11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соответствии с градостроительным законодательством Схема территориального планирования Верхнехавского муниципального района Воронежской области является документом территориального планирования муниципального образования. Схемой территориального планирования определено, исходя из совокупности социальных, экономических, экологических и иных факторов, назначение территорий Верхнехавского муниципального района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хема территориального планирования разработана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Верхнехавского муниципального района.</w:t>
      </w:r>
    </w:p>
    <w:p>
      <w:pPr>
        <w:pStyle w:val="Normal"/>
        <w:ind w:firstLine="5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 Верхнехавского муниципального района учтены интересы Российской Федерации, Воронежской области и Верхнеха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Верхнехавского муниципального района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Цели, задачи и мероприятия территориального планирования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Верхнехавского муниципального района Воронежской област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Схема территориального планирования Верхнехавского муниципального района содержит: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карты (схемы) территориального планирования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Схема территориального планирования Верхнехавского муниципального района  включает: </w:t>
      </w:r>
    </w:p>
    <w:p>
      <w:pPr>
        <w:pStyle w:val="Normal"/>
        <w:tabs>
          <w:tab w:val="clear" w:pos="709"/>
          <w:tab w:val="left" w:pos="128" w:leader="none"/>
          <w:tab w:val="left" w:pos="5091" w:leader="none"/>
        </w:tabs>
        <w:ind w:left="-11" w:firstLine="56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. Схема территориального планирования Верхнехавского муниципального района с указанием объектов, размещение которых необходимо для осуществления полномочий органов местного самоуправления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 Схема комплексной оценки территор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. Схема электроснабжения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. Схема газоснабжения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. Схема водоснабжения и водоотведения Верхнехавского муниципального района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6. Схема </w:t>
      </w:r>
      <w:r>
        <w:rPr>
          <w:sz w:val="28"/>
          <w:szCs w:val="28"/>
        </w:rPr>
        <w:t>слаботочных электрических сетей (связь)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картах (схемах), содержащихся в Схеме территориального планирования муниципального района отображаются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ие и планируемые границы поселений, входящих в состав муниципального район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земель различных категорий в пределах межселенных территорий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территорий объектов культурного наслед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зон с особыми условиями использования территорий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 же границы зон планируемого размещения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зон планируемого размещения объектов капитального строительства на межселенных территориях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границы населенных пунктов, расположенных на межселенных территориях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зоны охраняемых объект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схемах развития инженерной инфраструктуры муниципального района устанавливаются зоны планируемого размещения объектов муниципального значения, в том числе энергетических систем, информатики и связи, границы зон инженерной инфраструктуры; существующие и планируемые границы земель промышленности, энергетики, связ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схеме территориального планирования устанавливаются зоны планируемого размещения объектов муниципального значения, в том числе энергетических систем, транспорта, путей сообщения, информатики и связи, линейных объектов, обеспечивающих жизнедеятельность муниципального образования,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Отображение на картах (схемах) существующих и планируемых территорий и объектов капитального строительства федерального и регионального значения выполнено в целях обеспечения информационной целостности и не относится к мероприятиям территориального планирования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ланируемое размещения объектов капитального строительства местного значения, предусмотренное Схемой территориального планирования, может уточняться в документации по планировке территор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Для решения спорных вопросов, возникающих при реализации мероприятий территориального планирования муниципального района, следует руководствоваться материалами по обоснованию схемы территориального планирования Верхнехавского муниципального района, подготовленными в текстовой форме и в виде карт (схем), которые включают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. анализ состояния соответствующей территории муниципального района, проблем и направлений его комплексного развит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 обоснование вариантов решения задач территориального планирован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. перечень мероприятий по территориальному планированию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. обоснование предложений по территориальному планированию, этапы их реализации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.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картах (схемах) в составе материалов по обоснованию схемы территориального планирования муниципального района отображаются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. информация о состоянии соответствующей территории, возможных направлениях ее развития и об ограничениях ее использования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карты (схемы) использования территории муниципального района;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карты (схемы) ограничений, утверждаемые в составе схемы территориального планирования Российской Федерации, схем территориального планирования субъектов Российской Федерации, генеральных планов поселений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ные карты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 предложения по территориальному планированию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11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2. Цели и задачи территориального планирования Верхнеха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территориального планирования района заключена в создании предпосылок повышения эффективности управления развитием территории района за счет принятия градостроительных решений, которые будут способствовать: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условий жизнедеятельности населения района, улучшению экологической обстановк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, обеспечению устойчивого градостроительного развития района;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ю стратегических проблем и оперативных вопросов планирования развития района с учетом особенностей и проблем пространственной организации ее территории;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ому согласованию интересов района в сфере градостроительной деятельности, с соответствующими интересами муниципальных образований в районе.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му регулированию использования территории района и связанной с ней недвижимости административно-правовыми и экономическими способами;</w:t>
      </w:r>
    </w:p>
    <w:p>
      <w:pPr>
        <w:pStyle w:val="Normal"/>
        <w:tabs>
          <w:tab w:val="clear" w:pos="709"/>
          <w:tab w:val="left" w:pos="4536" w:leader="none"/>
        </w:tabs>
        <w:ind w:firstLine="715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ю учета интересов граждан и их объединений, Российской Федерации, Воронежской области, Верхнехавского муниципального района;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- в конечном счете – достижению устойчивого развития территории района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основе его согласованного планирования на всех территориальных уровнях управления,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ринципом и современными подходами является то, что все процессы прогнозирования пространственного развития построены не на директивных методах, а на принципах самоорганизующихся систем. На этих принципах рассматриваются главные проблемы территории, соответственно основным подсистемам – природа, население, хозяйство, инфраструктура с последующей интеграцией в планировочную структуру и функциональное зонирование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ные черты работы – гибкость, отсутствие сковывающей определенности, свободы маневра, диверсифицированный подход при решении главных вопросов территориального развития: поиска новых площадок под градостроительное освоение, развития рекреационных систем, новый этап развития транспортных и инженерных инфра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, решаемыми в проекте являются следующие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озможности устойчивого развития района в условиях жесткой конкуренции за ресурсы в масштабе региона;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внутренние ресурсы, а также на современный природный, экономический и социальный потенциалы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ранспортного каркаса района, связывающего основные урбанизированные поселения в опорный градостроительный организм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решение экологических проблем, связанных с нейтрализацией последствий антропогенной деятельности и экспериментов над природой.</w:t>
      </w:r>
    </w:p>
    <w:p>
      <w:pPr>
        <w:pStyle w:val="Normal"/>
        <w:ind w:firstLine="56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пределение назначения территорий Верхнехавского муниципального района исходя из совокупности социальных, экономических, экологических и иных фактор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реализации полномочий органов местного самоуправления Верхнехавского муниципального район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реализация программ социально-экономического развития Воронежской области и Верхнехавского муниципального района посредством территориальной привязки планируемых мероприятий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повышения инвестиционной привлекательности территории Верхнехавского муниципального район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задач в условиях экономической глобализации достаточно проблематично и связано, прежде всего, с радикальной сменой модели пространственной организации экономической деятельности в постиндустриальную эпо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ерхнехавского муниципального района внедрение новой модели и современного понимания пространственного развития предполагает интегрированный подход к анализу территориального размещения и качественных характеристик всех видов ресурсов, включая квалификационный и интеллектуальный уровень трудовых ресурсов. Основными движущими силами по отношению к такой модели развития являются меняющаяся технология, связанная с изменениями ее структуры, кардинальными изменениями в региональном разделении труда, в распространении образования и совершенствовании социальной и транспортной инфраструктур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 и Воронежской области при осуществлении территориального планирования Верхнехавского муниципального района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ри осуществлении территориального планирования </w:t>
      </w:r>
      <w:r>
        <w:rPr>
          <w:rFonts w:cs="Tahoma"/>
          <w:bCs/>
          <w:sz w:val="28"/>
          <w:szCs w:val="28"/>
          <w:lang w:eastAsia="zxx" w:bidi="zxx"/>
        </w:rPr>
        <w:t>Верхнехавского муниципального района</w:t>
      </w:r>
      <w:r>
        <w:rPr>
          <w:rFonts w:cs="Tahoma"/>
          <w:sz w:val="28"/>
          <w:szCs w:val="28"/>
          <w:lang w:eastAsia="zxx" w:bidi="zxx"/>
        </w:rPr>
        <w:t xml:space="preserve"> в числе прочих учтены следующие объекты федерального и регионального значения:</w:t>
      </w:r>
    </w:p>
    <w:p>
      <w:pPr>
        <w:pStyle w:val="Normal"/>
        <w:tabs>
          <w:tab w:val="clear" w:pos="709"/>
          <w:tab w:val="left" w:pos="5520" w:leader="none"/>
        </w:tabs>
        <w:ind w:firstLine="55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9"/>
          <w:tab w:val="left" w:pos="5520" w:leader="none"/>
        </w:tabs>
        <w:ind w:firstLine="557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</w:t>
      </w:r>
      <w:r>
        <w:rPr>
          <w:rFonts w:cs="Tahoma"/>
          <w:bCs/>
          <w:sz w:val="28"/>
          <w:szCs w:val="28"/>
          <w:lang w:eastAsia="zxx" w:bidi="zxx"/>
        </w:rPr>
        <w:t>муниципального района</w:t>
      </w:r>
      <w:r>
        <w:rPr>
          <w:rFonts w:cs="Tahoma"/>
          <w:sz w:val="28"/>
          <w:szCs w:val="28"/>
          <w:lang w:eastAsia="zxx" w:bidi="zxx"/>
        </w:rPr>
        <w:t xml:space="preserve"> вне границ населенных пунктов; </w:t>
      </w:r>
    </w:p>
    <w:p>
      <w:pPr>
        <w:pStyle w:val="Normal"/>
        <w:tabs>
          <w:tab w:val="clear" w:pos="709"/>
          <w:tab w:val="left" w:pos="5520" w:leader="none"/>
        </w:tabs>
        <w:ind w:firstLine="55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9"/>
          <w:tab w:val="left" w:pos="5520" w:leader="none"/>
        </w:tabs>
        <w:ind w:firstLine="557"/>
        <w:jc w:val="both"/>
        <w:rPr/>
      </w:pPr>
      <w:r>
        <w:rPr>
          <w:rFonts w:cs="Tahoma"/>
          <w:sz w:val="28"/>
          <w:szCs w:val="28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sz w:val="28"/>
          <w:szCs w:val="28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sz w:val="28"/>
          <w:szCs w:val="28"/>
          <w:lang w:eastAsia="zxx" w:bidi="zxx"/>
        </w:rPr>
        <w:t>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520" w:leader="none"/>
        </w:tabs>
        <w:ind w:firstLine="56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ъекты культурно-бытового и социального назначения.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 Верхнехавского муниципального района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Верхнехавского муниципального района. Структура настоящего раздела соответствует разделу 1 тома II «</w:t>
      </w:r>
      <w:r>
        <w:rPr>
          <w:rFonts w:eastAsia="Times New Roman"/>
          <w:sz w:val="28"/>
          <w:szCs w:val="28"/>
        </w:rPr>
        <w:t xml:space="preserve">Характеристика и анализ современного состояния </w:t>
      </w:r>
      <w:r>
        <w:rPr>
          <w:rFonts w:eastAsia="Times New Roman" w:cs="Tahoma"/>
          <w:sz w:val="28"/>
          <w:szCs w:val="28"/>
          <w:lang w:eastAsia="zxx" w:bidi="zxx"/>
        </w:rPr>
        <w:t>Верхнехавского муниципального района</w:t>
      </w:r>
      <w:r>
        <w:rPr>
          <w:rFonts w:cs="Tahoma"/>
          <w:sz w:val="28"/>
          <w:szCs w:val="28"/>
          <w:lang w:eastAsia="zxx" w:bidi="zxx"/>
        </w:rPr>
        <w:t xml:space="preserve">».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Содержание разделов и схем генерального плана муниципального района тесно связано с полномочиями органов местного самоуправления. Согласно ст. 15 ФЗ-131 непосредственно к полномочиям администрации муниципального района относятся следующие предложения по территориальному планированию: </w:t>
      </w:r>
    </w:p>
    <w:p>
      <w:pPr>
        <w:pStyle w:val="Normal"/>
        <w:tabs>
          <w:tab w:val="clear" w:pos="709"/>
          <w:tab w:val="left" w:pos="6036" w:leader="none"/>
        </w:tabs>
        <w:ind w:firstLine="57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. Предложения по административно-территориальному устройству Верхнехавского муниципального района;</w:t>
      </w:r>
    </w:p>
    <w:p>
      <w:pPr>
        <w:pStyle w:val="Normal"/>
        <w:tabs>
          <w:tab w:val="clear" w:pos="709"/>
          <w:tab w:val="left" w:pos="6014" w:leader="none"/>
        </w:tabs>
        <w:ind w:firstLine="57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2. Предложения по размещению на территории Верхнехавского муниципального района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ind w:firstLine="579"/>
        <w:jc w:val="both"/>
        <w:rPr/>
      </w:pPr>
      <w:r>
        <w:rPr>
          <w:rFonts w:cs="Tahoma"/>
          <w:sz w:val="28"/>
          <w:szCs w:val="28"/>
          <w:lang w:eastAsia="zxx" w:bidi="zxx"/>
        </w:rPr>
        <w:t>1) Предложения по обеспечению территории муниципального района объектами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инженерной инфраструктуры:</w:t>
      </w:r>
    </w:p>
    <w:p>
      <w:pPr>
        <w:pStyle w:val="Normal"/>
        <w:ind w:firstLine="57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я в границах муниципального района электро- и газоснабжения поселений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) Предложения по обеспечению территории муниципального района объектами транспортной инфраструктуры: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Предложения по обеспечению  территории сельского поселения объектами социальной инфраструктуры:</w:t>
      </w:r>
    </w:p>
    <w:p>
      <w:pPr>
        <w:pStyle w:val="TextBody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TextBody"/>
        <w:spacing w:before="0" w:after="0"/>
        <w:ind w:firstLine="61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пека и попечительство;</w:t>
      </w:r>
    </w:p>
    <w:p>
      <w:pPr>
        <w:pStyle w:val="B"/>
        <w:ind w:firstLine="623"/>
        <w:jc w:val="both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>- организация и осуществление мероприятий межпоселенческого характера по работе с молодежью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Предложения по обеспечению территории муниципального района объектами культурно-бытового обслуживания: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я библиотечного обслуживания поселений (обеспечение услугами библиотечного коллектора)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беспечения поселений, входящих в состав муниципального района, услугами по организации досуга и услугами организации культуры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музеев района;</w:t>
      </w:r>
    </w:p>
    <w:p>
      <w:pPr>
        <w:pStyle w:val="Normal"/>
        <w:tabs>
          <w:tab w:val="clear" w:pos="709"/>
          <w:tab w:val="left" w:pos="5520" w:leader="none"/>
        </w:tabs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района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  в поселениях, входящих в состав муниципального района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>5) Предложения по обеспечению территории муниципального района объектами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массового отдыха жителей района, благоустройства и озеленения территории: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, развитие и обеспечение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существление мероприятий по обеспечению безопасности людей на водных объектах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6) Предложения по обеспечению территории муниципального района местами сбора бытовых отходов и кладбищами: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я утилизации и переработки бытовых и промышленных отходов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7) Перечень мероприятий по охране окружающей среды: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я мероприятий межпоселенческого характера по охране окружающей среды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я и осуществление экологического контроля объектов производственного и социального назначения на территории муниципального района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ind w:firstLine="58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) 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0-ИТМ ГО ЧС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 Верхнеха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Границы и статус Верхнехавского муниципального района установлены 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Верхнехавского района» от </w:t>
      </w:r>
      <w:r>
        <w:rPr>
          <w:rFonts w:cs="Tahoma" w:ascii="Times New Roman" w:hAnsi="Times New Roman"/>
          <w:color w:val="000000"/>
          <w:sz w:val="28"/>
          <w:szCs w:val="28"/>
          <w:lang w:eastAsia="zxx" w:bidi="zxx"/>
        </w:rPr>
        <w:t>7 июля 2006 года №85-ОЗ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eastAsia="zxx" w:bidi="zxx"/>
        </w:rPr>
        <w:t xml:space="preserve">Проектом предлагается изменить западную границу Верхнехавского муниципального района. На территории района расположена часть улицы Лесхозная р. п. Рамонь. В связи с этим предлагается решить вопрос о переводе данного участка в ведение Рамонского муниципального района. </w:t>
      </w:r>
      <w:r>
        <w:rPr>
          <w:sz w:val="28"/>
          <w:szCs w:val="28"/>
        </w:rPr>
        <w:t xml:space="preserve">В ведение Рамонского района передаются два участка ул. Лесхозная, площадью 20 га, в ведение Верхнехавского района передается участок Рамонского района площадью 6 га. </w:t>
      </w:r>
      <w:r>
        <w:rPr>
          <w:sz w:val="28"/>
          <w:szCs w:val="28"/>
          <w:lang w:eastAsia="zxx" w:bidi="zxx"/>
        </w:rPr>
        <w:t xml:space="preserve">Таким образом, площадь Верхнехавского района уменьшается на 14 га. </w:t>
      </w:r>
    </w:p>
    <w:p>
      <w:pPr>
        <w:pStyle w:val="Normal"/>
        <w:ind w:firstLine="5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ак же проектом предлагается изменить западную границу пос. Подлесный, которая совпадает с границей Углянского сельского поселения и Верхнехавского муниципального района. На территории Новоусманского муниципального района расположена часть улицы Октябрьская пос. Подлесный. В связи с этим предлагается решить вопрос о переводе данного участка, площадью 1,18 га в ведение Верхнехавского муниципального района, и отнесении его к территории пос. Подлесный Углянского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зменение границ между сельскими поселениями Верхнехавского муниципального района не предусмотрено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zxx" w:bidi="zxx"/>
        </w:rPr>
        <w:t xml:space="preserve">Новые участки </w:t>
      </w:r>
      <w:r>
        <w:rPr>
          <w:rFonts w:eastAsia="Times New Roman"/>
          <w:sz w:val="28"/>
          <w:szCs w:val="28"/>
        </w:rPr>
        <w:t xml:space="preserve">показаны на </w:t>
      </w:r>
      <w:r>
        <w:rPr>
          <w:sz w:val="28"/>
          <w:szCs w:val="28"/>
        </w:rPr>
        <w:t>Схеме территориального планирования (с отображением функциональных зон и транспортной инфраструктуры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района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. 1. Перечень мероприятий по функциональному зонированию территории сельских поселений, входящих в состав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10"/>
        <w:gridCol w:w="2800"/>
        <w:gridCol w:w="1824"/>
        <w:gridCol w:w="16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казано на схем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0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елитебная территор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0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омышленная территор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0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территория сельскохозяйствен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0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территория рекреационного использовани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Разработка проектной документации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Публичные слушания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Утверждение проекта планировки сельского поселени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хема территориального планирования (с отображением функциональных зон и транспортной инфраструктуры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.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Верхнехавского муниципального района объектами жилой инфраструктуры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акже территориальное планирование в целях развития жилищного строительства должно обеспечивать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еализации предложений по размещению площадок жилищного строительства в рамках национальных проектов «Доступное и комфортное жилье – гражданам России», «Развитие агропромышленного комплекса», других федеральных и региональных программ и проектов в сфере гражданского строительства с учетом необходимости использования малоэтажной застройки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развитие промышленности строительной индустрии и строительных материал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, формирование рынка подготовленных к строительству земельных участк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пределение перечня территорий земель сельскохозяйственного назначения, планируемых в установленном порядке к переводу в земли населённых пунктов, для их комплексного освоения в целях жилищного строительств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своение земель сельскохозяйственного назначения, прилегающих к населенным пунктам и расположенных вблизи от мест подключения к инженерным коммуникациям, в целях развития малоэтажной застройки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подготовку земельных участков для жилищного строительства, в том числе подготовка инженерной и транспортной инфраструктур на планируемых площадках, предлагаемых для развития жилищного строительства на территор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таблице 2 указаны все участки, выбранные под жилищное строительство, с указанием площади и расчетного количества домов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. 2. Перечень мероприятий по объектам жилищного строительства местного значения в Верхнехавском муниципальном районе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2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3292"/>
        <w:gridCol w:w="2551"/>
        <w:gridCol w:w="3330"/>
      </w:tblGrid>
      <w:tr>
        <w:trPr>
          <w:trHeight w:val="50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счетное количество домов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Александ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Большая Прива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о Большая Привало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о Верхняя Лугова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Лугов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Лугов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Верхняя М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асильевк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асильевк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Е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Желда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. Лукич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Желда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Малая Прива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тор Эр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ико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Владим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ико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Малый Самов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Верхняя Бай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арижская Комму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Забогу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лясов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Арханге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рава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рава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е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Пе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Семе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Вишн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ИИО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ИИО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ИИО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ок Нескучн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Сухие Г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82,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330</w:t>
            </w:r>
          </w:p>
        </w:tc>
      </w:tr>
    </w:tbl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д новое жилищное строительство выбрано 46 участков, общей площадью 782,3 га. На первую очередь предполагается застроить 30 % от общей площади. В связи с изменениями границ населенных пунктов  предусматривается  </w:t>
      </w:r>
      <w:r>
        <w:rPr>
          <w:bCs/>
          <w:iCs/>
          <w:sz w:val="28"/>
          <w:szCs w:val="28"/>
        </w:rPr>
        <w:t>перевод земель</w:t>
      </w:r>
      <w:r>
        <w:rPr>
          <w:sz w:val="28"/>
          <w:szCs w:val="28"/>
        </w:rPr>
        <w:t xml:space="preserve"> из категории </w:t>
      </w:r>
      <w:r>
        <w:rPr>
          <w:bCs/>
          <w:iCs/>
          <w:sz w:val="28"/>
          <w:szCs w:val="28"/>
        </w:rPr>
        <w:t>«Земли сельскохозяйственного назначения</w:t>
      </w:r>
      <w:r>
        <w:rPr>
          <w:sz w:val="28"/>
          <w:szCs w:val="28"/>
        </w:rPr>
        <w:t xml:space="preserve">»  в категорию </w:t>
      </w:r>
      <w:r>
        <w:rPr>
          <w:bCs/>
          <w:iCs/>
          <w:sz w:val="28"/>
          <w:szCs w:val="28"/>
        </w:rPr>
        <w:t>«Земли населенных пунктов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Участки под жилищное строительство показаны на </w:t>
      </w:r>
      <w:r>
        <w:rPr>
          <w:rFonts w:cs="Tahoma"/>
          <w:sz w:val="28"/>
          <w:szCs w:val="28"/>
          <w:lang w:eastAsia="zxx" w:bidi="zxx"/>
        </w:rPr>
        <w:t>Схеме территориального планирования (с отображением функциональных зон и транспортной инфраструктуры)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4. Развитие сельскохозяйственного и промышленного производства </w:t>
      </w:r>
      <w:r>
        <w:rPr>
          <w:rFonts w:cs="Tahoma"/>
          <w:b/>
          <w:bCs/>
          <w:sz w:val="28"/>
          <w:szCs w:val="28"/>
          <w:lang w:eastAsia="zxx" w:bidi="zxx"/>
        </w:rPr>
        <w:t>Верхнехавского муниципального района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рхнехавский муниципальный район по услови</w:t>
      </w:r>
      <w:r>
        <w:rPr>
          <w:sz w:val="28"/>
          <w:szCs w:val="28"/>
          <w:lang w:eastAsia="zxx" w:bidi="zxx"/>
        </w:rPr>
        <w:t xml:space="preserve">ям сельскохозяйственного развития, находясь в близости от областного центра г. Воронежа, является перспективным поселением. 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е пути развития сельскохозяйственного производ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ое направление развития сельского хозяйства Верхнехавского муниципального района — производство свинины. Свиноводческие комплексы и свиноводческие ферма предполагается разместить в следующих поселениях: Верхнелуговатское, Верхнеплавицкое, Верхнемазовское, Верхнехавское, Малосамовецкое, Нижнебайгорское, Плясоватское, Правохавское, Семеновское, Спасское, Сухогаевское и Шукавское. Строительство свинокомплексов предусматривается на первую очередь.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. 3. Перечень мероприятий по возможному строительству объектов промышленности и сельского хозяйства.</w:t>
      </w:r>
    </w:p>
    <w:p>
      <w:pPr>
        <w:pStyle w:val="Normal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3402"/>
        <w:gridCol w:w="1843"/>
      </w:tblGrid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проектируемых площадок 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перерабатывающее, консервное и молочное производ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рма крупного рогатого скота до 1200 го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2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епривало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е по обработке древесин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2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хнелуговат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нсервный завод (фрукты, овощи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8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хнеплавиц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ферма на 4000 поросят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вцеводческая ферма на 5 -30 тыс.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63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хнемазо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ичные и парниковые хозяйства, склады с/х продукци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ервный завод (рыба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фельный завод, склад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-рыбокоптильное производство методом горячего и холодного копч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до 4000 поросят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хнеха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Кирпичный зав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Молокозавод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ферма до 4000 поросят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5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ферма до 4000 поросят,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Тепличные и парниковые хозяйства, склады с/х продукц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Карьер по добыче полезных ископаемы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комплек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92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опривало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инно-тракторная мастерская до 10 постов, базы КФ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Малый цех по переработке мяса (до 15 т/сут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Машинно-тракторная мастерская до 10 постов, база КФ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Ферма КРС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осамовец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водческая ферма до 4000 голов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водческая ферма до 4000 голов,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, МТМ до 10 пос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жнебайгор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водческая ферма на 4000 поросят,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Проектируемый селекционно-гибридный центр – 4 на 4000 поросят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троящийся селекционно-гибридный центр – 2 на 4000 поросят,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ижскокоммун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х по разливу и добыче минеральной вод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ревообрабатывающее производство, производство шпал и их пропитка, лесопильное, фанерное, детали деревянных издели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, база КФ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ясоват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600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6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водческая ферма до 2000 порося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водческая ферма на 4000 поросят 300 свинома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цеводческая ферма на 10 тыс.  го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хавско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мышленный объект по содержанию и убою ско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мплекс автосервиса (АЗС, мойка, станция ТО, гостиниц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Хранилище фруктов, овощей, картофеля, зерна, малые цеха по переработке мяса, рыб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, база КФ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арьер по добыче пес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виноферма до 4000 поросят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о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виноферма на 4000 поросят, 300 свиномат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600 гол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асско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иноводческая ферма до  4000 поросят, 300 свиномат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о строительных детал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Деревообрабатывающее производство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хогае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ичные и парниковые хозяйства, склады с/х продукци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-рыбокоптильное производство, консервный завод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ицеводческая ферма до 100 тыс. кур, 1 млн. бройлер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иноводческая ферма на  4000 поросят,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1200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глян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никовые и тепличные производств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кавск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е по ремонту и обслуживанию сельскохозяйственной техник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7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6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рма КРС до 600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иноводческая ферма до  4000 поросят, 300 свинома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.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цеводческая ферма на 5 — 30 тыс.  гол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1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цеводческая ферма на 5 — 30 тыс.  гол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ществующие и проектируемые объекты промышленности и сельского хозяйства показаны на </w:t>
      </w:r>
      <w:r>
        <w:rPr>
          <w:rFonts w:cs="Tahoma"/>
          <w:sz w:val="28"/>
          <w:szCs w:val="28"/>
        </w:rPr>
        <w:t xml:space="preserve">Схеме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>(с отображением функциональных зон и транспортной инфраструктуры).</w:t>
      </w:r>
    </w:p>
    <w:p>
      <w:pPr>
        <w:pStyle w:val="Normal"/>
        <w:ind w:firstLine="56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hanging="11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Верхнехавского муниципального района объектами культурно-бытового и социального обслуживания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района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5 и 15.1 ФЗ-131 к полномочиям органов местного самоуправления сельского поселения относятся предложения по обеспечению поселений, входящих в состав муниципального района:</w:t>
      </w:r>
    </w:p>
    <w:p>
      <w:pPr>
        <w:pStyle w:val="TextBody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услугами связи, общественного питания, торговли и бытового обслуживания;</w:t>
      </w:r>
    </w:p>
    <w:p>
      <w:pPr>
        <w:pStyle w:val="TextBody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библиотечным обслуживанием (обеспечение услугами библиотечного коллектора);</w:t>
      </w:r>
    </w:p>
    <w:p>
      <w:pPr>
        <w:pStyle w:val="TextBody"/>
        <w:spacing w:before="0" w:after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TextBody"/>
        <w:spacing w:before="0" w:after="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. 4. Перечень необходимых мероприятий по объектам культурно-бытового и социального обслуживания в Верхнехавском муниципальном районе и реализации их строительства и реконструкции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3"/>
        <w:gridCol w:w="1581"/>
        <w:gridCol w:w="2366"/>
        <w:gridCol w:w="1371"/>
      </w:tblGrid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оличество проектируемых объектов, ш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казано на схемах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3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Детские дошкольные учрежде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9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Ввод в эксплуатацию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Схема территориального планирования (Основной чертеж).</w:t>
            </w:r>
          </w:p>
        </w:tc>
      </w:tr>
      <w:tr>
        <w:trPr>
          <w:trHeight w:val="38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Медицинские учреж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Апте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луб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иблиоте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тадио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портивные за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портивно-оздоровительный комплек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едприятия бытового обслужи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4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едприятия коммунального обслужи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9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тделение, филиал сберба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8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едприятие общественного пит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41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чреждение торговл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97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я и капитальный ремонт</w:t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апитальный ремонт зданий клуб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Строительно-монтажные работы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апитальный ремонт зданий шко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Верхнехавского муниципального района объектами инженерной инфраструктуры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ерхнехавского муниципального района в целях развития инженерной инфраструктуры должно обеспечивать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района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 в населенных пунктах района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. 5. Перечень мероприятий по инженерной инфраструктуре Верхнехавского муниципального района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6"/>
        <w:gridCol w:w="3465"/>
        <w:gridCol w:w="1860"/>
        <w:gridCol w:w="16"/>
      </w:tblGrid>
      <w:tr>
        <w:trPr>
          <w:trHeight w:val="6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казано на схем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Газификация</w:t>
            </w:r>
          </w:p>
        </w:tc>
      </w:tr>
      <w:tr>
        <w:trPr>
          <w:trHeight w:val="425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троительство газовых сет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Вынос в натуру границ зон охраны газопровод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хема газоснаб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27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нструкция существующих газовых сетей (с заменой их на большие диаметры трубопроводов), газорегуляторных пунктов, АГРС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Осуществление строительно-монтажных работ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Водоснабжение, канализац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нструкции водозаборов и сетей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Подготовка проектно-сметной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Осуществление строительно-монтаж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хема водоснабжения и водоотведения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кладка новых сетей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Р</w:t>
            </w:r>
            <w:r>
              <w:rPr>
                <w:iCs/>
              </w:rPr>
              <w:t>еконструкция существующих сетей и очистных сооружений канализации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  <w:t>Проектирование очистных сооружений для производственных сточных вод свиноводческих комплексов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У</w:t>
            </w:r>
            <w:r>
              <w:rPr/>
              <w:t>стройство малых очистных сооружений от жилых домов и объектов соцкультбыта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Электроснабжение</w:t>
            </w:r>
          </w:p>
        </w:tc>
      </w:tr>
      <w:tr>
        <w:trPr>
          <w:trHeight w:val="37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1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о построить ВЛ — 10 кВ в каждое сельское поселение, чтобы обеспечить надежное электроснабжение перспективных объект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Утверждение границ зон планируемого размещения электросетей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Осуществление строительно-монтажных рабо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хема электроснаб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Теплоснабж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од в эксплуатацию 3 блочно-модульных котельных в с. Верхняя Хава</w:t>
            </w:r>
            <w:r>
              <w:rPr>
                <w:rFonts w:cs="Tahoma"/>
                <w:lang w:eastAsia="zxx" w:bidi="zxx"/>
              </w:rPr>
              <w:t xml:space="preserve"> 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, определение границ зон охраны;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хема газоснаб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од в эксплуатацию 5 километров уличной сети газа низкого давления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ификация встроенных котельных объектов соцкультбы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Верхнехавского муниципального района объектами транспортной инфраструктуры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  <w:t>Важное социально-экономическое и хозяйственное значение имеет  поддержание в качественном состоянии и ввод в действие новых автомобильных дорог. Все дороги запроектированы на первую очередь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. 6. Перечень мероприятий по разделу «Транспортная инфраструктура Верхнехавского муниципального района»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42"/>
        <w:gridCol w:w="1559"/>
        <w:gridCol w:w="2552"/>
        <w:gridCol w:w="21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Протяженность,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Описание мероприятия и последовательность его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8" w:firstLine="338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Показано на схема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Углянец и с. Парижская Комму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 Осуществление строительно-монтажных рабо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Схема территориального планирования (с отображением функциональных зон и транспортной инфраструктуры).</w:t>
            </w:r>
          </w:p>
        </w:tc>
      </w:tr>
      <w:tr>
        <w:trPr>
          <w:trHeight w:val="7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Углянец и с. Забугор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2 садовых товарищества с выездом на ст. Графская (Малоприваловское сельское посел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2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Забугорье и п. Лукичё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п. Енино и п. Желдае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п. Желдаевка и с. Малая Привал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 Осуществление строительно-монтажных рабо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Схема территориального планирования (с отображением функциональных зон и транспортной инфраструктуры)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п. Желдаевка и дорогу «Воронеж – Усман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Малая Приваловка — х. Эртель — п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Никольское и дорогу «Воронеж – Пан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п. Нескучное и с. Спас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с. Спасское и с. Груш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д. Ильиновка и д. Андреевка 1-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с. Марьевка и п. Вишнё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дорогу Верхняя Байгора – Нижняя Байгора и площадку под усовершенствованную свалку (полигон ТБ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Нижняя Байгора с Липец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планируемую свиноферму и дорогу «Воронеж – Панино» (Верхнехавское сельское посел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0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дорогу «Воронеж – Панино» и площадку под усовершенствованную свалку (полигон ТБ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2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 Осуществление строительно-монтажных рабо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</w:rPr>
              <w:t>Схема территориального планирования (с отображением функциональных зон и транспортной инфраструктуры)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 Семеновка – Плясоватка – Шука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 с. Шукавка — п. Верхняя М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 п. Верхняя Маза — п. Синицы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2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п. Верхняя Маза и п. Николае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дорогу «Воронеж – Тамбов» и с. Синиц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2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Верхняя Луговатка и площадку под усовершенствованную свалку (полигон ТБ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Верхняя Плавица и д. Архангель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1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lang w:eastAsia="en-US" w:bidi="en-US"/>
              </w:rPr>
            </w:pPr>
            <w:r>
              <w:rPr>
                <w:rFonts w:cs="Tahoma"/>
                <w:kern w:val="2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firstLine="338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Строительство дороги, соединяющей с. Шукавка и с. Васильевка 2-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5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b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п. Воля и п. Приобрет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4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lang w:eastAsia="en-US" w:bidi="en-US"/>
              </w:rPr>
            </w:pPr>
            <w:r>
              <w:rPr>
                <w:rFonts w:cs="Tahoma"/>
                <w:kern w:val="2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lang w:eastAsia="en-US" w:bidi="en-US"/>
              </w:rPr>
            </w:pPr>
            <w:r>
              <w:rPr/>
              <w:t>2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en-US" w:bidi="en-US"/>
              </w:rPr>
            </w:pPr>
            <w:r>
              <w:rPr/>
              <w:t>Строительство дороги, соединяющей п. Малый Самовец и с. Александр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/>
              <w:t>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Верхнехавского муниципального района объектами массового отдыха жителей, благоустройства и озеленения территор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муниципального района, благоустройства и озеленения территории района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района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района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- </w:t>
      </w:r>
      <w:r>
        <w:rPr>
          <w:rFonts w:cs="Arial"/>
          <w:iCs/>
          <w:spacing w:val="-3"/>
          <w:sz w:val="28"/>
          <w:szCs w:val="28"/>
          <w:shd w:fill="FFFFFF" w:val="clear"/>
        </w:rPr>
        <w:t>создание, развитие и обеспечение охраны лечебно-оздоровительных местностей и курортов местного значения на территории района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</w:rPr>
        <w:t xml:space="preserve">Схемой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>Верхнехавского муниципального района  предусматривается развитие систем отдыха, планируется создание пляжей вдоль рек Хава, Усмань, Байгора, Плавица, Грязнушка, Матреночка, а так же по берегам прудов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ак же необходимо благоустроить все парки, расположенные на территории района, провести очистку и другие мероприятия для организации зоны отдыха.</w:t>
      </w:r>
    </w:p>
    <w:p>
      <w:pPr>
        <w:pStyle w:val="Normal"/>
        <w:ind w:left="13" w:firstLine="538"/>
        <w:jc w:val="both"/>
        <w:rPr>
          <w:sz w:val="28"/>
          <w:szCs w:val="28"/>
        </w:rPr>
      </w:pPr>
      <w:r>
        <w:rPr>
          <w:sz w:val="28"/>
          <w:szCs w:val="28"/>
        </w:rPr>
        <w:t>Во всех административных центрах сельских поселений муниципального района имеются общественно-деловые зоны. В этих зонах размещаются административные здания, учреждения здравоохранения, образования, культуры, объекты торговли и общественного питания, бытового обслуживания, коммерческой деятельности, стоянки автомобильного транспорт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Зона сохраняемого и восстанавливаемого природного ландшафта, включающая зону массового отдыха и массив леса Воронежского Государственного Биосферного Заповедника. Лес Госзаповедника является неприкосновенным для вырубок, он имеет водоохранное значение и проектные предложения, направленные на улучшение природного состава лесных массивов</w:t>
      </w:r>
    </w:p>
    <w:p>
      <w:pPr>
        <w:pStyle w:val="Normal"/>
        <w:ind w:left="13" w:firstLine="538"/>
        <w:jc w:val="both"/>
        <w:rPr>
          <w:sz w:val="28"/>
          <w:szCs w:val="28"/>
        </w:rPr>
      </w:pPr>
      <w:r>
        <w:rPr>
          <w:sz w:val="28"/>
          <w:szCs w:val="28"/>
        </w:rPr>
        <w:t>К особо охраняемым территориям относятся Воронежский Государственный Биосферный Заповедник, Охотничий заказник Байгорский, а так же санаторий «Углянец»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ind w:firstLine="5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Верхнехавского муниципального района местами сбора бытовых отходов.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581"/>
        <w:jc w:val="both"/>
        <w:rPr/>
      </w:pPr>
      <w:r>
        <w:rPr>
          <w:sz w:val="28"/>
          <w:szCs w:val="28"/>
        </w:rPr>
        <w:t>Необходимо запроектировать площадку под пункт сбора, накопления и первичной сортировки ТБО, организуемую на территории района после утверждения подпрограммы «Система обращения с отходами на территории Воронежской области на 2010-2014 г.г. и на период до 2020 года». Выбор места для площадки производился с учетом санитарно-защитной зоны, которая составляет 500 метров, площадка запроектирована в юго-восточной части Большепривал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каждого сельского поселения Верхнехавского муниципального района предусмотрена площадка под усовершенствованную свалку (полигон ТБО) в перспективе после утверждения подпрограммы «Система обращения с отходами на территории  Воронежской области на 2010 – 2014 гг. и на период до 2020 г.» и выделения целевых бюджетных средств, переоборудуемую под контейнерную площадку сбора и временного накопления отходов с установкой контейнеров большой емкости, оснащенных системой «Мультилиф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 xml:space="preserve">Табл. 7. </w:t>
      </w:r>
      <w:r>
        <w:rPr>
          <w:i/>
          <w:iCs/>
          <w:sz w:val="28"/>
          <w:szCs w:val="28"/>
          <w:lang w:eastAsia="zxx" w:bidi="zxx"/>
        </w:rPr>
        <w:t>Перечень проектируемых площадок под усовершенствованные свалки (полигон ТБО)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3"/>
        <w:gridCol w:w="4035"/>
        <w:gridCol w:w="4961"/>
      </w:tblGrid>
      <w:tr>
        <w:trPr>
          <w:trHeight w:val="703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eastAsia="en-US" w:bidi="en-US"/>
              </w:rPr>
            </w:pPr>
            <w:r>
              <w:rPr/>
              <w:t>Площадь, га</w:t>
            </w:r>
          </w:p>
        </w:tc>
      </w:tr>
      <w:tr>
        <w:trPr>
          <w:trHeight w:val="284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0,22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мазо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0,27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луговат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0,31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плавиц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0,22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ха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5,00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самовец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rFonts w:eastAsia="Arial Unicode MS" w:cs="Arial Unicode MS"/>
                <w:lang w:eastAsia="en-US" w:bidi="en-US"/>
              </w:rPr>
              <w:t>0,18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привало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байгор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жскокоммун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7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жскокоммун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0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ясоват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ха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5</w:t>
            </w:r>
          </w:p>
        </w:tc>
      </w:tr>
      <w:tr>
        <w:trPr>
          <w:trHeight w:val="284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eastAsia="en-US" w:bidi="en-US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гае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</w:tr>
      <w:tr>
        <w:trPr>
          <w:trHeight w:val="3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кав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ектируемых площадок под усовершенствованные свалки (полигоны ТБО) и площадка под пункт сбора, накопления и первичной сортировки ТБО показано на Схеме территориального планирования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Верхнехавского муниципального района местами захоронения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5 ФЗ-131 к вопросам местного значения муниципального района относятся содержание на его территории межпоселенческих мест захоронения, организация ритуальных услуг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На территории Верхнехавского муниципального района находятся 40  кладбищ. Проектом предусмотрено закрытие 10 кладбищ и организация шести новых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. 8. Перечень мероприятий по организации мест захорон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38"/>
        <w:gridCol w:w="3341"/>
        <w:gridCol w:w="198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казано на схема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шести новых кладбищ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Схема территориального планирования (Основной чертеж).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нового кладбища из двух существующих с резервированием участка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зервирование территорий для перспективного развития семи кладбищ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лагоустройство сохраняемых 21 кладбищ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Закрытие 10 кладби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Верхнехавского муниципального района скотомогильниками.</w:t>
      </w:r>
    </w:p>
    <w:p>
      <w:pPr>
        <w:pStyle w:val="Normal"/>
        <w:ind w:firstLine="581"/>
        <w:jc w:val="both"/>
        <w:rPr/>
      </w:pPr>
      <w:r>
        <w:rPr>
          <w:sz w:val="28"/>
          <w:szCs w:val="28"/>
        </w:rPr>
        <w:t>В Верхнехавском муниципальном районе необходимо устройство скотомогильников проектируются согласно нормам СНиП 2.07.01-89 (Градостроительство). Размер выбранных участков по 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ыбор мест для скотомогильников производился с учетом санитарно-защитной зоны, которая составляет 1000 метров. </w:t>
      </w:r>
    </w:p>
    <w:p>
      <w:pPr>
        <w:pStyle w:val="Normal"/>
        <w:ind w:firstLine="581"/>
        <w:jc w:val="both"/>
        <w:rPr/>
      </w:pPr>
      <w:r>
        <w:rPr>
          <w:sz w:val="28"/>
          <w:szCs w:val="28"/>
        </w:rPr>
        <w:t xml:space="preserve">На территории Верхнехавского муниципального района планируется организация 16 скотомогильников, которые будут расположены в Александровском, Большеприваловском, Верхнелуговатском, Верхнемазовском, Верхнеплавицком, Верхнехавском, Малосамовецком, Плясоватском Правохавском, Парижскокоммунском, Семеновском, Спасском, Сухогаевском, Шукавском сельских поселениях и два в Нижнебайгорском сельском посеелении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81"/>
        <w:jc w:val="both"/>
        <w:rPr/>
      </w:pPr>
      <w:r>
        <w:rPr>
          <w:sz w:val="28"/>
          <w:szCs w:val="28"/>
        </w:rPr>
        <w:t xml:space="preserve">Размещение скотомогильников показано на Схеме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>(с отображением функциональных зон и транспортной инфраструктур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Основные технико-экономические показатели. </w:t>
      </w:r>
    </w:p>
    <w:p>
      <w:pPr>
        <w:pStyle w:val="Normal"/>
        <w:tabs>
          <w:tab w:val="clear" w:pos="709"/>
          <w:tab w:val="left" w:pos="-5896" w:leader="none"/>
        </w:tabs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896" w:leader="none"/>
        </w:tabs>
        <w:ind w:left="1065" w:hanging="0"/>
        <w:jc w:val="center"/>
        <w:rPr/>
      </w:pP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>Табл. 9. Основные технико-экономические показатели.</w:t>
      </w:r>
    </w:p>
    <w:p>
      <w:pPr>
        <w:pStyle w:val="Normal"/>
        <w:tabs>
          <w:tab w:val="clear" w:pos="709"/>
          <w:tab w:val="left" w:pos="-5896" w:leader="none"/>
        </w:tabs>
        <w:ind w:left="1065" w:hanging="0"/>
        <w:jc w:val="center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57"/>
        <w:gridCol w:w="1625"/>
        <w:gridCol w:w="1345"/>
        <w:gridCol w:w="1260"/>
        <w:gridCol w:w="158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те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ин.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из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овременное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рок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Территория</w:t>
            </w:r>
          </w:p>
        </w:tc>
      </w:tr>
      <w:tr>
        <w:trPr>
          <w:trHeight w:val="41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щая площадь земель в установленных границах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из них: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населенных пунктов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сельскохозяйственного назначения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промышленности, связи, энергетики, обороны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лесного фонда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водного фонда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особо охраняемых территорий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земли запас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125296,0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315,0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3" w:right="-8" w:firstLine="2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5128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308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78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90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777,0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125283,18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367,59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3" w:right="-8" w:firstLine="2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5083,7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308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74,89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90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759,0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125283,18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438,59</w:t>
            </w:r>
          </w:p>
          <w:p>
            <w:pPr>
              <w:pStyle w:val="TextBody"/>
              <w:snapToGrid w:val="false"/>
              <w:spacing w:before="0" w:after="0"/>
              <w:ind w:firstLine="7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3" w:right="-8" w:firstLine="2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4891,7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429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74,89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90,0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759,0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</w:tr>
      <w:tr>
        <w:trPr>
          <w:trHeight w:val="27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Из общего количества земель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земли федеральной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обственности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земли субъекта РФ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земли муниципальной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обственности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земли в собственности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юридических лиц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физических ли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5071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7067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31858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6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61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5071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7067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31858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6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6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5071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7067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31859,18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26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lang w:eastAsia="zxx" w:bidi="zxx"/>
              </w:rPr>
            </w:pPr>
            <w:r>
              <w:rPr>
                <w:rFonts w:eastAsia="Arial" w:cs="Arial"/>
                <w:lang w:eastAsia="zxx" w:bidi="zxx"/>
              </w:rPr>
              <w:t>61274</w:t>
            </w:r>
          </w:p>
        </w:tc>
      </w:tr>
      <w:tr>
        <w:trPr>
          <w:trHeight w:val="3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Населе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eastAsia="zxx" w:bidi="zxx"/>
              </w:rPr>
              <w:t>2.1</w:t>
            </w:r>
            <w:r>
              <w:rPr>
                <w:b/>
                <w:bCs/>
                <w:lang w:eastAsia="zxx" w:bidi="zxx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Численность населения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6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3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4029</w:t>
            </w:r>
          </w:p>
        </w:tc>
      </w:tr>
      <w:tr>
        <w:trPr>
          <w:trHeight w:val="25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возрастная структура населения: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дети до 15 лет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население в трудоспособном возрасте (мужчины 16-59 лет, женщины 16-54 лет)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население старше трудоспособного возрас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516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5587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401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5079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8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367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092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570</w:t>
            </w:r>
          </w:p>
        </w:tc>
      </w:tr>
      <w:tr>
        <w:trPr>
          <w:trHeight w:val="34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Жилищный фонд</w:t>
            </w:r>
          </w:p>
        </w:tc>
      </w:tr>
      <w:tr>
        <w:trPr>
          <w:trHeight w:val="6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Жилищный фонд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eastAsia="zxx" w:bidi="zxx"/>
              </w:rPr>
              <w:t>тыс. 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>.общ. п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6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39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быль жилищного фон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eastAsia="zxx" w:bidi="zxx"/>
              </w:rPr>
              <w:t>тыс.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>. общ. п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5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92,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овое жилищное строительство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eastAsia="zxx" w:bidi="zxx"/>
              </w:rPr>
              <w:t>тыс.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>.общ. п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71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еспеченность жилого фонда: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водопроводом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канализацией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газоснабжением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теплоснабжени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5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5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0</w:t>
            </w:r>
          </w:p>
        </w:tc>
      </w:tr>
      <w:tr>
        <w:trPr>
          <w:trHeight w:val="76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редняя обеспеченность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селения общей площадь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eastAsia="zxx" w:bidi="zxx"/>
              </w:rPr>
              <w:t>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>/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чреждения образования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0</w:t>
            </w:r>
          </w:p>
        </w:tc>
      </w:tr>
      <w:tr>
        <w:trPr>
          <w:trHeight w:val="6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детские дошкольные  учрежд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щеобразовательные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школ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дом-интерна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Медицинские учреждения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больниц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тделение скорой помощ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А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врачебная амбулато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ликлин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>
          <w:trHeight w:val="32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2.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апте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чреждения культуры и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искусства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3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лу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3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библиоте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3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муз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портивные сооружения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4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портивный за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4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портивно-оздоровительный комплек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4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тадио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</w:tr>
      <w:tr>
        <w:trPr>
          <w:trHeight w:val="43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чреждения торгов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едприятия общественного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итания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едприятия бытового</w:t>
            </w:r>
          </w:p>
          <w:p>
            <w:pPr>
              <w:pStyle w:val="Header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служивания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</w:t>
            </w:r>
          </w:p>
        </w:tc>
      </w:tr>
      <w:tr>
        <w:trPr>
          <w:trHeight w:val="8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8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едприятия коммунального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служивания -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9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тделение, филиал сбербан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1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тделение связ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ъ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5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Благоустройство территории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Защита территории от затопления: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протяженность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дамб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м.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6,60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5,62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,9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6,6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итуальное обслуживание населения:</w:t>
            </w:r>
          </w:p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щее количество кладби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лощадка под усовершенствованную свалку (полигон ТБО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котомогильни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6.</w:t>
            </w:r>
          </w:p>
        </w:tc>
        <w:tc>
          <w:tcPr>
            <w:tcW w:w="8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Транспортная инфраструктура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бщая протяженность дорог с твердым покрыти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6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24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24,9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оличество мостов и иных инженерных сооруж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8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-5896" w:leader="none"/>
        </w:tabs>
        <w:ind w:left="1065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24136" w:leader="none"/>
        </w:tabs>
        <w:ind w:left="920" w:hanging="36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С</w:t>
      </w:r>
      <w:r>
        <w:rPr>
          <w:rFonts w:cs="Tahoma"/>
          <w:sz w:val="28"/>
          <w:szCs w:val="28"/>
        </w:rPr>
        <w:t xml:space="preserve">хемы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>Верхнехавского муниципального района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С</w:t>
      </w:r>
      <w:r>
        <w:rPr>
          <w:rFonts w:cs="Tahoma"/>
          <w:sz w:val="28"/>
          <w:szCs w:val="28"/>
        </w:rPr>
        <w:t>хемы территориального планирования</w:t>
      </w:r>
      <w:r>
        <w:rPr>
          <w:rFonts w:cs="Tahoma"/>
          <w:sz w:val="28"/>
          <w:szCs w:val="28"/>
          <w:lang w:eastAsia="zxx" w:bidi="zxx"/>
        </w:rPr>
        <w:t>, согласно законодательству, в трехмесячный срок после его утверждения должен быть разработан и утвержден план реализации генерального плана Верхнехавского муниципального района. В этом плане должны содержаться: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Также в С</w:t>
      </w:r>
      <w:r>
        <w:rPr>
          <w:rFonts w:cs="Tahoma"/>
          <w:sz w:val="28"/>
          <w:szCs w:val="28"/>
        </w:rPr>
        <w:t xml:space="preserve">хемы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 xml:space="preserve">Верхнехавского муниципального района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и пр. 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орядок внесения изменений в </w:t>
      </w:r>
      <w:r>
        <w:rPr>
          <w:rFonts w:cs="Tahoma"/>
          <w:sz w:val="28"/>
          <w:szCs w:val="28"/>
        </w:rPr>
        <w:t xml:space="preserve">Схему территориального планирования </w:t>
      </w:r>
      <w:r>
        <w:rPr>
          <w:rFonts w:cs="Tahoma"/>
          <w:sz w:val="28"/>
          <w:szCs w:val="28"/>
          <w:lang w:eastAsia="zxx" w:bidi="zxx"/>
        </w:rPr>
        <w:t xml:space="preserve">Верхнехавского муниципального района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изменений, внесенных в Схему территориального планирования муниципального района, должны быть внесены изменения и в План реализации </w:t>
      </w:r>
      <w:r>
        <w:rPr>
          <w:rFonts w:cs="Tahoma"/>
          <w:sz w:val="28"/>
          <w:szCs w:val="28"/>
        </w:rPr>
        <w:t>Схемы территориального планирования.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1130" w:bottom="15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30505" cy="1701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4pt;mso-wrap-distance-left:0pt;mso-wrap-distance-right:0pt;mso-wrap-distance-top:0pt;mso-wrap-distance-bottom:0pt;margin-top:0.15pt;mso-position-vertical-relative:text;margin-left:23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723900" cy="281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2.2pt;mso-wrap-distance-left:0pt;mso-wrap-distance-right:0pt;mso-wrap-distance-top:0pt;mso-wrap-distance-bottom:0pt;margin-top:0.15pt;mso-position-vertical-relative:text;margin-left:21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45"/>
        </w:tabs>
        <w:ind w:left="54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285"/>
        </w:tabs>
        <w:ind w:left="128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Wingdings" w:hAnsi="Wingdings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0">
    <w:name w:val="WW8Num9z0"/>
    <w:qFormat/>
    <w:rPr>
      <w:rFonts w:ascii="Wingdings" w:hAnsi="Wingdings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3">
    <w:name w:val="WW8Num16z3"/>
    <w:qFormat/>
    <w:rPr>
      <w:rFonts w:ascii="Wingdings" w:hAnsi="Wingdings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Verdana"/>
      <w:kern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kern w:val="0"/>
      <w:sz w:val="17"/>
      <w:szCs w:val="17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7:00Z</dcterms:created>
  <dc:creator/>
  <dc:description/>
  <cp:keywords/>
  <dc:language>en-US</dc:language>
  <cp:lastModifiedBy>user</cp:lastModifiedBy>
  <cp:lastPrinted>2010-09-08T09:44:00Z</cp:lastPrinted>
  <dcterms:modified xsi:type="dcterms:W3CDTF">2010-09-08T06:06:00Z</dcterms:modified>
  <cp:revision>34</cp:revision>
  <dc:subject/>
  <dc:title/>
</cp:coreProperties>
</file>