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54003825"/>
      <w:bookmarkStart w:id="1" w:name="_Hlk149667824"/>
      <w:bookmarkEnd w:id="0"/>
      <w:r>
        <w:rPr>
          <w:rFonts w:cs="Times New Roman" w:ascii="Times New Roman" w:hAnsi="Times New Roman"/>
          <w:b/>
          <w:sz w:val="28"/>
          <w:szCs w:val="28"/>
        </w:rPr>
        <w:t>ПРАВИТЕЛЬСТВО  ВОРОНЕЖ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149667824"/>
      <w:r>
        <w:rPr>
          <w:rFonts w:cs="Times New Roman" w:ascii="Times New Roman" w:hAnsi="Times New Roman"/>
          <w:b/>
          <w:sz w:val="28"/>
          <w:szCs w:val="28"/>
        </w:rPr>
        <w:t>от 1 апреля 2025 г.  № 195-р</w:t>
      </w:r>
      <w:bookmarkEnd w:id="2"/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  <w:bookmarkStart w:id="3" w:name="_Hlk54003825"/>
      <w:bookmarkStart w:id="4" w:name="_GoBack"/>
      <w:bookmarkStart w:id="5" w:name="_Hlk54003825"/>
      <w:bookmarkStart w:id="6" w:name="_GoBack"/>
      <w:bookmarkEnd w:id="5"/>
      <w:bookmarkEnd w:id="6"/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месячника</w:t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храны труда на территории</w:t>
      </w:r>
    </w:p>
    <w:p>
      <w:pPr>
        <w:pStyle w:val="Normal"/>
        <w:spacing w:lineRule="auto" w:line="600" w:before="0" w:after="0"/>
        <w:ind w:right="467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360" w:before="0" w:after="0"/>
        <w:ind w:right="467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NewRomanPSMT;MS Mincho" w:cs="Times New Roman" w:ascii="Times New Roman" w:hAnsi="Times New Roman"/>
          <w:sz w:val="28"/>
          <w:szCs w:val="28"/>
        </w:rPr>
        <w:t>целях реализации государственной политики в области охраны труда на территории Воронежской области, профилактики производственного травматизма и профессиональной заболеваемости, сохранения жизни и здоровья работников в процессе трудовой деятельности в организациях, осуществляющих свою деятельность на территории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вести с 1 по 28 апреля 2025 года месячник охраны труда на территории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Положение об организации и проведении месячника охраны труда на территории Воронежской области (далее – Положение) согласно приложению к настоящему распоря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Министерству труда и занятости населения Воронежской области (Мандрыкина) организовать проведение месячника охраны труда на территории Воронеж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Исполнительным органам Воронежской области организовать проведение месячника охраны труда в подведомственных учреждениях в соответствии с Полож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комендовать органам местного самоуправления муниципальных районов и городских округов Воронежской области организовать проведение месячника охраны труда на территории муниципальных районов и городских    округов Воронежской области в соответствии с Полож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Рекомендовать организациям, осуществляющим деятельность на территории Воронежской области, принять участие в месячнике охраны труда в соответствии с Полож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Контроль за исполнением настоящего распоряжения возложить на заместителя председателя Правительства Воронежской области  Попова В.Б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берна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ронежской област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В. Гусев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b w:val="false"/>
      <w:bCs w:val="false"/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28:00Z</dcterms:created>
  <dc:creator>SadichkoT</dc:creator>
  <dc:description/>
  <dc:language>en-US</dc:language>
  <cp:lastModifiedBy>Саблин Виктор Васильевич</cp:lastModifiedBy>
  <cp:lastPrinted>2025-03-28T11:27:00Z</cp:lastPrinted>
  <dcterms:modified xsi:type="dcterms:W3CDTF">2025-04-09T12:28:00Z</dcterms:modified>
  <cp:revision>2</cp:revision>
  <dc:subject/>
  <dc:title/>
</cp:coreProperties>
</file>