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йона на 2025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6  и 2027 год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тного бюджета по кодам видов доходов, подвидов доходов </w:t>
        <w:br/>
        <w:t>на 2025 год и на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 (тыс.руб.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961"/>
        <w:gridCol w:w="2268"/>
        <w:gridCol w:w="2126"/>
        <w:gridCol w:w="2127"/>
      </w:tblGrid>
      <w:tr>
        <w:trPr>
          <w:tblHeader w:val="true"/>
          <w:trHeight w:val="375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Код показател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25 год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26 год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000 8 5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 091 922,155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 388 762,344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939 151,27133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1 209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8 892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5 095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3 162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8 89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6 217,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3 162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8 89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6 217,00</w:t>
            </w:r>
          </w:p>
        </w:tc>
      </w:tr>
      <w:tr>
        <w:trPr>
          <w:trHeight w:val="27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0 663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 72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2 388,00</w:t>
            </w:r>
          </w:p>
        </w:tc>
      </w:tr>
      <w:tr>
        <w:trPr>
          <w:trHeight w:val="337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02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12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1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22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0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96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001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035,00</w:t>
            </w:r>
          </w:p>
        </w:tc>
      </w:tr>
      <w:tr>
        <w:trPr>
          <w:trHeight w:val="3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08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526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63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747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1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53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57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600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14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 0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 2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 405,00</w:t>
            </w:r>
          </w:p>
        </w:tc>
      </w:tr>
      <w:tr>
        <w:trPr>
          <w:trHeight w:val="182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1 021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35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58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82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 962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 722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 67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 962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 722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 674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2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59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8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 724,00</w:t>
            </w:r>
          </w:p>
        </w:tc>
      </w:tr>
      <w:tr>
        <w:trPr>
          <w:trHeight w:val="30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23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59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8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 724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24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4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,00</w:t>
            </w:r>
          </w:p>
        </w:tc>
      </w:tr>
      <w:tr>
        <w:trPr>
          <w:trHeight w:val="3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24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4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2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3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881,00</w:t>
            </w:r>
          </w:p>
        </w:tc>
      </w:tr>
      <w:tr>
        <w:trPr>
          <w:trHeight w:val="3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3 0225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3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881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9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 55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 14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1000 00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1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22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35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1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6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76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887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101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6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76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887,00</w:t>
            </w:r>
          </w:p>
        </w:tc>
      </w:tr>
      <w:tr>
        <w:trPr>
          <w:trHeight w:val="26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102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67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102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67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3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87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 29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 64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3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87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 29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 64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4000 02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93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04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15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5 04020 02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93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04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 15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8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7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8 03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6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7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8 03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6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7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8 07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08 071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56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5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560,00</w:t>
            </w:r>
          </w:p>
        </w:tc>
      </w:tr>
      <w:tr>
        <w:trPr>
          <w:trHeight w:val="546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0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56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5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560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1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 5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 5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 500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13 05 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 5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 5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 50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2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25 05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800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3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6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6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1 05035 05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6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6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2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5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2 0100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5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2 0101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8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2 0103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2 0104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2 01041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3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4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3 01000 00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4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70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3 01990 00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4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3 01995 05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4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 70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0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2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5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53 01 0000 140</w:t>
              <w:br/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6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6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7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</w:t>
              <w:br/>
              <w:t>1 16 0107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8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084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4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4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5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,00</w:t>
            </w:r>
          </w:p>
        </w:tc>
      </w:tr>
      <w:tr>
        <w:trPr>
          <w:trHeight w:val="3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5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7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</w:tr>
      <w:tr>
        <w:trPr>
          <w:trHeight w:val="829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7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9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19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20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120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2000 02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2020 02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,00</w:t>
            </w:r>
          </w:p>
        </w:tc>
      </w:tr>
      <w:tr>
        <w:trPr>
          <w:trHeight w:val="30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700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701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0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701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0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709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0709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00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8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8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7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03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031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08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,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081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,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12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3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,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12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6 10129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7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7 05000 00 0000 18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1 17 05050 05 0000 18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60 713,155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39 870,344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64 056,27133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60 713,155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39 870,3444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64 056,27133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1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2 199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6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 187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15001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 91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6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 187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15001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 91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 675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 187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15002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 289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15002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7 289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2 696,393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619 647,013490  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119 923,270330   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007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 0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8 457,2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007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 0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8 457,2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0216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 622,3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 622,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 622,300</w:t>
            </w:r>
          </w:p>
        </w:tc>
      </w:tr>
      <w:tr>
        <w:trPr>
          <w:trHeight w:val="22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0216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 622,3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 622,3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 622,3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116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 620,36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0</w:t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116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 620,36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304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32,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32,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32,5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30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32,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32,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32,5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46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4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00 2 02 2546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4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49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88,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25,8787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231,4607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00 2 02 2549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88,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225,8787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231,4607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51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8,905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,31274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,48761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2551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8,905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,31274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,48761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 2 02 2999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1 143,82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 858,82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 046,52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 2 02 2999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1 143,82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 858,82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 046,52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40 388,5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62 094,8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85 463,1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0024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671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7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286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002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671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 977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 286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002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2,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,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8,9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002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2,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,5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8,9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9998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диная субвенция местным бюджета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116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7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 43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9998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116,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 760,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 430,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9999 00 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очие субвенции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4 519,3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6 272,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8 658,2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39999 05 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4 519,3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36 272,3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8 658,2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 429,26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 453,531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1 482,9010</w:t>
            </w:r>
          </w:p>
        </w:tc>
      </w:tr>
      <w:tr>
        <w:trPr>
          <w:trHeight w:val="3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505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15,5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15,5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15,560</w:t>
            </w:r>
          </w:p>
        </w:tc>
      </w:tr>
      <w:tr>
        <w:trPr>
          <w:trHeight w:val="125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5050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15,5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15,5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015,56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517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599,40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623,67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653,041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517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599,40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623,67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 653,041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5303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 154,7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 154,7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 154,7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5303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 154,7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 154,7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5 154,7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999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 659,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659,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659,6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00 2 02 4999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 659,6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659,6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 659,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3">
    <w:name w:val="xl83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04:00Z</dcterms:created>
  <dc:creator>bud_nmj</dc:creator>
  <dc:description/>
  <cp:keywords/>
  <dc:language>en-US</dc:language>
  <cp:lastModifiedBy>rukovoditel</cp:lastModifiedBy>
  <cp:lastPrinted>2021-10-05T12:22:00Z</cp:lastPrinted>
  <dcterms:modified xsi:type="dcterms:W3CDTF">2025-01-14T16:18:00Z</dcterms:modified>
  <cp:revision>11</cp:revision>
  <dc:subject/>
  <dc:title/>
</cp:coreProperties>
</file>