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7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7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5 год и на плановый период 2026 и 2027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7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200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63,200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5 год 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5 год                                                    и на плановый период 2026 и 2027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6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5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5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928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5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102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429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5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6,949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54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7883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44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47,5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734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4,001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397,788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56,8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74,66425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одержание и обслуживание мест массового отдыха населения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5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6 и 2027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5 году и в 2026 и 2027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5 году и в 2026 и 2027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36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00Z</dcterms:created>
  <dc:creator>plan4</dc:creator>
  <dc:description/>
  <cp:keywords/>
  <dc:language>en-US</dc:language>
  <cp:lastModifiedBy>rukovoditel</cp:lastModifiedBy>
  <cp:lastPrinted>2025-01-10T15:17:00Z</cp:lastPrinted>
  <dcterms:modified xsi:type="dcterms:W3CDTF">2025-01-15T09:16:00Z</dcterms:modified>
  <cp:revision>216</cp:revision>
  <dc:subject/>
  <dc:title/>
</cp:coreProperties>
</file>