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5 ГОД И НА ПЛАНОВЫЙ ПЕРИОД  2026  и  2027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26.12.2024 г. № 6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5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1 091 922,15580 тыс.рублей, в том числе безвозмездные поступления  в сумме 760 713,15580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760 713,15580 тыс.рублей, в том числе дотации – 112 199,0 тыс.рублей, субсидии – 272 696,39380 тыс.рублей, субвенции –  340 388,5 тыс.рублей, иные межбюджетные трансферты, имеющие целевое назначение – 35 429,26200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щий  объём   расходов  районного бюджета в сумме 1 111 922,15580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 прогнозируемый дефицит районного бюджета в сумме 20 000,0 тыс.рублей;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5 год и на плановый период 2026 и 2027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                        -на 2026 год в сумме 1 388 762,34449 тыс.рублей, в том числе объем безвозмездных поступлений  в сумме 1 039 870,3444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1 039 870,34449 тыс.рублей, в том числе дотации – 26 675,0 тыс.рублей, субсидии – 619 647,01349 тыс.рублей, субвенции – 362 094,8 тыс.рублей, иные межбюджетные трансферты, имеющие целевое назначение – 31 453,53100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7 год в сумме 939 151,27133 тыс. рублей, в том числе объем безвозмездных поступлений в сумме 564 056,27133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564 056,27133 тыс.рублей, в том числе дотации – 27 187,0 тыс.рублей, субсидии – 119 923,27033 тыс.рублей, субвенции – 385 463,10 тыс.рублей, иные межбюджетные трансферты, имеющие целевое назначение – 31 482,9010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6 год в сумме </w:t>
      </w:r>
      <w:r>
        <w:rPr>
          <w:spacing w:val="8"/>
          <w:sz w:val="28"/>
          <w:szCs w:val="28"/>
        </w:rPr>
        <w:t xml:space="preserve">1 388 762,34449 </w:t>
      </w:r>
      <w:r>
        <w:rPr>
          <w:sz w:val="28"/>
          <w:szCs w:val="28"/>
        </w:rPr>
        <w:t xml:space="preserve">тыс. рублей,  в том числе условно утвержденные расходы в сумме 9 389,2 тыс. рублей, и на </w:t>
      </w:r>
      <w:r>
        <w:rPr>
          <w:spacing w:val="2"/>
          <w:sz w:val="28"/>
          <w:szCs w:val="28"/>
        </w:rPr>
        <w:t xml:space="preserve">2027 год в сумме </w:t>
      </w:r>
      <w:r>
        <w:rPr>
          <w:spacing w:val="8"/>
          <w:sz w:val="28"/>
          <w:szCs w:val="28"/>
        </w:rPr>
        <w:t xml:space="preserve">939 151,27133 </w:t>
      </w:r>
      <w:r>
        <w:rPr>
          <w:sz w:val="28"/>
          <w:szCs w:val="28"/>
        </w:rPr>
        <w:t xml:space="preserve">тыс.рублей, в том числе условно утвержденные расходы в сумме 20 114,1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6 год и на 2027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5 год и на плановый период 2026 и 2027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5 год и на плановый период 2026 и 2027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5 год на плановый период 2026 и 2027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5 год на плановый период 2026 и 2027 годов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5 год на плановый период 2026 и 2027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4. Утвердить общий объем бюджетных ассигнований, направленных на государственную поддержку семьи и детей на 2025 год в сумме </w:t>
      </w:r>
      <w:r>
        <w:rPr>
          <w:bCs/>
          <w:sz w:val="28"/>
          <w:szCs w:val="28"/>
        </w:rPr>
        <w:t>735 173,7018</w:t>
      </w:r>
      <w:r>
        <w:rPr>
          <w:spacing w:val="-3"/>
          <w:sz w:val="28"/>
          <w:szCs w:val="28"/>
        </w:rPr>
        <w:t>0 тыс.рублей; на 2026 год в сумме 1 103 934,58555 тыс.рублей; на 2027 год в сумме  628 818,25352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5 год в сумме 300,0 тыс.рублей, на 2026 год в сумме 300,0 тыс.рублей и на 2027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. Утвердить  объем бюджетных ассигнований дорожного фонда Верхнеха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рхнехавского муниципального района на 2025 год в сумме 109 584,3 тыс.рублей; на 2026 год в сумме 110 344,3 тыс.рублей; на 2027 год в сумме 118 296,3 тыс.рублей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5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5 год в размере 189,21 рублей, на 2026 год в размере 197,02 рублей, на 2027 год в размере 205,16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5 год в размере 0,680, на 2026 год в размере 0,657, на 2027 год в размере 0,655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5 год в сумме 135 847,51018 тыс.рублей, на 2026 год в сумме 45 548,93305 тыс.рублей,  на 2027 год в сумме 49 074,48625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5 год в сумме 16 565,0 тыс.рублей, на 2026 год в сумме 15 751,0 тыс.рублей, на 2027 год в сумме       15 937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5 год в сумме 29 919,622 тыс.рублей, на 2026 год в сумме 1 863,522 тыс.рублей, на 2027 год в сумме 1 863,522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5 год в сумме 89 362,88818 тыс.рублей, на 2026 год в сумме 27 934,41105 тыс.рублей, на 2027 год в сумме 31 273,96425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6 года –0,0 тыс.рублей, в том числе предел  долга по муниципальным гарантиям – 0,0 тыс.рублей, на 1 января 2027 года –0,0 тыс.рублей, в том числе предел  долга по муниципальным гарантиям – 0,0 тыс.рублей, на 1 января 2028 года – 0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5 год в сумме – 0,0 тыс.рублей, на 2026 год в сумме –0,0 тыс.рублей, на 2027 год в сумме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5 год и на плановый период 2026 и 2027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5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статки средств район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, подлежат использованию  в 202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, что остатки средств районного бюджета на начало   текущего финансового года в объеме до 50 000,0 тыс.рублей могут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5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5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5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5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4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5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03.03.2023 г. № 177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5 год и на плановый период 2026 и 2027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5 год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2025 год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района                                                            Л.Г.Гостева</w:t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21-12-02T15:43:00Z</cp:lastPrinted>
  <dcterms:modified xsi:type="dcterms:W3CDTF">2025-02-18T06:34:00Z</dcterms:modified>
  <cp:revision>113</cp:revision>
  <dc:subject/>
  <dc:title> </dc:title>
</cp:coreProperties>
</file>