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5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6 и 2027 годов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сельских поселений Верхнехавского муниципального района на ремонт автомобильных дорог общего пользования местного значения на 2025 год и на плановый период 2026 и 2027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23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0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9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6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45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яс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4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6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94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ук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 62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 62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 622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Верхнехавского муниципального района на мероприятия по развитию сети автомобильных дорог общего пользования на 2025 год и на плановый период 2026 и 2027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19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8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0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 96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72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67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80" w:footer="709" w:bottom="765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7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7:00Z</dcterms:created>
  <dc:creator>plan4</dc:creator>
  <dc:description/>
  <cp:keywords/>
  <dc:language>en-US</dc:language>
  <cp:lastModifiedBy>rukovoditel</cp:lastModifiedBy>
  <cp:lastPrinted>2024-01-15T11:52:00Z</cp:lastPrinted>
  <dcterms:modified xsi:type="dcterms:W3CDTF">2024-11-11T12:29:00Z</dcterms:modified>
  <cp:revision>155</cp:revision>
  <dc:subject/>
  <dc:title/>
</cp:coreProperties>
</file>