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6 и 2027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5 год и на плановый период 2026 и 2027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blHeader w:val="true"/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6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75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37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5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7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3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мероприятия по развитию градостроительной деятельности на 2025 год и на плановый период 2026 и 2027 годов</w:t>
      </w:r>
    </w:p>
    <w:p>
      <w:pPr>
        <w:pStyle w:val="TextBodyIndent"/>
        <w:ind w:left="105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 xml:space="preserve">                 </w:t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реализацию мероприятий областной адресной программы капитального ремонта по объектам культуры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>Таблица 7</w:t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иных межбюджетных трансфертов</w:t>
      </w:r>
      <w:r>
        <w:rPr>
          <w:b/>
          <w:spacing w:val="12"/>
          <w:szCs w:val="28"/>
        </w:rPr>
        <w:t xml:space="preserve"> </w:t>
      </w:r>
      <w:r>
        <w:rPr>
          <w:b/>
          <w:szCs w:val="28"/>
        </w:rPr>
        <w:t>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4808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4808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</w:tr>
    </w:tbl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организацию проведения оплачиваемых общественных работ на 2025 год 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</w:tr>
    </w:tbl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5 год                                                    и на плановый период 2026 и 2027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8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65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54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13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дотации на сбалансированность из областного бюджета на 2025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4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решение вопросов местного значения  за счет районного бюджет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928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510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102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429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5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6,9497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54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7883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441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47,5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734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4,0017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397,7881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56,810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74,66425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одержание и обслуживание мест массового отдыха населения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обеспечение развития и укрепления материально-технической базы домов культуры в населенных пунктах с числом жителей до 50 тысяч человек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6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6 и 2027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5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6 и 2027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6 и 2027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5 году и в 2026 и 2027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5 году и в 2026 и 2027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993" w:right="850" w:gutter="0" w:header="0" w:top="360" w:footer="0" w:bottom="1134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7:00Z</dcterms:created>
  <dc:creator>plan4</dc:creator>
  <dc:description/>
  <cp:keywords/>
  <dc:language>en-US</dc:language>
  <cp:lastModifiedBy>rukovoditel</cp:lastModifiedBy>
  <cp:lastPrinted>2023-11-15T09:40:00Z</cp:lastPrinted>
  <dcterms:modified xsi:type="dcterms:W3CDTF">2024-12-22T16:46:00Z</dcterms:modified>
  <cp:revision>213</cp:revision>
  <dc:subject/>
  <dc:title/>
</cp:coreProperties>
</file>