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айона на 2025 год и на  плановый период </w:t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2026  и 2027 годов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ластного бюджета по кодам видов доходов, подвидов доходов </w:t>
        <w:br/>
        <w:t>на 2025 год и на плановый период 2026 и 2027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 (тыс.руб.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961"/>
        <w:gridCol w:w="2409"/>
        <w:gridCol w:w="2410"/>
        <w:gridCol w:w="2127"/>
      </w:tblGrid>
      <w:tr>
        <w:trPr>
          <w:tblHeader w:val="true"/>
          <w:trHeight w:val="322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blHeader w:val="true"/>
          <w:trHeight w:val="322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 091 922,1558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88 762,3444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9 151,2713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 209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 892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 09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 16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 89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 21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 16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 89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 21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663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 72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 388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22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6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1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3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26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63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4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53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57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0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2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40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15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8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96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22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67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96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22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67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3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9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85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72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3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9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85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72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4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4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5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81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5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(по нормативам, о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81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9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55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14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00 00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2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5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6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8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1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6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8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2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2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7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9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64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3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7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9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64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4000 02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3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4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4020 02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3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4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3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3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7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715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1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13 05 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25 05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35 05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4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41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6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6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6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1995 05 0000 13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6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53 01 0000 140</w:t>
              <w:br/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6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1 16 0107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84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4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5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7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9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20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2020 02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1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10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9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90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0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30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31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8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81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12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12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129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7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7 05000 00 0000 18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7 05050 05 0000 18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 713,1558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88 762,3444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9 151,2713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 713,1558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88 762,3444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9 151,2713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 199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18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91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18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1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91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18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 289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2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 289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 696,3938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 647,0134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 923,2703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077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457,2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077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457,2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216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216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</w:tr>
      <w:tr>
        <w:trPr>
          <w:trHeight w:val="1638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116 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реализацию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 620,36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109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116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реализацию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 620,36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304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932,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932,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932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304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932,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932,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932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467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0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0,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467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0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0,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497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,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25,8787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31,4607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497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,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25,8787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31,4607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51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я бюджетам на поддержку отрасли культур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9058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3127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4876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51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9058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3127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4876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 2 02 2999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143,82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858,82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046,52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 2 02 2999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143,82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858,82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046,52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 388,5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 094,8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 463,1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4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71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97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286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4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71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97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286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2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9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2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9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8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ая субвенция местным бюджета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116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7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43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8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116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7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43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9 00 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чие субвенци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 519,3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272,3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 658,2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9 05 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 519,3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272,3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 658,2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 429,262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 453,531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 482,901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 2 02 4505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15,4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15,4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15,460</w:t>
            </w:r>
          </w:p>
        </w:tc>
      </w:tr>
      <w:tr>
        <w:trPr>
          <w:trHeight w:val="5913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 2 02 45050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15,46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15,4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15,460</w:t>
            </w:r>
          </w:p>
        </w:tc>
      </w:tr>
      <w:tr>
        <w:trPr>
          <w:trHeight w:val="2942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 2 02 45179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599,4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23,67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53,04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517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599,40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23,67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53,04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5303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 154,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 154,7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 154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5303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 154,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 154,7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 154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999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659,6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59,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59,6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999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659,6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59,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59,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83">
    <w:name w:val="xl83"/>
    <w:basedOn w:val="Normal"/>
    <w:qFormat/>
    <w:pP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6E3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D6E3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04:00Z</dcterms:created>
  <dc:creator>bud_nmj</dc:creator>
  <dc:description/>
  <cp:keywords/>
  <dc:language>en-US</dc:language>
  <cp:lastModifiedBy>rukovoditel</cp:lastModifiedBy>
  <cp:lastPrinted>2021-10-05T12:22:00Z</cp:lastPrinted>
  <dcterms:modified xsi:type="dcterms:W3CDTF">2024-12-22T17:26:00Z</dcterms:modified>
  <cp:revision>7</cp:revision>
  <dc:subject/>
  <dc:title/>
</cp:coreProperties>
</file>