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1898"/>
        <w:gridCol w:w="1836"/>
        <w:gridCol w:w="1955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, тыс.руб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 2026 год, тыс.руб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бюджета </w:t>
            </w:r>
          </w:p>
          <w:p>
            <w:pPr>
              <w:pStyle w:val="Normal"/>
              <w:ind w:left="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, тыс.руб.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доходов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 060 315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8376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 378 833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928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0 716,2301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1 209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8 892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5 095,0</w:t>
            </w:r>
          </w:p>
        </w:tc>
      </w:tr>
      <w:tr>
        <w:trPr>
          <w:trHeight w:val="19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9 106,8376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29941,928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5 621,23011</w:t>
            </w:r>
          </w:p>
        </w:tc>
      </w:tr>
      <w:tr>
        <w:trPr>
          <w:trHeight w:val="193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т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2 199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 675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 187,0</w:t>
            </w:r>
          </w:p>
        </w:tc>
      </w:tr>
      <w:tr>
        <w:trPr>
          <w:trHeight w:val="225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2 172,6016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20 441,950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2 240,9521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40 388,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62 094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85 463,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 346,73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 730,17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 730,178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1 0</w:t>
            </w:r>
            <w:r>
              <w:rPr>
                <w:b/>
                <w:color w:val="000000"/>
              </w:rPr>
              <w:t>8</w:t>
            </w:r>
            <w:r>
              <w:rPr>
                <w:b/>
                <w:color w:val="000000"/>
                <w:lang w:val="en-US"/>
              </w:rPr>
              <w:t>0 315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8376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1 378 833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928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0 716,23011</w:t>
            </w:r>
          </w:p>
        </w:tc>
      </w:tr>
      <w:tr>
        <w:trPr>
          <w:trHeight w:val="264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 965,90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3 350,70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6 246,3000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0,00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0,00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0,0000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циональная экономи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0 748,00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9 509,668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7 591,2980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 939,322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 400,722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 400,7220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зова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45 275,3348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045 616,0788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68 741,3948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ультур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6 955,2554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 341,977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 751,07719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циальная полити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 925,562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 820,0968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 561,99887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3 697,675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8 697,67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 697,67500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8 608,788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 507,810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 411,66425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389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 114,1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Дефицит, профици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0 000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07:00Z</dcterms:created>
  <dc:creator>plan4</dc:creator>
  <dc:description/>
  <cp:keywords/>
  <dc:language>en-US</dc:language>
  <cp:lastModifiedBy>rukovoditel</cp:lastModifiedBy>
  <cp:lastPrinted>2021-09-28T15:12:00Z</cp:lastPrinted>
  <dcterms:modified xsi:type="dcterms:W3CDTF">2024-11-22T10:00:00Z</dcterms:modified>
  <cp:revision>17</cp:revision>
  <dc:subject/>
  <dc:title/>
</cp:coreProperties>
</file>