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91" w:leader="none"/>
          <w:tab w:val="right" w:pos="10915" w:leader="none"/>
        </w:tabs>
        <w:jc w:val="center"/>
        <w:rPr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9255" cy="504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2" r="-9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jc w:val="center"/>
        <w:outlineLvl w:val="0"/>
        <w:rPr>
          <w:b/>
          <w:b/>
          <w:spacing w:val="8"/>
          <w:sz w:val="28"/>
          <w:szCs w:val="28"/>
        </w:rPr>
      </w:pPr>
      <w:r>
        <w:rPr>
          <w:b/>
          <w:sz w:val="28"/>
          <w:szCs w:val="28"/>
        </w:rPr>
        <w:t>ВЕРХНЕХАВСКИЙ  МУНИЦИПАЛЬНЫЙ РАЙОН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920" w:leader="none"/>
        </w:tabs>
        <w:outlineLvl w:val="0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ab/>
        <w:t>ВОРОНЕЖСКОЙ ОБЛАСТИ</w:t>
      </w:r>
    </w:p>
    <w:p>
      <w:pPr>
        <w:pStyle w:val="Normal"/>
        <w:shd w:fill="FFFFFF" w:val="clear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СОВЕТ  НАРОДНЫХ  ДЕПУТАТОВ  ВЕРХНЕХАВСКОГО МУНИЦИПАЛЬНОГО  РАЙОНА  ВОРОНЕЖСКОЙ  ОБЛАСТИ</w:t>
      </w:r>
    </w:p>
    <w:p>
      <w:pPr>
        <w:pStyle w:val="Normal"/>
        <w:shd w:fill="FFFFFF" w:val="clear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Р Е Ш Е Н И Е</w:t>
      </w:r>
    </w:p>
    <w:p>
      <w:pPr>
        <w:pStyle w:val="Normal"/>
        <w:shd w:fill="FFFFFF" w:val="clea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 БЮДЖЕТА ВЕРХНЕХАВСКОГО МУНИЦИПАЛЬНОГО РАЙОНА </w:t>
      </w:r>
      <w:r>
        <w:rPr>
          <w:b/>
          <w:bCs/>
          <w:spacing w:val="-1"/>
          <w:sz w:val="28"/>
          <w:szCs w:val="28"/>
        </w:rPr>
        <w:t>НА 2025 ГОД И НА ПЛАНОВЫЙ ПЕРИОД  2026  и  2027 ГОД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 ___________2024 г. № 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.Верхняя Хава           </w:t>
      </w:r>
    </w:p>
    <w:p>
      <w:pPr>
        <w:pStyle w:val="Normal"/>
        <w:shd w:fill="FFFFFF" w:val="clear"/>
        <w:spacing w:lineRule="exact" w:line="326" w:before="317" w:after="0"/>
        <w:ind w:left="29" w:right="10" w:firstLine="634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Статья 1. Основные характеристики районного бюджета на 2025 год и на плановый период 2026 и 2027 годов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before="280" w:after="280"/>
        <w:jc w:val="both"/>
        <w:rPr/>
      </w:pPr>
      <w:r>
        <w:rPr>
          <w:spacing w:val="-28"/>
          <w:sz w:val="28"/>
          <w:szCs w:val="28"/>
        </w:rPr>
        <w:t xml:space="preserve">                 </w:t>
      </w:r>
      <w:r>
        <w:rPr>
          <w:spacing w:val="-28"/>
          <w:sz w:val="28"/>
          <w:szCs w:val="28"/>
        </w:rPr>
        <w:t>1.</w:t>
      </w:r>
      <w:r>
        <w:rPr>
          <w:sz w:val="28"/>
          <w:szCs w:val="28"/>
        </w:rPr>
        <w:tab/>
        <w:t xml:space="preserve">Утвердить основные характеристики районного бюджета на 2025 год: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/>
      </w:pPr>
      <w:r>
        <w:rPr>
          <w:spacing w:val="-22"/>
          <w:sz w:val="28"/>
          <w:szCs w:val="28"/>
        </w:rPr>
        <w:t xml:space="preserve">               </w:t>
      </w:r>
      <w:r>
        <w:rPr>
          <w:spacing w:val="-22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8"/>
          <w:sz w:val="28"/>
          <w:szCs w:val="28"/>
        </w:rPr>
        <w:t>прогнозируемый общий объём доходов районного бюджета в сумме 1 060 315,83767 тыс.рублей, в том числе безвозмездные поступления  в сумме 729 106,83767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       </w:t>
      </w:r>
      <w:r>
        <w:rPr>
          <w:spacing w:val="8"/>
          <w:sz w:val="28"/>
          <w:szCs w:val="28"/>
        </w:rPr>
        <w:t>- безвозмездные поступления от других бюджетов бюджетной системы Российской Федерации в сумме 729 106,83767 тыс.рублей, в том числе дотации – 112 199,0 тыс.рублей, субсидии – 252 172,60167 тыс.рублей, субвенции –  340 388,5 тыс.рублей, иные межбюджетные трансферты, имеющие целевое назначение – 24 346,736 тыс.рублей;</w:t>
        <w:br/>
        <w:t xml:space="preserve">    </w:t>
      </w:r>
      <w:r>
        <w:rPr>
          <w:spacing w:val="2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2) 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>общий  объём   расходов  районного бюджета в сумме 1 080 315,83767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8"/>
          <w:sz w:val="28"/>
          <w:szCs w:val="28"/>
        </w:rPr>
      </w:pPr>
      <w:r>
        <w:rPr>
          <w:spacing w:val="-8"/>
          <w:sz w:val="28"/>
          <w:szCs w:val="28"/>
        </w:rPr>
        <w:t xml:space="preserve">            </w:t>
      </w:r>
      <w:r>
        <w:rPr>
          <w:spacing w:val="-8"/>
          <w:sz w:val="28"/>
          <w:szCs w:val="28"/>
        </w:rPr>
        <w:t>3) прогнозируемый дефицит районного бюджета в сумме 20 000,0 тыс.рублей;</w:t>
      </w:r>
      <w:r>
        <w:rPr>
          <w:sz w:val="28"/>
          <w:szCs w:val="28"/>
        </w:rPr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 источники внутреннего финансирования  дефицита (профицита) районного бюджета на 2025 год и на плановый период 2026 и 2027 годов согласно приложению 1  к настоящему решению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before="280" w:after="280"/>
        <w:ind w:firstLine="9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before="280" w:after="280"/>
        <w:ind w:firstLine="9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before="280" w:after="280"/>
        <w:ind w:firstLine="93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2026 год и на 2027 год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before="280" w:after="280"/>
        <w:ind w:firstLine="930"/>
        <w:jc w:val="both"/>
        <w:rPr>
          <w:sz w:val="28"/>
          <w:szCs w:val="28"/>
        </w:rPr>
      </w:pPr>
      <w:r>
        <w:rPr>
          <w:spacing w:val="-22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8"/>
          <w:sz w:val="28"/>
          <w:szCs w:val="28"/>
        </w:rPr>
        <w:t>прогнозируемый общий объём доходов районного бюджета:                        -на 2026 год в сумме 1 378 833,92805 тыс.рублей, в том числе объем безвозмездных поступлений  в сумме 1 029 941,92805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    </w:t>
      </w:r>
      <w:r>
        <w:rPr>
          <w:spacing w:val="8"/>
          <w:sz w:val="28"/>
          <w:szCs w:val="28"/>
        </w:rPr>
        <w:t>- безвозмездные поступления от других бюджетов бюджетной системы Российской Федерации в сумме 1 029 941,92805 тыс.рублей, в том числе дотации – 26 675,0 тыс.рублей, субсидии – 620 441,95005 тыс.рублей, субвенции – 362 094,8 тыс.рублей, иные межбюджетные трансферты, имеющие целевое назначение – 20 730,178 тыс.рублей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/>
      </w:pPr>
      <w:r>
        <w:rPr>
          <w:spacing w:val="8"/>
          <w:sz w:val="28"/>
          <w:szCs w:val="28"/>
        </w:rPr>
        <w:t xml:space="preserve">         </w:t>
      </w:r>
      <w:r>
        <w:rPr>
          <w:spacing w:val="8"/>
          <w:sz w:val="28"/>
          <w:szCs w:val="28"/>
        </w:rPr>
        <w:t xml:space="preserve">-на 2027 год в сумме 930 716,23011 тыс. рублей, в том числе объем безвозмездных поступлений в сумме 555 621,23011 тыс.рублей, из них: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/>
      </w:pPr>
      <w:r>
        <w:rPr>
          <w:spacing w:val="8"/>
          <w:sz w:val="28"/>
          <w:szCs w:val="28"/>
        </w:rPr>
        <w:t xml:space="preserve">          </w:t>
      </w:r>
      <w:r>
        <w:rPr>
          <w:spacing w:val="8"/>
          <w:sz w:val="28"/>
          <w:szCs w:val="28"/>
        </w:rPr>
        <w:t>- безвозмездные поступления от других бюджетов бюджетной системы Российской Федерации в сумме 555 621,23011 тыс.рублей, в том числе дотации – 27 187,0 тыс.рублей, субсидии – 122 240,95211 тыс.рублей, субвенции – 385 463,10 тыс.рублей, иные межбюджетные трансферты, имеющие целевое назначение – 20 730,178 тыс.рублей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>2)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 xml:space="preserve">общий  объём  расходов  районного  бюджета: 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 xml:space="preserve">- на 2026 год в сумме </w:t>
      </w:r>
      <w:r>
        <w:rPr>
          <w:spacing w:val="8"/>
          <w:sz w:val="28"/>
          <w:szCs w:val="28"/>
        </w:rPr>
        <w:t xml:space="preserve">1 378 833,92805 </w:t>
      </w:r>
      <w:r>
        <w:rPr>
          <w:sz w:val="28"/>
          <w:szCs w:val="28"/>
        </w:rPr>
        <w:t xml:space="preserve">тыс. рублей,  в том числе условно утвержденные расходы в сумме 9 389,2 тыс. рублей, и на </w:t>
      </w:r>
      <w:r>
        <w:rPr>
          <w:spacing w:val="2"/>
          <w:sz w:val="28"/>
          <w:szCs w:val="28"/>
        </w:rPr>
        <w:t xml:space="preserve">2027 год в сумме </w:t>
      </w:r>
      <w:r>
        <w:rPr>
          <w:spacing w:val="8"/>
          <w:sz w:val="28"/>
          <w:szCs w:val="28"/>
        </w:rPr>
        <w:t xml:space="preserve">930 716,23011 </w:t>
      </w:r>
      <w:r>
        <w:rPr>
          <w:sz w:val="28"/>
          <w:szCs w:val="28"/>
        </w:rPr>
        <w:t xml:space="preserve">тыс.рублей, в том числе условно утвержденные расходы в сумме 20 114,1 тыс.рублей.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>3) бюджет района на 2026 год и на 2027 год прогнозируется сбалансированным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Статья 2. Поступление доходов районного бюджета по кодам видов доходов, подвидов доходов на 2025 год и на плановый период 2026 и 2027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Утвердить поступление доходов районного бюджета по кодам видов  доходов, подвидов доходов: на 2025 год и на плановый период 2026 и 2027 годов согласно приложению 2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643" w:hanging="0"/>
        <w:jc w:val="center"/>
        <w:rPr>
          <w:b/>
          <w:b/>
          <w:bCs/>
          <w:spacing w:val="13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Статья  3.  Нормативы   распределения   доходов   между   бюджетами бюд</w:t>
      </w:r>
      <w:r>
        <w:rPr>
          <w:b/>
          <w:bCs/>
          <w:spacing w:val="13"/>
          <w:sz w:val="28"/>
          <w:szCs w:val="28"/>
        </w:rPr>
        <w:t>жетной системы Российской Федерации на 2025 год и на плановый период 2026 и 2027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1. В соответствии с пунктом 2 статьи 184.1 Бюджетного кодекса Российской Федерации  утвердить нормативы   отчислений от налогов, сборов и неналоговых доходов в бюджет района и бюджеты муниципальных образований на 2025 год и на плановый период 2026 и 2027 годов  согласно приложению 3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7"/>
        <w:ind w:left="58" w:firstLine="653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7"/>
        <w:ind w:left="58" w:firstLine="653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Статья 4. Бюджетные ассигнования районного бюджета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17"/>
        <w:ind w:left="58" w:firstLine="653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на 2025 год и на плановый период 2026 и 2027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pacing w:val="-3"/>
          <w:sz w:val="28"/>
          <w:szCs w:val="28"/>
        </w:rPr>
        <w:t>1. Утвердить ведомственную структуру  расходов районного бюджета на 2025 год на плановый период 2026 и 2027 годов согласно приложению 4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/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>2. Утвердить  распределение бюджетных ассигнований  по разделам и подразделам, целевым статьям (муниципальным программам Верхнехавского муниципального  района), группам видов расходов классификации расходов районного бюджета на 2025 год на плановый период 2026 и 2027 годов согласно приложению 5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before="280" w:after="280"/>
        <w:jc w:val="both"/>
        <w:rPr/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>3. Утвердить  распределение бюджетных ассигнований  по целевым статьям (муниципальным программам Верхнехавского муниципального района), группам видов расходов, разделам, подразделам классификации расходов районного бюджета на 2025 год на плановый период 2026 и 2027 годов согласно приложению 6 к настоящему решению Совета народных депутатов Верхнеха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>4. Утвердить общий объем бюджетных ассигнований, направленных на государственную поддержку семьи и детей на 2025 год в сумме 707 000,37201 тыс.рублей; на 2026 год в сумме 1 094 283,65061 тыс.рублей; на 2027 год в сумме  619 200,86867 тыс.рублей с распределением  согласно приложению 7 к настоящему решению Совета народных депутатов Верхнехавского муниципального района.</w:t>
      </w:r>
    </w:p>
    <w:p>
      <w:pPr>
        <w:pStyle w:val="Normal"/>
        <w:autoSpaceDE w:val="false"/>
        <w:ind w:firstLine="540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5. Утвердить общий объем средств резервного фонда администрации Верхнехавского муниципального района на 2025 год в сумме 300,0 тыс.рублей, на 2026 год в сумме 300,0 тыс.рублей и на 2027 год в сумме 300,0 тыс.рублей.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Использование средств резервного фонда администрации Верхнехавского муниципального района осуществляется в порядке, установленном  администрацией Верхнехавского муниципального района.</w:t>
      </w:r>
    </w:p>
    <w:p>
      <w:pPr>
        <w:pStyle w:val="Normal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spacing w:val="-3"/>
          <w:sz w:val="28"/>
          <w:szCs w:val="28"/>
        </w:rPr>
      </w:pPr>
      <w:r>
        <w:rPr>
          <w:bCs/>
          <w:sz w:val="28"/>
          <w:szCs w:val="28"/>
        </w:rPr>
        <w:t>6</w:t>
      </w:r>
      <w:r>
        <w:rPr>
          <w:spacing w:val="-3"/>
          <w:sz w:val="28"/>
          <w:szCs w:val="28"/>
        </w:rPr>
        <w:t xml:space="preserve">. Утвердить  объем бюджетных ассигнований дорожного фонда Верхнехавского муниципального района на 2025 год и на плановый период 2026 и 2027 годов в размере прогнозируемого объема установленных действующим законодательством источников формирования дорожного фонда </w:t>
      </w:r>
    </w:p>
    <w:p>
      <w:pPr>
        <w:pStyle w:val="Normal"/>
        <w:autoSpaceDE w:val="false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ерхнехавского муниципального района на 2025 год в сумме 109 584,3 тыс.рублей; на 2026 год в сумме 110 344,3 тыс.рублей; на 2027 год в сумме 118 296,3 тыс.рублей согласно приложению 8 к настоящему решению Совета народных депутатов Верхнехавского муниципального района.</w:t>
      </w:r>
    </w:p>
    <w:p>
      <w:pPr>
        <w:pStyle w:val="Normal"/>
        <w:autoSpaceDE w:val="false"/>
        <w:ind w:firstLine="54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спользование средств дорожного фонда Верхнехавского муниципального района осуществляется в порядке, установленном </w:t>
      </w:r>
      <w:r>
        <w:rPr>
          <w:spacing w:val="-3"/>
          <w:sz w:val="28"/>
          <w:szCs w:val="28"/>
        </w:rPr>
        <w:t>администрацией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10" w:firstLine="701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10" w:firstLine="701"/>
        <w:jc w:val="center"/>
        <w:rPr/>
      </w:pPr>
      <w:r>
        <w:rPr>
          <w:b/>
          <w:sz w:val="28"/>
          <w:szCs w:val="28"/>
        </w:rPr>
        <w:t>Ст</w:t>
      </w:r>
      <w:r>
        <w:rPr>
          <w:b/>
          <w:bCs/>
          <w:spacing w:val="1"/>
          <w:sz w:val="28"/>
          <w:szCs w:val="28"/>
        </w:rPr>
        <w:t xml:space="preserve">атья 6. Особенности использования бюджетных ассигнований по обеспечению деятельности муниципальных органов Верхнехавского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10" w:firstLine="701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муниципального района и районных муниципальных казенных учреждений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before="280" w:after="28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spacing w:val="-3"/>
          <w:sz w:val="28"/>
          <w:szCs w:val="28"/>
        </w:rPr>
        <w:t>Исполнительные органы местного самоуправления Верхнехавского муниципального района не вправе принимать решения, приводящие к увеличению в 2025 году численности муниципальных служащих Верхнехавского муниципального района, а также работников муниципальных казенных учреждений Верхнехавского муниципального района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557" w:right="19" w:hanging="0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Статья 7. Межбюджетные трансферты местным бюджетам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Утвердить: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/>
      </w:pPr>
      <w:r>
        <w:rPr>
          <w:spacing w:val="-3"/>
          <w:sz w:val="28"/>
          <w:szCs w:val="28"/>
        </w:rPr>
        <w:t xml:space="preserve">1) критерий выравнивания финансовых возможностей поселений по осуществлению органами местного самоуправления  поселений   полномочий по решению вопросов местного значения, применяемый для определения объема дотаций на выравнивание бюджетной обеспеченности поселений на 2025 год в размере 189,21 рублей, на 2026 год в размере 197,02 рублей, на 2027 год в размере 205,16 рублей;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2) </w:t>
      </w:r>
      <w:r>
        <w:rPr>
          <w:sz w:val="28"/>
          <w:szCs w:val="28"/>
        </w:rPr>
        <w:t>критерий выравнивания (минимальный уровень) расчетной бюджетной обеспеченности сельских поселений, применяемый  для определения  объема дотаций на выравнивание бюджетной обеспеченности сельских поселений на 2025 год в размере 0,680, на 2026 год в размере 0,657, на 2027 год в размере 0,655.</w:t>
      </w:r>
    </w:p>
    <w:p>
      <w:pPr>
        <w:pStyle w:val="Normal"/>
        <w:autoSpaceDE w:val="false"/>
        <w:spacing w:lineRule="atLeast" w:line="240"/>
        <w:ind w:firstLine="540"/>
        <w:rPr>
          <w:spacing w:val="-3"/>
          <w:sz w:val="28"/>
          <w:szCs w:val="28"/>
        </w:rPr>
      </w:pPr>
      <w:r>
        <w:rPr>
          <w:sz w:val="28"/>
          <w:szCs w:val="28"/>
        </w:rPr>
        <w:t>2. Утвердить распределение межбюджетных трансфертов бюджетам сельских поселений Верхнехавского муниципального района на 2025 год в сумме 133 847,51018 тыс.рублей, на 2026 год в сумме 45 271,21305 тыс.рублей,  на 2027 год в сумме 50 259,96705 тыс.рублей,  согласно приложению 9</w:t>
      </w:r>
      <w:r>
        <w:rPr>
          <w:spacing w:val="-3"/>
          <w:sz w:val="28"/>
          <w:szCs w:val="28"/>
        </w:rPr>
        <w:t xml:space="preserve"> к настоящему решению Совета народных депутатов Верхнехавского муниципального района: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pacing w:val="-3"/>
          <w:sz w:val="28"/>
          <w:szCs w:val="28"/>
          <w:highlight w:val="yellow"/>
        </w:rPr>
      </w:pPr>
      <w:r>
        <w:rPr>
          <w:spacing w:val="-3"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pacing w:val="-3"/>
          <w:sz w:val="28"/>
          <w:szCs w:val="28"/>
          <w:highlight w:val="yellow"/>
        </w:rPr>
      </w:pPr>
      <w:r>
        <w:rPr>
          <w:spacing w:val="-3"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дотации бюджетам сельских поселений на 2025 год в сумме 16 565,0 тыс.рублей, на 2026 год в сумме 15 751,0 тыс.рублей, на 2027 год в сумме       15 937,0 тыс.рублей;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- субсидии бюджетам сельских поселений на 2025 год в сумме 29 919,622 тыс.рублей, на 2026 год в сумме 1 863,522 тыс.рублей, на 2027 год в сумме 1 863,522 тыс.рублей;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иные межбюджетные трансферты бюджетам сельских поселений на 2025 год в сумме 87 362,88818 тыс.рублей, на 2026 год в сумме 27 656,69105 тыс.рублей, на 2027 год в сумме 32 459,44505 тыс.рублей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tLeast" w:line="240" w:before="280" w:after="28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Муниципальный внутренний долг Верхнехавского муниципального района, обслуживание муниципального внутреннего долга Верхнехавского муниципального района предоставление муниципальных гарантий Верхнехавского муниципального района  Воронежской области в валюте Российской Федерации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 верхний предел муниципального внутреннего долга Верхнехавского муниципального района на 1 января 2026 года –0,0 тыс.рублей, в том числе предел  долга по муниципальным гарантиям – 0,0 тыс.рублей, на 1 января 2027 года –0,0 тыс.рублей, в том числе предел  долга по муниципальным гарантиям – 0,0 тыс.рублей, на 1 января 2028 года – 0,0 тыс.рублей, в том числе предел  долга по муниципальным гарантиям – 0,0 тыс.рублей.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 объем расходов на обслуживание муниципального долга Верхнехавского муниципального района на 2025 год в сумме – 0,0 тыс.рублей, на 2026 год в сумме –0,0 тыс.рублей, на 2027 год в сумме – 0,0 тыс.рублей.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программу муниципальных внутренних заимствований Верхнехавского муниципального района на 2025 год и на плановый период 2026 и 2027 годов согласно приложению № 10 к настоящему решению Совета народных депутатов Верхнехавского муниципального района.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программу муниципальных гарантий Верхнехавского муниципального района на 2025 год согласно приложению № 11 к настоящему решению Совета народных депутатов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07" w:before="10" w:after="0"/>
        <w:ind w:right="29" w:firstLine="7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Особенности  исполнения  районного  бюджет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07" w:before="10" w:after="0"/>
        <w:ind w:right="29" w:firstLine="73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25 году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становить, что остатки средств районного бюджета по состоянию на 1 января 2025 года, образовавшиеся в связи с неполным использованием бюджетных ассигнований по средствам, поступившим в 2024 году из 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бюджета, подлежат использованию  в 2025 году в соответствии со статьей 242 Бюджетного кодекса Российской Федерации.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Установить, что остатки средств районного бюджета на начало   текущего финансового года в объеме до 50 000,0 тыс.рублей могут 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направляться в текущем финансовом году на покрытие временных кассовых разрывов.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Установить, что не использованные по состоянию на 1 января 2025 года остатки  межбюджетных трансфертов, полученных из областного бюджета за счет средств федерального бюджета в форме субвенций, субсидий, иных  межбюджетных трансфертов, имеющих целевое назначение, подлежат возврату в областной бюджет в течение первых семи рабочих дней  2025 года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становить, что неиспользованные по состоянию на 1 января 2025 года остатки межбюджетных трансфертов, предоставленных из областного бюджета местным бюджетам за счет средств областного бюджета в форме субвенций, субсидий, иных межбюджетных трансфертов, имеющих целевое назначение,  подлежат возврату в областной бюджет в течение первых семи рабочих дней 2025 года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решением главного администратора средств областного бюджета о наличии потребности в межбюджетных трансфертах, полученных  в форме субсидий и иных межбюджетных трансфертах,  имеющих целевое назначение, не использованных в текущем  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 целям предоставления указанных межбюджетных трансфертов.                                                           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зврат неиспользованных по состоянию на 1 января 2025 года остатков межбюджетных трансфертов в областной бюджет осуществляется в порядке, установленном исполнительным органом муниципальной власти Верхнехавского муниципального района  в сфере финансов.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Безвозмездные поступления от физических и юридических лиц (в том числе добровольные пожертвования) районным муниципальным казенным учреждениям, поступившим в районный бюджет в 2024 году сверх  утвержденных настоящим решением Совета народных депутатов Верхнехавского муниципального района бюджетных ассигнований,  а также неиспользованные на 1 января 2025 года остатки средств от  данных поступлений направляются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районного бюджета без внесения изменений в настоящее решение Совета народных депутатов Верхнехавского муниципального района.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Установить в соответствии с решением Совета народных депутатов Верхнехавского муниципального района 03.03.2023 г. № 177 «Об утверждении положения о бюджетном процессе в Верхнехавском муниципальном районе» следующие основания  для внесения изменений в показатели сводной бюджетной  росписи районного бюджета, в том числе связанные с особенностями исполнения районного бюджета и (или) распределения бюджетных ассигнований без внесения изменений в решение Совета народных депутатов Верхнехавского муниципального района «Об утверждении  бюджета Верхнехавского муниципального района на 2025 год и на плановый период 2026 и 2027 годов»: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направление остатков средств районного бюджета, предусмотренных частью 1 настоящей статьи;</w:t>
      </w:r>
    </w:p>
    <w:p>
      <w:pPr>
        <w:pStyle w:val="Normal"/>
        <w:shd w:fill="FFFFFF" w:val="clear"/>
        <w:spacing w:before="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 </w:t>
      </w:r>
    </w:p>
    <w:p>
      <w:pPr>
        <w:pStyle w:val="Normal"/>
        <w:shd w:fill="FFFFFF" w:val="clear"/>
        <w:spacing w:before="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увеличение бюджетных ассигнований на сумму средств районного бюджета по согласованию с главным администратором  средств областного бюджета;</w:t>
      </w:r>
    </w:p>
    <w:p>
      <w:pPr>
        <w:pStyle w:val="Normal"/>
        <w:shd w:fill="FFFFFF" w:val="clear"/>
        <w:spacing w:before="280" w:after="280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 перераспределение  бюджетных ассигнований, предусмотренных для исполнения публичных нормативных обязательств в пределах общего  объема указанных ассигнований, утвержденных решением о бюджете на их исполнение 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, что р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муниципальной собственности Верхнехавского муниципального района  утверждается после проведения инвентаризации расходных обязательств по заключенным муниципальным контрактам с учетом степени готовности объектов капитального строительства по состоянию на 1 января 2025 года.</w:t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7" w:before="10" w:after="0"/>
        <w:ind w:right="29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sz w:val="28"/>
          <w:szCs w:val="28"/>
        </w:rPr>
        <w:t>Ст</w:t>
      </w:r>
      <w:r>
        <w:rPr>
          <w:b/>
          <w:bCs/>
          <w:spacing w:val="-1"/>
          <w:sz w:val="28"/>
          <w:szCs w:val="28"/>
        </w:rPr>
        <w:t>атья  10.   Вступление   в   силу  настоящего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6"/>
          <w:sz w:val="28"/>
          <w:szCs w:val="28"/>
        </w:rPr>
        <w:t>решения</w:t>
      </w:r>
      <w:r>
        <w:rPr>
          <w:b/>
          <w:bCs/>
          <w:sz w:val="28"/>
          <w:szCs w:val="28"/>
        </w:rPr>
        <w:tab/>
        <w:t xml:space="preserve">    </w:t>
      </w:r>
      <w:r>
        <w:rPr>
          <w:b/>
          <w:bCs/>
          <w:spacing w:val="-6"/>
          <w:sz w:val="28"/>
          <w:szCs w:val="28"/>
        </w:rPr>
        <w:t xml:space="preserve">Совета </w:t>
      </w:r>
      <w:r>
        <w:rPr>
          <w:b/>
          <w:bCs/>
          <w:spacing w:val="-3"/>
          <w:sz w:val="28"/>
          <w:szCs w:val="28"/>
        </w:rPr>
        <w:t>народных депутатов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Совета народных депутатов Верхнехавского муниципального района  вступает в силу с 1 января 2025 года.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Глава Верхнехавского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С.А.Василенко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епутатов Верхнехавского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муниципального района                                                            Л.Г.Гостева</w:t>
      </w:r>
    </w:p>
    <w:sectPr>
      <w:footerReference w:type="default" r:id="rId3"/>
      <w:type w:val="nextPage"/>
      <w:pgSz w:w="11906" w:h="16838"/>
      <w:pgMar w:left="1701" w:right="850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  <w:szCs w:val="22"/>
      <w:lang w:val="ru-RU" w:bidi="ar-SA"/>
    </w:rPr>
  </w:style>
  <w:style w:type="character" w:styleId="1">
    <w:name w:val=" Знак Знак1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33:00Z</dcterms:created>
  <dc:creator>Татьяна Николаевна Митина</dc:creator>
  <dc:description/>
  <cp:keywords/>
  <dc:language>en-US</dc:language>
  <cp:lastModifiedBy>CQ61-419ER</cp:lastModifiedBy>
  <cp:lastPrinted>2021-12-02T15:43:00Z</cp:lastPrinted>
  <dcterms:modified xsi:type="dcterms:W3CDTF">2024-11-10T14:40:00Z</dcterms:modified>
  <cp:revision>108</cp:revision>
  <dc:subject/>
  <dc:title> </dc:title>
</cp:coreProperties>
</file>