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района на 2025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6  и 2027 годов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ластного бюджета по кодам видов доходов, подвидов доходов </w:t>
        <w:br/>
        <w:t>на 2025 год и на плановый период 2026 и 2027 год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 (тыс.руб.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4961"/>
        <w:gridCol w:w="2409"/>
        <w:gridCol w:w="2410"/>
        <w:gridCol w:w="2269"/>
      </w:tblGrid>
      <w:tr>
        <w:trPr>
          <w:tblHeader w:val="true"/>
          <w:trHeight w:val="322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4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blHeader w:val="true"/>
          <w:trHeight w:val="322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0 315,8376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78 833,92805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0 716,2301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 20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 892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 09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 1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89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 21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 1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 89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 21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 66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 72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 388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2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2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01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3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08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26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63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3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57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6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4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2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40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1 021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8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9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22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7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96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722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7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3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85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2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3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5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85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72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4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4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81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3 0225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остановленных дифференцированных нормативов отчислений в местные бюджеты (по нормативам, о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881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9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55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14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00 00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2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5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1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6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2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1021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9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64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3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9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64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4000 02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3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4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5 04020 02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3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04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1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301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700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08 07150 01 0000 11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0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5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1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13 05 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2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25 05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30 00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1 05035 05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0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1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3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40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2 01041 01 0000 12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000 00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990 00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3 01995 05 0000 13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6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70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53 01 0000 140</w:t>
              <w:br/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6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  <w:br/>
              <w:t>1 16 0107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084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4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5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7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19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120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2020 02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1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1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9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0709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0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30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31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8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081 05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0 00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3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6 10129 01 0000 14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5000 00 0000 18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1 17 05050 05 0000 18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9 106,8376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9 941,92805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621,2301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9 106,8376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29 941,92805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 621,2301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 19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91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1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91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 675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 187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28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15002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 289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 172,6016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 441,95005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 240,95211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7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457,2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07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 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 457,2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216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0216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22,3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304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30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67,4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46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2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280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6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2,2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2,2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497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,1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63,4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31,9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25497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1622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3,39681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1,89887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51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9174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55124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5512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2551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9174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55124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55124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 2 02 2999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143,82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858,82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52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 2 02 2999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 143,82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858,82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 046,52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 388,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 094,8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 463,1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4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71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7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8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4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671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977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286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5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002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2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5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9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8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местным бюджета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16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43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8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116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760,0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430,0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9 00 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чие субвенции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 519,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272,3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 658,2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39999 05 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 519,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 272,3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 658,2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0000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346,7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730,1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730,1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17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94,31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7,75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7,75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17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594,31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7,758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7,758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303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92,8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92,8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92,8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5303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92,8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92,82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092,82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9999 00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59,6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 2 02 49999 05 0000 150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659,6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59,6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3">
    <w:name w:val="xl83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3FFF5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32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3FFF5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7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D6E3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04:00Z</dcterms:created>
  <dc:creator>bud_nmj</dc:creator>
  <dc:description/>
  <cp:keywords/>
  <dc:language>en-US</dc:language>
  <cp:lastModifiedBy>User</cp:lastModifiedBy>
  <cp:lastPrinted>2021-10-05T12:22:00Z</cp:lastPrinted>
  <dcterms:modified xsi:type="dcterms:W3CDTF">2024-11-13T13:30:00Z</dcterms:modified>
  <cp:revision>5</cp:revision>
  <dc:subject/>
  <dc:title/>
</cp:coreProperties>
</file>