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503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280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ВЕРХНЕХАВСКОГО МУНИЦИПАЛЬНОГО РАЙОНА  ВОРОНЕЖСКОЙ  ОБЛАСТИ</w:t>
            </w:r>
          </w:p>
        </w:tc>
      </w:tr>
      <w:tr>
        <w:trPr/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  <w:tab w:val="left" w:pos="5103" w:leader="none"/>
        </w:tabs>
        <w:overflowPunct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9.03.2024г.   № 200</w:t>
      </w:r>
    </w:p>
    <w:p>
      <w:pPr>
        <w:pStyle w:val="Normal"/>
        <w:ind w:firstLine="709"/>
        <w:rPr/>
      </w:pPr>
      <w:r>
        <w:rPr/>
        <w:t>с. Верхняя Ха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right="25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рядка предоставления                             субсидий из районного бюджета субъектам                           малого и среднего предпринимательства на компенсацию части затрат, связанных с приобретением оборудования в целях                               создания и (или) развития либо                                    модернизации производства товаров                        (работ, услуг)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В целях поддержки субъектов  малого и среднего предпринимательства на территории Верхнехавского 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z w:val="28"/>
          <w:szCs w:val="28"/>
        </w:rPr>
        <w:t>Федеральным законом от 24.07.2007 № 209 - ФЗ «О развитии малого и среднего предпринимательства в Российской Федерации»,</w:t>
      </w:r>
      <w:r>
        <w:rPr>
          <w:sz w:val="28"/>
          <w:szCs w:val="28"/>
        </w:rPr>
        <w:t xml:space="preserve"> постановлением Правительства Российской Федерации от  25.10.2023г.  № 1782 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проведении отборов получателей указанных субсидий, в том числе грантов в форме субсидий»,  подпрограммой «Развитие и поддержка малого предпринимательства»   муниципальной программы  Верхнехавского муниципального района Воронежской области «Экономическое развитие и инновационная экономика»,  утвержденной постановлением  администрации  Верхнехавского  муниципального  района  Воронежской  области  от 27.01.2014 г. № 72 «Об утверждении муниципальной программы Верхнехавского муниципального района Воронежской области «Экономическое развитие и инновационная экономика», (в редакции постановления администрации Верхнехавского муниципального района от 27.12.2023г. № 884),  администрация  Верхнехавского  муниципального  района  Воронежской  области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Style w:val="FontStyle13"/>
          <w:b w:val="false"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 предоставления субсидий из районного бюджета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, согласно прилож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ределить уполномоченным органом по приему и проверке документов, предоставляемых субъектами малого и среднего предпринимательства, претендующими на получение субсидий – Отдел по экономике и управлению муниципальным имуществом администрации Верхнехав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 администрации Верхнехавского  муниципального района Воронежской области от 17.10.2013 г. № 778 «Об утверждении порядков предоставления мер муниципальной поддержки (субсидии) субъектам малого и среднего предпринимательства Верхнехавского муниципального района», постановление  от 14.01.2014 г. № 18 «О внесении изменений и дополнений в постановление администрации Верхнехавского  муниципального района Воронежской области от 17.10.2013 г. № 778  «Об утверждении порядков предоставления мер муниципальной поддержки (субсидии) субъектам малого и среднего предпринимательства Верхнехавского муниципального района», постановление  от 03.09.2014 г. №471  «О внесении изменений и дополнений в постановление администрации Верхнехавского  муниципального района Воронежской области от 17.10.2013г. №778  «Об утверждении порядков предоставления мер муниципальной поддержки (субсидии) субъектам малого и среднего предпринимательства Верхнехавского муниципального района», постановление  от  06.10.2015 г.   № 514  «О внесении изменений и дополнений в постановление администрации Верхнехавского  муниципального района Воронежской области от 17.10.2013 г. № 778  «Об утверждении порядков предоставления мер муниципальной поддержки (субсидии) субъектам малого и среднего предпринимательства Верхнехавского муниципального района», постановление  от 29.12.2015 г. № 671  «О внесении изменений и дополнений в постановление администрации Верхнехавского  муниципального района Воронежской области от 17.10.2013г. №778  «Об утверждении порядков предоставления мер муниципальной поддержки (субсидии) субъектам малого и среднего предпринимательства Верхнехавского муниципального района» –   признать утратившими си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публиковать настоящее постановление в официальном  печатном издании Верхнехавского муниципального района «Верхнехавский муниципальный вестник» и разместить на официальном сайте в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Контроль  за исполнением настоящего постановления, возложить на  заместителя главы администрации Верхнехавского муниципального района Вовк Л.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ерхнеха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3" w:hanging="11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Васил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1:39:00Z</dcterms:created>
  <dc:creator>Кондаурова Наталья Владимировна</dc:creator>
  <dc:description/>
  <cp:keywords/>
  <dc:language>en-US</dc:language>
  <cp:lastModifiedBy>Кондаурова Наталья Владимировна</cp:lastModifiedBy>
  <cp:lastPrinted>2024-03-18T09:22:00Z</cp:lastPrinted>
  <dcterms:modified xsi:type="dcterms:W3CDTF">2024-03-20T11:44:00Z</dcterms:modified>
  <cp:revision>13</cp:revision>
  <dc:subject/>
  <dc:title/>
</cp:coreProperties>
</file>