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7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7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7"/>
        <w:jc w:val="right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йона на 2024 год и на  плановый период </w:t>
      </w:r>
    </w:p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5  и 2026 год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бюджета по кодам видов доходов, подвидов до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 (тыс.руб.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678"/>
        <w:gridCol w:w="2126"/>
        <w:gridCol w:w="1984"/>
        <w:gridCol w:w="2411"/>
      </w:tblGrid>
      <w:tr>
        <w:trPr>
          <w:tblHeader w:val="true"/>
          <w:trHeight w:val="375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blHeader w:val="true"/>
          <w:trHeight w:val="322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09 997,5749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53 225,482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423 942,59962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 537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 912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30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62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 57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 984,00</w:t>
            </w:r>
          </w:p>
        </w:tc>
      </w:tr>
      <w:tr>
        <w:trPr>
          <w:trHeight w:val="2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62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 57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 984,00</w:t>
            </w:r>
          </w:p>
        </w:tc>
      </w:tr>
      <w:tr>
        <w:trPr>
          <w:trHeight w:val="18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37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 57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 084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5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5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,00</w:t>
            </w:r>
          </w:p>
        </w:tc>
      </w:tr>
      <w:tr>
        <w:trPr>
          <w:trHeight w:val="57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200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 9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136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31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85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136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31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850,00</w:t>
            </w:r>
          </w:p>
        </w:tc>
      </w:tr>
      <w:tr>
        <w:trPr>
          <w:trHeight w:val="57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77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4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900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77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4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900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3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4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81,00</w:t>
            </w:r>
          </w:p>
        </w:tc>
      </w:tr>
      <w:tr>
        <w:trPr>
          <w:trHeight w:val="30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5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81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7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56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56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67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1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2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59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359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2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9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3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2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9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3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7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715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0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60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1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00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13 05 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00,00</w:t>
            </w:r>
          </w:p>
        </w:tc>
      </w:tr>
      <w:tr>
        <w:trPr>
          <w:trHeight w:val="12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41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0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0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53 01 0000 140</w:t>
              <w:br/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6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294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  <w:br/>
              <w:t>1 16 0107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84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4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3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5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7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9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1654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20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2020 02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75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10 00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10 05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90 00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90 05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00 00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30 05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31 05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80 00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81 05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0 00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3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9 01 0000 14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5000 00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5050 05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 460,5749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 313,482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1 642,59962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 460,5749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 313,482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1 642,59962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49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3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363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3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1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363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3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13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2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13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 498,4589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18,766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 896,2416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77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3,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 636,1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77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23,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 636,1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216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85,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483,6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 248,400</w:t>
            </w:r>
          </w:p>
        </w:tc>
      </w:tr>
      <w:tr>
        <w:trPr>
          <w:trHeight w:val="22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216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85,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483,6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 248,4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304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304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243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 368,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43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368,4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467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,5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280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67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5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2,2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497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,198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9301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97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,198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,9301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51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7887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9174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5512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519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7887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9174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55124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 2 02 2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271,8102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733,6502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018,58022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 2 02 29999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271,8102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733,6502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018,5802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 04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640,6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263,8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4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3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28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4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434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28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75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3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6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9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3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6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0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512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5120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местным бюджет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9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01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406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8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95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01,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406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9 00 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субвенции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 492,7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192,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 894,8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9 05 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 492,7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 192,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 894,8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424,1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424,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807,56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17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94,3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94,3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7,758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179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94,3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94,3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7,758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303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33,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33,6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33,60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303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33,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33,6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33,6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6,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96,2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9999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96,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96,2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3">
    <w:name w:val="xl83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4:00Z</dcterms:created>
  <dc:creator>bud_nmj</dc:creator>
  <dc:description/>
  <cp:keywords/>
  <dc:language>en-US</dc:language>
  <cp:lastModifiedBy>plan4</cp:lastModifiedBy>
  <cp:lastPrinted>2021-10-05T12:22:00Z</cp:lastPrinted>
  <dcterms:modified xsi:type="dcterms:W3CDTF">2023-12-21T16:10:00Z</dcterms:modified>
  <cp:revision>3</cp:revision>
  <dc:subject/>
  <dc:title/>
</cp:coreProperties>
</file>