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  райо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силенко С.А.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ФИО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ные данные: серия___N____выдан «____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г., кем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,код подразделения действующего по доверенности от: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есто регистрации: индек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ица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м_________, корп.________, кварти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: индекс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ица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м_________, корп.________, кварти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е телефоны: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намерении участвовать в аукционе на право заключения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знакомившись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с извещением                           № ________________________ от ____________ настоящим выражаю свое намерение на участие в аукционе на право заключения договора  аренды земельного участка с разрешенным использованием  для: ________________________________________________________ , кадастровый квартал 36:07: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й площадью______________кв.м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Воронежская область Верхнехавский район,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*:_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>______(лист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ю, касающуюся моего зая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править почтой, выдать мне лично, выдать моему представит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дтверждаю согласие на обработку на обработку моих персональных данных и персональных данных представляемых мною лиц -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указываются Ф.И.О. лиц, интересы которых представляют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                       ________________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дата)                                              (подпись)                   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К заявлению необходимо приложить: - копию паспорта (для гражданина);- документ, подтверждающий полномоч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едставителя заявителя, в случае, если с заявлением обращается представитель (доверенность, копия паспор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редставителя). Справки по тел. 8(47343)725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1:00Z</dcterms:created>
  <dc:creator>Штанько Людмила Борисовна</dc:creator>
  <dc:description/>
  <cp:keywords/>
  <dc:language>en-US</dc:language>
  <cp:lastModifiedBy>Калугина Оксана Сергеевна</cp:lastModifiedBy>
  <dcterms:modified xsi:type="dcterms:W3CDTF">2023-05-30T10:35:00Z</dcterms:modified>
  <cp:revision>4</cp:revision>
  <dc:subject/>
  <dc:title/>
</cp:coreProperties>
</file>