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4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5 и 2026 годов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сельских поселений Верхнехавского муниципального района на ремонт автомобильных дорог общего пользования местного значения на 2024 год и на плановый период 2025 и 2026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2,5474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5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6,3053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84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9283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1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59,8417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9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3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65,4257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0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65,2369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6,1421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82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0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6,8978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43,6343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0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0,7754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3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7,4540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5,3104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ук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38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 483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 248,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Верхнехавского муниципального района на мероприятия по развитию сети автомобильных дорог общего пользования на 2024 год и на плановый период 2025 и 2026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13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31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8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80" w:footer="709" w:bottom="765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2"/>
      <w:lang w:val="ru-RU" w:bidi="ar-SA"/>
    </w:rPr>
  </w:style>
  <w:style w:type="character" w:styleId="2">
    <w:name w:val=" Знак Знак2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19-11-20T09:08:00Z</cp:lastPrinted>
  <dcterms:modified xsi:type="dcterms:W3CDTF">2023-12-25T06:45:00Z</dcterms:modified>
  <cp:revision>149</cp:revision>
  <dc:subject/>
  <dc:title/>
</cp:coreProperties>
</file>