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4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5 и 2026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4 год и на плановый период 2025 и 2026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70"/>
        <w:gridCol w:w="1790"/>
        <w:gridCol w:w="730"/>
        <w:gridCol w:w="660"/>
        <w:gridCol w:w="590"/>
        <w:gridCol w:w="2070"/>
        <w:gridCol w:w="1960"/>
        <w:gridCol w:w="2040"/>
      </w:tblGrid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4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5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6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 244,2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 420,34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2 974,04916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 286,5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808,1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 054,119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ЕВ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77,758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ЕВ 51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77,758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27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448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94,8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22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887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950,7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2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0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97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56,1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 711,4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7 828,8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3 564,961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 841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 310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 149,2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793,1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369,25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778,721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81,2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54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развитию сети 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8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62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3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81,23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6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67,4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97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9 685,1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</w:tr>
      <w:tr>
        <w:trPr>
          <w:trHeight w:val="2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5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5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839,0</w:t>
            </w:r>
          </w:p>
        </w:tc>
      </w:tr>
      <w:tr>
        <w:trPr>
          <w:trHeight w:val="1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0</w:t>
            </w:r>
          </w:p>
        </w:tc>
      </w:tr>
      <w:tr>
        <w:trPr>
          <w:trHeight w:val="1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33,0</w:t>
            </w:r>
          </w:p>
        </w:tc>
      </w:tr>
      <w:tr>
        <w:trPr>
          <w:trHeight w:val="1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33,0</w:t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02,4</w:t>
            </w:r>
          </w:p>
        </w:tc>
      </w:tr>
      <w:tr>
        <w:trPr>
          <w:trHeight w:val="9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1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1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29,7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1,2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,7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12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39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7,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2,5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9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67,1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44,8</w:t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44,8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>
          <w:trHeight w:val="18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1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93016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3:00Z</dcterms:created>
  <dc:creator>plan4</dc:creator>
  <dc:description/>
  <cp:keywords/>
  <dc:language>en-US</dc:language>
  <cp:lastModifiedBy>plan4</cp:lastModifiedBy>
  <dcterms:modified xsi:type="dcterms:W3CDTF">2023-12-25T07:11:00Z</dcterms:modified>
  <cp:revision>12</cp:revision>
  <dc:subject/>
  <dc:title/>
</cp:coreProperties>
</file>