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5 и 2026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blHeader w:val="true"/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7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45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54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мероприятия по развитию градостроительной деятельности на 2024 год и на плановый период 2025 и 2026 годов</w:t>
      </w:r>
    </w:p>
    <w:p>
      <w:pPr>
        <w:pStyle w:val="TextBodyIndent"/>
        <w:ind w:left="105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 xml:space="preserve">                 </w:t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реализацию мероприятий областной адресной программы капитального ремонта по объектам культуры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6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5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6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капитальные вложения в объекты коммунальной инфраструктуры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  <w:t>Таблица 8</w:t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иных межбюджетных трансфертов</w:t>
      </w:r>
      <w:r>
        <w:rPr>
          <w:b/>
          <w:spacing w:val="12"/>
          <w:szCs w:val="28"/>
        </w:rPr>
        <w:t xml:space="preserve"> </w:t>
      </w:r>
      <w:r>
        <w:rPr>
          <w:b/>
          <w:szCs w:val="28"/>
        </w:rPr>
        <w:t>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,2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2,28</w:t>
            </w:r>
          </w:p>
        </w:tc>
      </w:tr>
    </w:tbl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>Таблица 9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троительство и реконструкцию (модернизацию) объектов питьевого водоснабжения в рамках регионального проекта «Чистая вода» на 2024 год  и на плановый период 2025 и 2026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 69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 69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4 год 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организацию проведения оплачиваемых общественных работ на 2024 год 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4 год                                                   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3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4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дотации на сбалансированность из областного бюджета на 2024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50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решение вопросов местного значения  за счет районного бюджет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4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5 и 2026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4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5 и 2026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5 и 2026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4 году и в 2025 и 2026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4 году и в 2025 и 2026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993" w:right="850" w:gutter="0" w:header="0" w:top="0" w:footer="0" w:bottom="1134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23-11-15T09:40:00Z</cp:lastPrinted>
  <dcterms:modified xsi:type="dcterms:W3CDTF">2023-12-04T11:02:00Z</dcterms:modified>
  <cp:revision>190</cp:revision>
  <dc:subject/>
  <dc:title/>
</cp:coreProperties>
</file>