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4 ГОД И НА ПЛАНОВЫЙ ПЕРИОД  2025  и  2026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9.12.2023 г. № 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4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1 009 997,57498 тыс.рублей, в том числе безвозмездные поступления  в сумме 731 460,5749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731 460,57498 тыс.рублей, в том числе дотации – 112 494,0 тыс.рублей, субсидии – 292 498,45898 тыс.рублей, субвенции –  309 044,0 тыс.рублей, иные межбюджетные трансферты, имеющие целевое назначение – 17 424,116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1 029 997,57498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20 000,0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4 год и на плановый период 2025 и 2026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5 год в сумме 753 225,48218 тыс.рублей, в том числе объем безвозмездных поступлений  в сумме 462 313,4821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462 313,48218 тыс.рублей, в том числе дотации – 25 230,0 тыс.рублей, субсидии – 92 018,76618 тыс.рублей, субвенции – 326 640,6 тыс.рублей, иные межбюджетные трансферты, имеющие целевое назначение – 18 424,116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6 год в сумме 1 423 942,59962 тыс. рублей, в том числе объем безвозмездных поступлений в сумме 1 121 642,59962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1 121 642,59962 тыс.рублей, в том числе дотации – 26 675,0 тыс.рублей, субсидии – 731 896,24162 тыс.рублей, субвенции – 348 263,8 тыс.рублей, иные межбюджетные трансферты, имеющие целевое назначение – 14 807,558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5 год в сумме </w:t>
      </w:r>
      <w:r>
        <w:rPr>
          <w:spacing w:val="8"/>
          <w:sz w:val="28"/>
          <w:szCs w:val="28"/>
        </w:rPr>
        <w:t xml:space="preserve">745 321,93218 </w:t>
      </w:r>
      <w:r>
        <w:rPr>
          <w:sz w:val="28"/>
          <w:szCs w:val="28"/>
        </w:rPr>
        <w:t xml:space="preserve">тыс. рублей,  в том числе условно утвержденные расходы в сумме 7 903,55 тыс. рублей, и на </w:t>
      </w:r>
      <w:r>
        <w:rPr>
          <w:spacing w:val="2"/>
          <w:sz w:val="28"/>
          <w:szCs w:val="28"/>
        </w:rPr>
        <w:t xml:space="preserve">2026 год в сумме 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1 407 493,84962 </w:t>
      </w:r>
      <w:r>
        <w:rPr>
          <w:sz w:val="28"/>
          <w:szCs w:val="28"/>
        </w:rPr>
        <w:t xml:space="preserve">тыс.рублей, в том числе условно утвержденные расходы в сумме 16 448,75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5 год и на 2026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4 год и на плановый период 2025 и 2026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4 год и на плановый период 2025 и 2026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4 год на плановый период 2025 и 2026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4 год и на плановый период 2025 и 2026 годов 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4 год в сумме 530 244,253 тыс.рублей; на 2025 год в сумме 524 420,3455 тыс.рублей; на 2026 год в сумме  1 142 974,04916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4 год в сумме 300,0 тыс.рублей, на 2025 год в сумме 300,0 тыс.рублей и на 2026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4 год в сумме 104 521,5 тыс.рублей; на 2025 год в сумме 65 793,6 тыс.рублей; на 2026 год в сумме 102 098,4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4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4 год в размере 180,43 рублей, на 2025 год в размере 186,75 рублей, на 2026 год в размере 194,22 рубля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4 год в размере 0,662, на 2025 год в размере 0,657, на 2026 год в размере 0,653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4 год в сумме 273 305,23022 тыс.рублей, на 2025 год в сумме 50 772,71022 тыс.рублей,  на 2026 год в сумме 44 648,79022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4 год в сумме 14 670,0 тыс.рублей, на 2025 год в сумме 13 852,0 тыс.рублей, на 2026 год в сумме 14 054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4 год в сумме 27 896,31022 тыс.рублей, на 2025 год в сумме 12 983,91022 тыс.рублей, на 2026 год в сумме 8 509,01022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4 год в сумме 230 738,92 тыс.рублей, на 2025 год в сумме 23 936,8 тыс.рублей, на 2026 год в сумме 22 085,78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5 года –0,0 тыс.рублей, в том числе предел  долга по муниципальным гарантиям – 0,0 тыс.рублей, на 1 января 2026 года –0,0 тыс.рублей, в том числе предел  долга по муниципальным гарантиям – 0,0 тыс.рублей, на 1 января 2027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4 год в сумме – 0,0 тыс.рублей, на 2025 год в сумме –0,0 тыс.рублей, на 2026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4 год и на плановый период 2025 и 2026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4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статки средств район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подлежат использованию  в 2024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5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4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4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4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4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4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3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4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03.03.2023 г. № 177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4 год и на плановый период 2025 и 2026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зарезервированных в составе утвержденных статьей  4  настоящего решения Совета народных депутатов Верхнехавского муниципального района бюджетных ассигнований, предусмотренных по подразделу «Другие общегосударственные  вопросы» на реализацию решений  главы администрации  Верхнехавского муниципального района. Использование зарезервированных средств осуществляется в порядке, установленном администрацией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распределение бюджетных ассигнований по разделам классификации расходов бюджетов на осуществление бюджетных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4 года.</w:t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2024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Л.Г.Гостева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21-12-02T15:43:00Z</cp:lastPrinted>
  <dcterms:modified xsi:type="dcterms:W3CDTF">2023-12-29T12:02:00Z</dcterms:modified>
  <cp:revision>98</cp:revision>
  <dc:subject/>
  <dc:title> </dc:title>
</cp:coreProperties>
</file>