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 Совета  народных  депутатов Верхнеха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муниципального  района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«Об утверждении отчета об исполнении бюджета Верхнеха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муниципального района за 2021 год»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«____» ________ 2022 г. № ____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 на выравнивание  бюджетной  обеспеченности  поселений за счет фонда финансовой поддержки муниципального района за 2021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ено, тыс.рублей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4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6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6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62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5,26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1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1,48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44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36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21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72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29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27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8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4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2,56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280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1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21:00Z</cp:lastPrinted>
  <dcterms:modified xsi:type="dcterms:W3CDTF">2022-05-24T12:22:00Z</dcterms:modified>
  <cp:revision>18</cp:revision>
  <dc:subject/>
  <dc:title/>
</cp:coreProperties>
</file>