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__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                 </w:t>
      </w:r>
      <w:r>
        <w:rPr>
          <w:b/>
          <w:color w:val="000000"/>
        </w:rPr>
        <w:t>Распределение бюджетных ассигнований по целевым статьям (муниципальным программам Верхнехавского муниципального района Воронежской области), группам видов расходов, разделам, подразделам классификации расходов бюджета Верхнехавского муниципального района за 2021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1620"/>
        <w:gridCol w:w="720"/>
        <w:gridCol w:w="72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 xml:space="preserve">Исполнено,                      </w:t>
            </w: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8 849,478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 693,53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 676,347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шко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 117,989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049,418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,281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Расходы на мероприятия в области дошкольного образов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055,1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607,050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59,455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8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677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Р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 644,519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</w:t>
            </w:r>
            <w:r>
              <w:rPr>
                <w:color w:val="000000"/>
              </w:rPr>
              <w:t>Капитальные вложения в объекты муниципальн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Р2 5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 374,599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в целях достижения значений дополнительного результата)</w:t>
            </w:r>
            <w:r>
              <w:rPr/>
              <w:t xml:space="preserve"> (</w:t>
            </w:r>
            <w:r>
              <w:rPr>
                <w:color w:val="000000"/>
              </w:rPr>
              <w:t>Капитальные вложения в объекты муниципальн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Р2 Д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 269,919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Развитие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 913,838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 587,715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48,184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области общего образов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43,08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92,965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5,2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412,182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78,54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22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 284,435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общего образования (Социальное обеспечение и иные выплаты населению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671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698,627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36,09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й проект «Современ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Е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89,043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  <w:r>
              <w:rPr/>
              <w:t xml:space="preserve">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Е1 5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89,043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.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й проект «Успех каждого ребе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Е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73,7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/>
              <w:t xml:space="preserve">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Е2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56,91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/>
              <w:t xml:space="preserve">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Е2 50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6,8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гиональный проект «Цифровая образовательная сре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Е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600,5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образовательных организаций материально-технической базой для внедрения целевой модели цифровой образовательной среды </w:t>
            </w:r>
            <w:r>
              <w:rPr/>
              <w:t>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Е4 5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 600,5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652,40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Выполнение переданных полномочий по  организации и  осуществлению деятельности по опеке и попечительств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43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,619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 организации и  осуществлению деятельности по опеке и попечительству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380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33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5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33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624,07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3 78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7,759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3 78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662,170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3 785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84,145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61,96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61,96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862,920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871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167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13,227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Организация круглогодичного отдыха и оздоровления детей и молодеж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13,227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83,227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89,588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32,243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75,618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622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57,344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00,835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509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03,402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84,488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84,488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80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 644,488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обие по социальной помощи населению за счет резервного фонда администрации Верхнехавского муниципального района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,7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Организация отдыха и оздоровления детей Воронеж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,7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8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,7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овышение эффективности муниципальной поддержки социально-ориентированных некоммерческих организац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9,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,7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80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7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«Предоставление на конкурсной основе субсидий на поддержку социально-ориентированных некоммерческих организац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4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на конкурсной основе грантов в форме субсидий на поддержку социально-ориентированных некоммерческих организаций </w:t>
            </w:r>
            <w:r>
              <w:rPr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78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,4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73,96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,34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жильем молодых сем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,2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2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14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8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4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градостроительной деятель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,6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Градостроительное проектиров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,6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Субсидии бюджетам сельских поселений на мероприятия по развитию градостроительной деятельности </w:t>
            </w:r>
            <w:r>
              <w:rPr/>
              <w:t>(Межбюджетные трансферты)</w:t>
            </w:r>
            <w:r>
              <w:rPr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2 01 78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,6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Содействие занятости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611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611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611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сельских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78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611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7,320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Искусство и наслед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,587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695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за счет средств резервного фонда Правительства Российской Федерации (Закупка товаров, работ и услуг для обеспечения муниципальных нужд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1 01 </w:t>
            </w:r>
            <w:r>
              <w:rPr>
                <w:sz w:val="22"/>
                <w:szCs w:val="22"/>
                <w:lang w:val="en-US"/>
              </w:rPr>
              <w:t xml:space="preserve">L519F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695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Творческие лю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 А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,892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жбюджетные трансферты бюджетам сельских поселений на государственную поддержку отрасли культуры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А2 5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,892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85,732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323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,323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55,408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2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219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2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89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Верхнехавского муниципального района Воронежской области «Охрана окружающей среды и природные ресурс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9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егиональная программа в области обращения с отходами, в том числе с твердыми коммунальными отход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9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 1 </w:t>
            </w:r>
            <w:r>
              <w:rPr>
                <w:b/>
                <w:sz w:val="22"/>
                <w:szCs w:val="22"/>
                <w:lang w:val="en-US"/>
              </w:rPr>
              <w:t>G</w:t>
            </w:r>
            <w:r>
              <w:rPr>
                <w:b/>
                <w:sz w:val="22"/>
                <w:szCs w:val="22"/>
              </w:rPr>
              <w:t>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9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контейнеров для раздельного накопления твердых коммунальных отходов </w:t>
            </w:r>
            <w:r>
              <w:rPr>
                <w:color w:val="000000"/>
              </w:rPr>
              <w:t>(</w:t>
            </w:r>
            <w:r>
              <w:rPr/>
              <w:t>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1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2 52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9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028,1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028,1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028,1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мероприятий по созданию условий для развития физической культуры и массового спорта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78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8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,54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88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897,15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 на иные цели)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88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433,103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8,394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8,394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88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8,394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474,709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733,227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197,765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31,186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,275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42,898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2 8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2,898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3 78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342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3 78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57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3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4 78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557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4 78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42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5 78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669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5 78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30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 488,583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99,599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380,603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8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80,721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80,721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80,721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сидии бюджетам сельских поселений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1 78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458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81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322,621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86,431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36,134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19,595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  <w:r>
              <w:rPr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8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5,095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Землеустройство и землепользов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5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11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 1 02 81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11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сновное мероприятие «Создание условий и предпосылок для развития агропромышленного комплекса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1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038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сновных средств за счет гранта муниципальному району по итогам ежегодного экономического соревнования в агропромышленном комплексе (</w:t>
            </w:r>
            <w:r>
              <w:rPr/>
              <w:t>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 1 03 785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038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Комплексное развитие сельских территорий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К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345,044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К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365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 01 L5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65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К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980,044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ельских поселений на обеспечение комплексного развития сельских территорий 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 02 L5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11,360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ельских поселений на обеспечение комплексного развития сельских территорий за счет резервного фонда Правительства Российской Федерации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 02 L576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68,683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Э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,252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Э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,252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существлению отдельных государственных полномочий в области обращения с животными без владельцев </w:t>
            </w:r>
            <w:r>
              <w:rPr/>
              <w:t>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Э 01 78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,252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87,77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87,77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87,77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мероприятий по модернизации уличного освещения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1 01 7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99,21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мероприятий по уличному освещению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1 01 78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8,559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80 776,27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 «Управление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096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15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 02 87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1572</w:t>
            </w:r>
          </w:p>
        </w:tc>
      </w:tr>
      <w:tr>
        <w:trPr>
          <w:trHeight w:val="5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1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1 03 2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181</w:t>
            </w:r>
          </w:p>
        </w:tc>
      </w:tr>
      <w:tr>
        <w:trPr>
          <w:trHeight w:val="1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 291,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45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2 7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5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2 8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 081,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3 7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33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3 8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48,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 2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6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 04 8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50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2 04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 00 0000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383,213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 01 0000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383,213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 01 8201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4,364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 01 8201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8,827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009,053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Развитие систем теплоснабжения, водоснабжения и водоотведения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779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Строительство и реконструкция водоснабжения и водоотведения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779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 бюджетам сельских поселений на софинансирование объектов капитального строительства муниципальной собственности в рамках областной адресной инвестиционной программы (Межбюджетные трансферты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7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779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Создание условий для обеспечения качественными жилищно-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29,853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29,853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приобретение коммунальной специализированной техники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2 01 88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29,853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47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47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эффективности деятельности органов местного само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47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оведение Всероссийской переписи 2020 год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1 54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47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718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718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,168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 00 8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,168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9 00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sz w:val="28"/>
      <w:szCs w:val="2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7"/>
    <w:qFormat/>
    <w:rPr>
      <w:sz w:val="28"/>
      <w:szCs w:val="22"/>
      <w:lang w:val="ru-RU" w:bidi="ar-SA"/>
    </w:rPr>
  </w:style>
  <w:style w:type="character" w:styleId="1">
    <w:name w:val=" Знак Знак1"/>
    <w:basedOn w:val="Style7"/>
    <w:qFormat/>
    <w:rPr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2"/>
      <w:szCs w:val="22"/>
      <w:lang w:val="ru-RU" w:bidi="ar-SA"/>
    </w:rPr>
  </w:style>
  <w:style w:type="character" w:styleId="ConsPlusNormal">
    <w:name w:val="ConsPlusNormal Знак"/>
    <w:basedOn w:val="Style7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7"/>
    <w:qFormat/>
    <w:rPr>
      <w:sz w:val="28"/>
      <w:szCs w:val="22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Style9">
    <w:name w:val="Основной текст_"/>
    <w:qFormat/>
    <w:rPr>
      <w:sz w:val="23"/>
      <w:shd w:fill="FFFFFF" w:val="clear"/>
      <w:lang w:bidi="ar-SA"/>
    </w:rPr>
  </w:style>
  <w:style w:type="character" w:styleId="5">
    <w:name w:val=" Знак Знак5"/>
    <w:basedOn w:val="Style7"/>
    <w:qFormat/>
    <w:rPr>
      <w:sz w:val="16"/>
      <w:lang w:val="ru-RU" w:bidi="ar-SA"/>
    </w:rPr>
  </w:style>
  <w:style w:type="character" w:styleId="4">
    <w:name w:val=" Знак Знак4"/>
    <w:basedOn w:val="Style7"/>
    <w:qFormat/>
    <w:rPr>
      <w:sz w:val="16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ind w:firstLine="709"/>
      <w:jc w:val="both"/>
    </w:pPr>
    <w:rPr>
      <w:sz w:val="28"/>
      <w:szCs w:val="22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</w:rPr>
  </w:style>
  <w:style w:type="paragraph" w:styleId="Style12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15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21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2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Style16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  <w:szCs w:val="20"/>
    </w:rPr>
  </w:style>
  <w:style w:type="paragraph" w:styleId="Style17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3"/>
    <w:qFormat/>
    <w:pPr>
      <w:spacing w:before="240" w:after="0"/>
    </w:pPr>
    <w:rPr/>
  </w:style>
  <w:style w:type="paragraph" w:styleId="111">
    <w:name w:val="Статья11"/>
    <w:basedOn w:val="15"/>
    <w:next w:val="Normal"/>
    <w:qFormat/>
    <w:pPr>
      <w:ind w:left="2013" w:hanging="1304"/>
    </w:pPr>
    <w:rPr/>
  </w:style>
  <w:style w:type="paragraph" w:styleId="Style20">
    <w:name w:val="ПредГлава"/>
    <w:basedOn w:val="Style13"/>
    <w:next w:val="Style13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  <w:sz w:val="28"/>
      <w:szCs w:val="20"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Cs w:val="20"/>
      <w:lang w:val="en-US" w:eastAsia="en-US"/>
    </w:rPr>
  </w:style>
  <w:style w:type="paragraph" w:styleId="16">
    <w:name w:val="Стиль1"/>
    <w:basedOn w:val="Style21"/>
    <w:qFormat/>
    <w:pPr/>
    <w:rPr/>
  </w:style>
  <w:style w:type="paragraph" w:styleId="Style24">
    <w:name w:val="ЯчТабл_лев"/>
    <w:basedOn w:val="Normal"/>
    <w:qFormat/>
    <w:pPr/>
    <w:rPr>
      <w:sz w:val="28"/>
      <w:szCs w:val="20"/>
    </w:rPr>
  </w:style>
  <w:style w:type="paragraph" w:styleId="Style25">
    <w:name w:val="ЯчТаб_центр"/>
    <w:basedOn w:val="Normal"/>
    <w:next w:val="Style24"/>
    <w:qFormat/>
    <w:pPr>
      <w:jc w:val="center"/>
    </w:pPr>
    <w:rPr>
      <w:sz w:val="28"/>
      <w:szCs w:val="20"/>
    </w:rPr>
  </w:style>
  <w:style w:type="paragraph" w:styleId="Style26">
    <w:name w:val="ПРОЕКТ"/>
    <w:basedOn w:val="121"/>
    <w:qFormat/>
    <w:pPr>
      <w:ind w:left="4536" w:hanging="0"/>
      <w:jc w:val="center"/>
    </w:pPr>
    <w:rPr/>
  </w:style>
  <w:style w:type="paragraph" w:styleId="Style27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123">
    <w:name w:val="12ЯчТаб_цетн"/>
    <w:basedOn w:val="Style25"/>
    <w:qFormat/>
    <w:pPr/>
    <w:rPr/>
  </w:style>
  <w:style w:type="paragraph" w:styleId="124">
    <w:name w:val="12ЯчТабл_лев"/>
    <w:basedOn w:val="Style24"/>
    <w:qFormat/>
    <w:pPr/>
    <w:rPr/>
  </w:style>
  <w:style w:type="paragraph" w:styleId="Style28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>
      <w:sz w:val="28"/>
      <w:szCs w:val="20"/>
    </w:rPr>
  </w:style>
  <w:style w:type="paragraph" w:styleId="Style2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38:00Z</dcterms:created>
  <dc:creator>plan4</dc:creator>
  <dc:description/>
  <cp:keywords/>
  <dc:language>en-US</dc:language>
  <cp:lastModifiedBy>plan4</cp:lastModifiedBy>
  <cp:lastPrinted>2022-05-24T16:03:00Z</cp:lastPrinted>
  <dcterms:modified xsi:type="dcterms:W3CDTF">2022-05-24T13:05:00Z</dcterms:modified>
  <cp:revision>84</cp:revision>
  <dc:subject/>
  <dc:title/>
</cp:coreProperties>
</file>