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ознаграждение, причитающееся приемному родителю за счет средств област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2,170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62,170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2-05-24T12:41:00Z</dcterms:modified>
  <cp:revision>21</cp:revision>
  <dc:subject/>
  <dc:title/>
</cp:coreProperties>
</file>