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</w:t>
      </w:r>
      <w:r>
        <w:rPr/>
        <w:t xml:space="preserve">от «___» _______ 2022 г. № ____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венции  муниципальным дошкольным учреждениям Верхнехавского муниципального  района  на финансирование дошкольных учреждений в части реализации ими государственного стандарта дошкольного образования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079"/>
        <w:gridCol w:w="198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Детский сад ОВ № 1» с.В.Х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902,8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Детский сад ОВ с.Угляне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39,5337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 (Парижскокоммунский детса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2,573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 (Правохавский детса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1666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 (Спасский детса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24,6263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т о г 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 038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42:00Z</cp:lastPrinted>
  <dcterms:modified xsi:type="dcterms:W3CDTF">2022-05-24T12:42:00Z</dcterms:modified>
  <cp:revision>27</cp:revision>
  <dc:subject/>
  <dc:title/>
</cp:coreProperties>
</file>