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«____» ________ 2022 г. №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ХАВ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21</w:t>
      </w:r>
      <w:r>
        <w:rPr/>
        <w:t xml:space="preserve"> ГОД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899"/>
        <w:gridCol w:w="539"/>
        <w:gridCol w:w="540"/>
        <w:gridCol w:w="1612"/>
        <w:gridCol w:w="583"/>
        <w:gridCol w:w="1963"/>
      </w:tblGrid>
      <w:tr>
        <w:trPr>
          <w:trHeight w:val="57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ГРБ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98 849,4783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Воронежской об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0,71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0,71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0,71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0,71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7,16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93 1 00 82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7,16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 9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,55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93 9 00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,55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рхнехавского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 042,8462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 634,4486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2 82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709,49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709,49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709,49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709,49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 790,1125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515,1066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4,2759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982,055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798,5831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798,5831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7,3426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573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15 2 04 783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3,5570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 2 04 783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,4429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1,669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,3307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6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 488,5831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099,5993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380,6033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3804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3,47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3,47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3,47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ведение Всероссийской переписи 2020 года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1 01 54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3,47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68,6857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,2915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,2915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Создание условий и предпосылок для развития агропромышленного комплекса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основных средств за счет гранта муниципальному району по итогам ежегодного экономического соревнования в агропромышленном комплексе 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1 03 7859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Э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5,252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Э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5,252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5 Э 01 784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5,252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15 1 01 886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23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23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храна окружающей среды и природные ресурс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егиональная программа в области обращения с отходами, в том числе с твердыми коммунальными отходам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12 1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контейнеров для раздельного накопления твердых коммунальных отходов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12 1 </w:t>
            </w:r>
            <w:r>
              <w:rPr>
                <w:lang w:val="en-US"/>
              </w:rPr>
              <w:t>G</w:t>
            </w:r>
            <w:r>
              <w:rPr/>
              <w:t>2 52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иобретение коммунальной специализированной техники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6 2 01 88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 915,85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8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0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е по социальной помощи населению за счет резервного фонда администрации Верхнехавского муниципального района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805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25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lang w:val="en-US"/>
              </w:rPr>
              <w:t xml:space="preserve">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25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lang w:val="en-US"/>
              </w:rPr>
              <w:t xml:space="preserve">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 xml:space="preserve">25 К 01 </w:t>
            </w: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 xml:space="preserve">05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4"/>
                <w:szCs w:val="24"/>
              </w:rPr>
              <w:t>03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>03 3 01 807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,4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а конкурсной основе грантов в форме субсидий на поддержку социально-ориентированных некоммерческих организаций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2 788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4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00,4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00,4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Искусство и наследи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за счет средств резервного фонда Правительства Российской Федерации (Закупка товаров, работ и услуг для обеспечения муниципальных нужд)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1 1 01 </w:t>
            </w:r>
            <w:r>
              <w:rPr>
                <w:lang w:val="en-US"/>
              </w:rPr>
              <w:t xml:space="preserve">L519F 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,3233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3233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5,408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2192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>11 2 02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1897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дел образования, физической культуры и спор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 864,7192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олнение переданных полномочий по организации и  осуществлению деятельности по опеке и попечительству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839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6198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839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801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 328,189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049,4187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2812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55,105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607,0509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59,45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>
          <w:trHeight w:val="102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 587,7156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48,1843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в области обще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,083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3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92,965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>02 1 02 78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5,2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7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12,182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8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478,54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9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22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84,4353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ще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6716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98,627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 xml:space="preserve">02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3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536,0904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Е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89,0430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1 Е1 5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289,0430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Е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73,7360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sz w:val="24"/>
                <w:szCs w:val="24"/>
              </w:rPr>
              <w:t xml:space="preserve">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2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,916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2 50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8194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Е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00,5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бразовательных организаций материально-технической базой для внедрения целевой модели цифровой образовательной среды </w:t>
            </w:r>
            <w:r>
              <w:rPr>
                <w:sz w:val="24"/>
                <w:szCs w:val="24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4 52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0,5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862,9208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8,871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678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72,971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78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183,2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80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ональный проект </w:t>
            </w:r>
            <w:r>
              <w:rPr>
                <w:b/>
                <w:bCs/>
                <w:sz w:val="24"/>
                <w:szCs w:val="24"/>
              </w:rPr>
              <w:t>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Р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644,519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муниципальной собственност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Р2 52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 374,599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 xml:space="preserve">Капитальные вложения в объекты муниципальной собственности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1 Р2 Д2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 269,919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089,5880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32,243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75,618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227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24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857,34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803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400,835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803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5093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82,0874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82,0874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82,0874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7797</w:t>
            </w:r>
          </w:p>
        </w:tc>
      </w:tr>
      <w:tr>
        <w:trPr>
          <w:trHeight w:val="33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8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09,409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33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52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3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624,07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7,7591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62,1706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684,14527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87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2,9000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0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8,5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 069,8845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74,3648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8,8278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 533,0874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сельских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84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1 8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рожный фонд (дорожное хозяйство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788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458,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81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322,6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425,659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градостроительной деятельно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Градостроительное проектировани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убсидии бюджетам сельских поселений на мероприятия по развитию градостроительной деятельности </w:t>
            </w:r>
            <w:r>
              <w:rPr>
                <w:sz w:val="24"/>
                <w:szCs w:val="24"/>
              </w:rPr>
              <w:t>(Межбюджетные трансферты)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1 784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К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К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обеспечение комплексного развития сельских территорий 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К 02 L57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1,3608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обеспечение комплексного развития сельских территорий за счет резервного фонда Правительства Российской Федерации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К 02 L576</w:t>
            </w:r>
            <w:r>
              <w:rPr>
                <w:lang w:val="en-US"/>
              </w:rPr>
              <w:t>F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8,6834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366,9742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мероприятий по модернизации уличного освещения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 01 78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-2020 год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 01 78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троительство и реконструкция водоснабжения и водоотведения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бюджетам сельских поселений на софинансирование объектов капитального строительства муниципальной собственности в рамках областной адресной инвестиционной программы (Межбюджетные трансферты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78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727,3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727,3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Искусство и наследи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Творческие люд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государственную поддержку отрасли культуры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А2 55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 04 8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86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897,1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 на иные цел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863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служивание  внутреннего и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2 878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839,64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 4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 4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 4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 4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2 78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 3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2 88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10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2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3 78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73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3 88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348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shd w:fill="FFFFFF" w:val="clear"/>
              </w:rPr>
              <w:t>Прочие межбюджетные трансферты общего харак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Управление муниципальными финансам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 03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 03 205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дел по экономике и управлению муниципальным имуществ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400,88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368,2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23,7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23,7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23,7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23,7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7,6526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800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1 8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Землеустройство и землепользовани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81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1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49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1:00Z</dcterms:created>
  <dc:creator>plan4</dc:creator>
  <dc:description/>
  <cp:keywords/>
  <dc:language>en-US</dc:language>
  <cp:lastModifiedBy>plan4</cp:lastModifiedBy>
  <cp:lastPrinted>2022-05-24T15:14:00Z</cp:lastPrinted>
  <dcterms:modified xsi:type="dcterms:W3CDTF">2022-05-24T12:14:00Z</dcterms:modified>
  <cp:revision>12</cp:revision>
  <dc:subject/>
  <dc:title>                                                                                                     Приложение № 3</dc:title>
</cp:coreProperties>
</file>