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сельских поселений на государственную поддержку лучших сельских домов культуры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казенное учреждение культуры «Верхнехавский районный Дворец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28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92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4:00Z</cp:lastPrinted>
  <dcterms:modified xsi:type="dcterms:W3CDTF">2022-05-24T12:44:00Z</dcterms:modified>
  <cp:revision>29</cp:revision>
  <dc:subject/>
  <dc:title/>
</cp:coreProperties>
</file>