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на выплату единовременного пособия при всех формах устройства детей, лишенных родительского попечения, в семью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259"/>
        <w:gridCol w:w="18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тыс.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334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,334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0:00Z</cp:lastPrinted>
  <dcterms:modified xsi:type="dcterms:W3CDTF">2022-05-24T12:40:00Z</dcterms:modified>
  <cp:revision>19</cp:revision>
  <dc:subject/>
  <dc:title/>
</cp:coreProperties>
</file>