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иных межбюджетных трансфертов бюджетам сельских поселений на обеспечение комплексного развития сельских территорий за 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4"/>
        <w:gridCol w:w="215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5,2763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084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11,360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5:00Z</cp:lastPrinted>
  <dcterms:modified xsi:type="dcterms:W3CDTF">2022-05-24T12:45:00Z</dcterms:modified>
  <cp:revision>20</cp:revision>
  <dc:subject/>
  <dc:title/>
</cp:coreProperties>
</file>