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№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 Совета  народных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Верхнехавского муниципального  райо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1 год»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_ 2022 г. № 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бсидий  муниципальным общеобразовательным учреждениям Верхнехавского муниципального  района  на организацию бесплатного горячего питания обучающихся, получающих начальное общее образование в муниципальных образовательных организациях за 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,387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,8335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8680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3564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31,972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7,7395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33,7421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9,6671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1,3540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,874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2,7262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,163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2,0695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857,8847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8,1984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3388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 523,1764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6:08:00Z</cp:lastPrinted>
  <dcterms:modified xsi:type="dcterms:W3CDTF">2022-05-24T13:08:00Z</dcterms:modified>
  <cp:revision>37</cp:revision>
  <dc:subject/>
  <dc:title/>
</cp:coreProperties>
</file>