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 на организацию лет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дыха и оздоровления детей и молодежи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02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00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маз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30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1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,93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2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4,98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4,76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99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равох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93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9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,5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1,4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53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8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учреждение дополнительного образования  «Верхнехавская детско-юношеская  спортив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,33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учреждение дополнительного образования "Дом творчества детей и подростков"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,82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 526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1:00Z</cp:lastPrinted>
  <dcterms:modified xsi:type="dcterms:W3CDTF">2022-05-24T12:31:00Z</dcterms:modified>
  <cp:revision>40</cp:revision>
  <dc:subject/>
  <dc:title/>
</cp:coreProperties>
</file>