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на реализацию мероприятий областной адресной программы капитального ремонта за 2021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арижскокомму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7,1999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равох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8,6999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Угля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5,0999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00,999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0:00Z</cp:lastPrinted>
  <dcterms:modified xsi:type="dcterms:W3CDTF">2022-05-24T12:30:00Z</dcterms:modified>
  <cp:revision>27</cp:revision>
  <dc:subject/>
  <dc:title/>
</cp:coreProperties>
</file>