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сидий бюджетам  сельских поселений на  осуществление дорожной деятельности  в отношении автомобильных дорог общего поль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93246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9,40798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5,80902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83,39864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17,82758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6,89001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69,16937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6,77221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26,51687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81,37586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 458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4:00Z</cp:lastPrinted>
  <dcterms:modified xsi:type="dcterms:W3CDTF">2022-05-24T12:24:00Z</dcterms:modified>
  <cp:revision>27</cp:revision>
  <dc:subject/>
  <dc:title/>
</cp:coreProperties>
</file>