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 трансфертов по распоряжениям Правительства Воронежской области за счет зарезервированных средств                                  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«Детский сад ОВ № 1» с.В.Х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4,813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 «Детский сад ОВ» с.Угля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,375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Александр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Большепривал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4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луговат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31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маз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4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6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1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74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Нижнебайгор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39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67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 «Правохавская средняя общеобразовательная школ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84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Росташ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3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пас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14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средня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59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основна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77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Шук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26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 «Верхнехавская детско-юношеская  спортивная школа Верхнехавского муниципального района Воронеж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5,468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"Детская школа искусств Верхнеха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2,90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"Дом творчества детей и подростк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118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51:00Z</cp:lastPrinted>
  <dcterms:modified xsi:type="dcterms:W3CDTF">2022-05-24T12:51:00Z</dcterms:modified>
  <cp:revision>34</cp:revision>
  <dc:subject/>
  <dc:title/>
</cp:coreProperties>
</file>