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3 ГОД И НА ПЛАНОВЫЙ ПЕРИОД  2024  и  2025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3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828 338,72487 тыс.рублей, в том числе безвозмездные поступления  в сумме 605 126,72487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95 626,72487 тыс.рублей, в том числе дотации – 63 490,0 тыс.рублей, субсидии – 244 259,72487 тыс.рублей, субвенции –  270 596,5 тыс.рублей, иные межбюджетные трансферты, имеющие целевое назначение – 17 280,5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855 028,22487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6 689,5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3 год и на плановый период 2024 и 2025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4 год в сумме 793 224,60966 тыс. рублей, в том числе объем безвозмездных поступлений  в сумме 555 491,6096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45 491,60966 тыс.рублей, в том числе дотации – 23 274,0 тыс.рублей, субсидии – 216 342,80966 тыс.рублей, субвенции – 291 609,6 тыс.рублей, иные межбюджетные трансферты, имеющие целевое назначение – 14 265,2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5 год в сумме 699 589,26648 тыс. рублей, в том числе объем безвозмездных поступлений в сумме 445 035,26648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434 635,26648 тыс.рублей, в том числе дотации – 22 549,0 тыс.рублей, субсидии – 84 670,16648 тыс.рублей, субвенции – 313 150,9 тыс.рублей, иные межбюджетные трансферты, имеющие целевое назначение – 14 265,2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4 год в сумме </w:t>
      </w:r>
      <w:r>
        <w:rPr>
          <w:spacing w:val="8"/>
          <w:sz w:val="28"/>
          <w:szCs w:val="28"/>
        </w:rPr>
        <w:t xml:space="preserve">793 224,60966 </w:t>
      </w:r>
      <w:r>
        <w:rPr>
          <w:sz w:val="28"/>
          <w:szCs w:val="28"/>
        </w:rPr>
        <w:t xml:space="preserve">тыс. рублей,  в том числе условно утвержденные расходы в сумме 3 915,105 тыс. рублей, и на </w:t>
      </w:r>
      <w:r>
        <w:rPr>
          <w:spacing w:val="2"/>
          <w:sz w:val="28"/>
          <w:szCs w:val="28"/>
        </w:rPr>
        <w:t xml:space="preserve">2025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699 589,26648 </w:t>
      </w:r>
      <w:r>
        <w:rPr>
          <w:sz w:val="28"/>
          <w:szCs w:val="28"/>
        </w:rPr>
        <w:t xml:space="preserve">тыс.рублей, в том числе условно утвержденные расходы в сумме 13 855,15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4 год и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3 год и на плановый период 2024 и 2025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зований на 2023 год и на плановый период 2024 и 2025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3 год 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3 год на плановый период 2024 и 2025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3 год и на плановый период 2024 и 2025 годов 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3 год в сумме 459 771,006 тыс.рублей; на 2024 год в сумме 466 736,63279 тыс.рублей; на 2025 год в сумме  503 284,94461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3 год в сумме 300,0 тыс.рублей, на 2024 год в сумме 300,0 тыс.рублей и на 2025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3 год в сумме 66 616,8 тыс.рублей; на 2024 год в сумме 69 994,2 тыс.рублей; на 2025 год в сумме 72 531,2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3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3 год в размере 171,64 рублей, на 2024 год в размере 178,51 рублей, на 2025 год в размере 185,65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3 год в размере 0,573, на 2024 год в размере 0,547, на 2025 год в размере 0,553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3 год в сумме 222 720,80807 тыс.рублей, на 2024 год в сумме 167 577,43907 тыс.рублей,  на 2025 год в сумме 23 278,43907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3 год в сумме 13 956,0 тыс.рублей, на 2024 год в сумме 12 945,0 тыс.рублей, на 2025 год в сумме 13 090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3 год в сумме 5 182,93907 тыс.рублей, на 2024 год в сумме 1 219,43907 тыс.рублей, на 2025 год в сумме 1 219,43907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3 год в сумме 203 581,869 тыс.рублей, на 2024 год в сумме 153 412,1 тыс.рублей, на 2025 год в сумме 8 969,0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4 года –0,0 тыс.рублей, в том числе предел  долга по муниципальным гарантиям – 0,0 тыс.рублей, на 1 января 2025 года –0,0 тыс.рублей, в том числе предел  долга по муниципальным гарантиям – 0,0 тыс.рублей, на 1 января 2026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3 год в сумме – 0,0 тыс.рублей, на 2024 год в сумме –0,0 тыс.рублей, на 2025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3 год и на плановый период 2024 и 2025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3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федерального бюджета, подлежат использованию  в 2022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2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3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3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3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3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3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2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3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становить в соответствии с решением Совета народных депутатов Верхнехавского муниципального района  02.07.2015 г. № 73-V- СНД «Об утверждении положения о бюджетном процессе в Верхнехавском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3 год и на плановый период 2024 и 2025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 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3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 2023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П.В.Пучков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plan4</cp:lastModifiedBy>
  <cp:lastPrinted>2021-12-02T15:43:00Z</cp:lastPrinted>
  <dcterms:modified xsi:type="dcterms:W3CDTF">2023-01-10T09:59:00Z</dcterms:modified>
  <cp:revision>85</cp:revision>
  <dc:subject/>
  <dc:title> </dc:title>
</cp:coreProperties>
</file>