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2121"/>
        <w:gridCol w:w="2038"/>
        <w:gridCol w:w="10426"/>
      </w:tblGrid>
      <w:tr>
        <w:trPr>
          <w:trHeight w:val="315" w:hRule="atLeast"/>
        </w:trPr>
        <w:tc>
          <w:tcPr>
            <w:tcW w:w="15300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№ 5</w:t>
            </w:r>
          </w:p>
        </w:tc>
      </w:tr>
      <w:tr>
        <w:trPr>
          <w:trHeight w:val="315" w:hRule="atLeast"/>
        </w:trPr>
        <w:tc>
          <w:tcPr>
            <w:tcW w:w="15300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</w:t>
            </w:r>
            <w:r>
              <w:rPr/>
              <w:t>к решению Совета народных депутатов</w:t>
            </w:r>
          </w:p>
        </w:tc>
      </w:tr>
      <w:tr>
        <w:trPr>
          <w:trHeight w:val="315" w:hRule="atLeast"/>
        </w:trPr>
        <w:tc>
          <w:tcPr>
            <w:tcW w:w="15300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</w:t>
            </w:r>
            <w:r>
              <w:rPr/>
              <w:t>Верхнехавского муниципального района</w:t>
            </w:r>
          </w:p>
        </w:tc>
      </w:tr>
      <w:tr>
        <w:trPr>
          <w:trHeight w:val="315" w:hRule="atLeast"/>
        </w:trPr>
        <w:tc>
          <w:tcPr>
            <w:tcW w:w="15300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</w:t>
            </w:r>
            <w:r>
              <w:rPr/>
              <w:t>«О бюджете Верхнехавского муниципального</w:t>
            </w:r>
          </w:p>
        </w:tc>
      </w:tr>
      <w:tr>
        <w:trPr>
          <w:trHeight w:val="315" w:hRule="atLeast"/>
        </w:trPr>
        <w:tc>
          <w:tcPr>
            <w:tcW w:w="15300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</w:t>
            </w:r>
            <w:r>
              <w:rPr/>
              <w:t xml:space="preserve">района на 2023 год и на плановый период </w:t>
            </w:r>
          </w:p>
        </w:tc>
      </w:tr>
      <w:tr>
        <w:trPr>
          <w:trHeight w:val="315" w:hRule="atLeast"/>
        </w:trPr>
        <w:tc>
          <w:tcPr>
            <w:tcW w:w="15300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</w:t>
            </w:r>
            <w:r>
              <w:rPr/>
              <w:t>2024 и 2025 годов»</w:t>
            </w:r>
          </w:p>
        </w:tc>
      </w:tr>
      <w:tr>
        <w:trPr>
          <w:trHeight w:val="315" w:hRule="atLeast"/>
        </w:trPr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3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0"/>
      </w:tblGrid>
      <w:tr>
        <w:trPr/>
        <w:tc>
          <w:tcPr>
            <w:tcW w:w="153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бюджетных ассигнований по разделам, подразделам, целевым статьям (муниципальным программам                          Верхнехавского муниципального района Воронежской области), группам видов расходов </w:t>
              <w:br/>
              <w:t xml:space="preserve"> районного бюджета на 2023 год и на плановый период 2024-2025 годов  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tbl>
            <w:tblPr>
              <w:tblW w:w="148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00"/>
              <w:gridCol w:w="720"/>
              <w:gridCol w:w="720"/>
              <w:gridCol w:w="1800"/>
              <w:gridCol w:w="787"/>
              <w:gridCol w:w="100"/>
              <w:gridCol w:w="1710"/>
              <w:gridCol w:w="1800"/>
              <w:gridCol w:w="1790"/>
            </w:tblGrid>
            <w:tr>
              <w:trPr>
                <w:trHeight w:val="945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Наименование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Рз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Пр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ЦСР</w:t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ВР</w:t>
                  </w:r>
                </w:p>
              </w:tc>
              <w:tc>
                <w:tcPr>
                  <w:tcW w:w="18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Сумма на 2023 год                      (тыс.рублей)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Сумма на 2024 год                      (тыс.рублей)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Сумма на 2025 год                      (тыс.рублей)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</w:t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</w:t>
                  </w:r>
                </w:p>
              </w:tc>
              <w:tc>
                <w:tcPr>
                  <w:tcW w:w="18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8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9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В С Е Г О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8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855 028,22487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89 309,50466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85 734,11648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Общегосударственные вопросы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1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8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7 970,569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5 206,4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2352" w:leader="none"/>
                    </w:tabs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5 876,6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Функционирование высшего должностного лица субъекта Российской Федерации и муниципального образования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1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2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8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 339,0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 362,5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 386,1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Муниципальная программа Верхнехавского муниципального района Воронежской области «Экономическое развитие и инновационная экономика»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1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2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5 0 00 00000</w:t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8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 339,0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 362,5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 386,1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Комплекс процессных мероприятий «Обеспечение деятельности главы Верхнехавского муниципального района»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1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2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5 4 03 00000</w:t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8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 339,0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 362,5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 386,1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Расходы на обеспечение деятельности главы  Верхнехавс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 4 03 82020</w:t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18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 339,0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362,5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386,1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1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4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8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2 784,1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2 132,5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2 331,85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Муниципальная программа Верхнехавского муниципального района Воронежской области «Экономическое развитие и инновационная экономика»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1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4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5 0 00 00000</w:t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8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2 784,1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2 132,5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2 331,85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Комплекс процессных мероприятий «Финансовое обеспечение деятельности муниципальных органов»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1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4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5 4 02 00000</w:t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8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2 784,1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2 132,5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2 331,85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Расходы на обеспечение деятельности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 4 02 82010</w:t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18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 590,6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9 939,0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 138,35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Расходы на обеспечение деятельности органов местного самоуправления (Закупка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 4 02 82010</w:t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8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 711,5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711,5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711,5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сходы на обеспечение деятельности органов местного самоуправления (Иные бюджетные ассигнования)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 4 02 82010</w:t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00</w:t>
                  </w:r>
                </w:p>
              </w:tc>
              <w:tc>
                <w:tcPr>
                  <w:tcW w:w="18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82,0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82,0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82,0</w:t>
                  </w:r>
                </w:p>
              </w:tc>
            </w:tr>
            <w:tr>
              <w:trPr>
                <w:trHeight w:val="618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Обеспечение деятельности финансовых, налоговых и таможенных органов и органов финансового (финансово-бюджетного) надзора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1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6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8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7 403,869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>13 103,9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2352" w:leader="none"/>
                    </w:tabs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3 222,85</w:t>
                  </w:r>
                </w:p>
              </w:tc>
            </w:tr>
            <w:tr>
              <w:trPr>
                <w:trHeight w:val="350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Муниципальная программа Верхнехав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01 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6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9 0 00 0000</w:t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8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5 125,969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 803,4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 899,5</w:t>
                  </w:r>
                </w:p>
              </w:tc>
            </w:tr>
            <w:tr>
              <w:trPr>
                <w:trHeight w:val="758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Комплекс процессных мероприятий  «Финансовое обеспечение деятельности муниципальных органов»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1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6 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  <w:r>
                    <w:rPr>
                      <w:b/>
                      <w:bCs/>
                    </w:rPr>
                    <w:t>39 4 03 00000</w:t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8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5 125,969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 803,4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 899,5</w:t>
                  </w:r>
                </w:p>
              </w:tc>
            </w:tr>
            <w:tr>
              <w:trPr>
                <w:trHeight w:val="736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сходы на обеспечение функций муниципа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6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9 4 03 82010</w:t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18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 939,1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 620,4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 716,5</w:t>
                  </w:r>
                </w:p>
              </w:tc>
            </w:tr>
            <w:tr>
              <w:trPr>
                <w:trHeight w:val="1105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сходы на обеспечение функций муниципальных органов (Закупка товаров, работ и услуг для обеспечения государственных (муниципальных нужд)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6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9 4 03 82010</w:t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8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 186,869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 183,0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 183,0</w:t>
                  </w:r>
                </w:p>
              </w:tc>
            </w:tr>
            <w:tr>
              <w:trPr>
                <w:trHeight w:val="706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Обеспечение деятельности Контрольно-счетной комиссии Верхнехавского муниципального района Воронежской области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1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6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93 0 00 00000</w:t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8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 277,9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 300,5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2352" w:leader="none"/>
                    </w:tabs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 323,35</w:t>
                  </w:r>
                </w:p>
              </w:tc>
            </w:tr>
            <w:tr>
              <w:trPr>
                <w:trHeight w:val="1121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Председатель Контрольно-счетной комиссии Верхнехавского муниципального района  Воронежской области и его заместители (аудиторы)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1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6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93 1 00 00000</w:t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8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 258,9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 281,5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 304,35</w:t>
                  </w:r>
                </w:p>
              </w:tc>
            </w:tr>
            <w:tr>
              <w:trPr>
                <w:trHeight w:val="713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Расходы на обеспечение деятельности председателя Контрольно-счетной комиссии Верхнехавского муниципального района  Воронежской области и его заместителей (аудиторов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6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3 1 00 82050</w:t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18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 258,9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 281,5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 304,35</w:t>
                  </w:r>
                </w:p>
              </w:tc>
            </w:tr>
            <w:tr>
              <w:trPr>
                <w:trHeight w:val="560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Контрольно-счетная комиссия Верхнехавского муниципального района  Воронежской области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1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6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93 9 00 00000 </w:t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8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9,0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9,0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9,0</w:t>
                  </w:r>
                </w:p>
              </w:tc>
            </w:tr>
            <w:tr>
              <w:trPr>
                <w:trHeight w:val="812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Расходы на обеспечение функций муниципальных органов (Закупка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6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3 9 00 82010</w:t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8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9,0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9,0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9,0</w:t>
                  </w:r>
                </w:p>
              </w:tc>
            </w:tr>
            <w:tr>
              <w:trPr>
                <w:trHeight w:val="307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Резервные фонды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1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1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8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00,0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00,0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00,0</w:t>
                  </w:r>
                </w:p>
              </w:tc>
            </w:tr>
            <w:tr>
              <w:trPr>
                <w:trHeight w:val="812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Муниципальная программа Верхнехав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1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1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9 0 00 00000</w:t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8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00,0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00,0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00,0</w:t>
                  </w:r>
                </w:p>
              </w:tc>
            </w:tr>
            <w:tr>
              <w:trPr>
                <w:trHeight w:val="487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Комплекс процессных мероприятий  «Управление муниципальными финансами»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>01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1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9 4 01 00000</w:t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8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00,0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00,0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</w:rPr>
                    <w:t>300,0</w:t>
                  </w:r>
                </w:p>
              </w:tc>
            </w:tr>
            <w:tr>
              <w:trPr>
                <w:trHeight w:val="812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езервный фонд администрации Верхнехавского муниципального района Воронежской области (проведение аварийно-восстановительных работ и иных мероприятий, связанных с предупреждением и ликвидацией  последствий стихийных бедствий и других чрезвычайных ситуаций) (Иные бюджетные ассигнования)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9 4 01 80570</w:t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00</w:t>
                  </w:r>
                </w:p>
              </w:tc>
              <w:tc>
                <w:tcPr>
                  <w:tcW w:w="18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0,0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0,0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/>
                    <w:t>300,0</w:t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Другие общегосударственные вопросы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1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3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8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5 143,6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7 307,5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7 635,8</w:t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Муниципальная программа Верхнехавского муниципального района Воронежской области «Развитие образования»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1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3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2 0 00 00000</w:t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8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986,0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 039,0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 080,0</w:t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омплекс процессных мероприятий «Выполнение переданных полномочий по организации и осуществлению деятельности по опеке и попечительству»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1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3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2 4 04 00000</w:t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8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986,0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 039,0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>1 080,0</w:t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Расходы на выполнение переданных полномочий по организации и  осуществлению деятельности по опеке и попечительству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 4 04 78392</w:t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18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63,0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 014,0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 055,0</w:t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Расходы на выполнение переданных полномочий по организации и  осуществлению деятельности по опеке и попечительству (Закупка товаров, работ и услуг для обеспечения государственных (муниципальных) нужд) 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 4 04 78392</w:t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8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3,0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,0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,0</w:t>
                  </w:r>
                </w:p>
              </w:tc>
            </w:tr>
            <w:tr>
              <w:trPr>
                <w:trHeight w:val="1068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Муниципальная программа Верхнехавского муниципального района Воронежской области «Экономическое развитие и инновационная экономика»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1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3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5 0 00 00000</w:t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8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3 857,6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5 968,5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6 255,8</w:t>
                  </w:r>
                </w:p>
              </w:tc>
            </w:tr>
            <w:tr>
              <w:trPr>
                <w:trHeight w:val="1252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</w:rPr>
                    <w:t>Комплекс процессных мероприятий «Выполнение переданных полномочий по организации и осуществлению деятельности комиссий по делам несовершеннолетних и защите их прав»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1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3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5 4 04 00000</w:t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8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85,0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08,0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26,0</w:t>
                  </w:r>
                </w:p>
              </w:tc>
            </w:tr>
            <w:tr>
              <w:trPr>
                <w:trHeight w:val="174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Расходы по организации деятельности комиссий по делам несовершеннолетних и защите их прав </w:t>
                  </w:r>
                  <w:r>
                    <w:rPr>
                      <w:color w:val="000000"/>
                    </w:rPr>
                    <w:t>(</w:t>
                  </w:r>
                  <w:r>
                    <w:rPr/>
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1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3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5 4 04 78391</w:t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00</w:t>
                  </w:r>
                </w:p>
              </w:tc>
              <w:tc>
                <w:tcPr>
                  <w:tcW w:w="18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473,5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496,1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513,6</w:t>
                  </w:r>
                </w:p>
              </w:tc>
            </w:tr>
            <w:tr>
              <w:trPr>
                <w:trHeight w:val="1152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сходы по организации деятельности комиссий по делам несовершеннолетних и защите их прав (Закупка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1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3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5 4 04 78391</w:t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00</w:t>
                  </w:r>
                </w:p>
              </w:tc>
              <w:tc>
                <w:tcPr>
                  <w:tcW w:w="18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1,5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1,9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2,4</w:t>
                  </w:r>
                </w:p>
              </w:tc>
            </w:tr>
            <w:tr>
              <w:trPr>
                <w:trHeight w:val="1252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омплекс процессных мероприятий «Осуществление органами местного самоуправления Верхнехавского муниципального района переданных полномочий Воронежской области»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1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3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5 4 05 00000</w:t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8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 023,0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 083,0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 125,0</w:t>
                  </w:r>
                </w:p>
              </w:tc>
            </w:tr>
            <w:tr>
              <w:trPr>
                <w:trHeight w:val="2267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  <w:r>
                    <w:rPr/>
                    <w:t xml:space="preserve">Расходы на осуществление полномочий по сбору информации от поселений, входящих в муниципальный район, необходимой для ведения регистра муниципальных правовых актов </w:t>
                  </w:r>
                  <w:r>
                    <w:rPr>
                      <w:color w:val="000000"/>
                    </w:rPr>
                    <w:t>(</w:t>
                  </w:r>
                  <w:r>
                    <w:rPr/>
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 4 05 78090</w:t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18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54,1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88,3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10,2</w:t>
                  </w:r>
                </w:p>
              </w:tc>
            </w:tr>
            <w:tr>
              <w:trPr>
                <w:trHeight w:val="1625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сходы на осуществление полномочий по сбору информации от поселений, входящих в муниципальный район, необходимой для ведения регистра муниципальных правовых актов (Закупка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 4 05 78090</w:t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8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8,9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,7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1,8</w:t>
                  </w:r>
                </w:p>
              </w:tc>
            </w:tr>
            <w:tr>
              <w:trPr>
                <w:trHeight w:val="1071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Расходы на осуществление полномочий по созданию и организации деятельности административных комиссий </w:t>
                  </w:r>
                  <w:r>
                    <w:rPr>
                      <w:color w:val="000000"/>
                    </w:rPr>
                    <w:t>(</w:t>
                  </w:r>
                  <w:r>
                    <w:rPr/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 4 05 78470</w:t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18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412,5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434,9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452,8</w:t>
                  </w:r>
                </w:p>
              </w:tc>
            </w:tr>
            <w:tr>
              <w:trPr>
                <w:trHeight w:val="1432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сходы на осуществление полномочий по созданию и организации деятельности административных комиссий (Закупка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 4 05 78470</w:t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8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7,5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9,1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,2</w:t>
                  </w:r>
                </w:p>
              </w:tc>
            </w:tr>
            <w:tr>
              <w:trPr>
                <w:trHeight w:val="889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 xml:space="preserve">Комплекс процессных мероприятий </w:t>
                  </w:r>
                  <w:r>
                    <w:rPr>
                      <w:b/>
                      <w:bCs/>
                    </w:rPr>
                    <w:t>«Обеспечение деятельности муниципальных учреждений»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1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3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5 4 06 00000</w:t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8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2 349,6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4 377,5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4 604,8</w:t>
                  </w:r>
                </w:p>
              </w:tc>
            </w:tr>
            <w:tr>
              <w:trPr>
                <w:trHeight w:val="174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Расходы на обеспечение деятельности  муниципальных учреждений </w:t>
                  </w:r>
                  <w:r>
                    <w:rPr>
                      <w:color w:val="000000"/>
                    </w:rPr>
                    <w:t>(</w:t>
                  </w:r>
                  <w:r>
                    <w:rPr/>
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1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3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5 4 06 82030</w:t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00</w:t>
                  </w:r>
                </w:p>
              </w:tc>
              <w:tc>
                <w:tcPr>
                  <w:tcW w:w="18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2 501,2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2 729,1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2 956,4</w:t>
                  </w:r>
                </w:p>
              </w:tc>
            </w:tr>
            <w:tr>
              <w:trPr>
                <w:trHeight w:val="1107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Расходы на обеспечение деятельности  муниципальных учреждений (Закупка товаров, работ и услуг для обеспечения государственных (муниципальных) нужд) 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5 4 06 82030</w:t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8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 844,5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 644,5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 644,5</w:t>
                  </w:r>
                </w:p>
              </w:tc>
            </w:tr>
            <w:tr>
              <w:trPr>
                <w:trHeight w:val="873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сходы на обеспечение деятельности муниципальных учреждений (Иные бюджетные ассигнования)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5 4 06 82030</w:t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00</w:t>
                  </w:r>
                </w:p>
              </w:tc>
              <w:tc>
                <w:tcPr>
                  <w:tcW w:w="18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,9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,9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,9</w:t>
                  </w:r>
                </w:p>
              </w:tc>
            </w:tr>
            <w:tr>
              <w:trPr>
                <w:trHeight w:val="873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Муниципальная программа Верхнехавского муниципального района Воронежской области «Развитие сельского хозяйства, производства пищевых продуктов и инфраструктуры агропродовольственного рынка»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1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3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5 0 00 00000</w:t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8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00,0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00,0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00,0</w:t>
                  </w:r>
                </w:p>
              </w:tc>
            </w:tr>
            <w:tr>
              <w:trPr>
                <w:trHeight w:val="873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Комплекс процессных мероприятий «Обеспечение деятельности муниципальных учреждений»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1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3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5 4 01 00000 </w:t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8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00,0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00,0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00,0</w:t>
                  </w:r>
                </w:p>
              </w:tc>
            </w:tr>
            <w:tr>
              <w:trPr>
                <w:trHeight w:val="873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сходы на обеспечение деятельности муниципальных учреждений (Закупка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 4 01 80200</w:t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8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0,0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0,0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/>
                    <w:t>300,0</w:t>
                  </w:r>
                </w:p>
              </w:tc>
            </w:tr>
            <w:tr>
              <w:trPr>
                <w:trHeight w:val="550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Национальная безопасность и правоохранительная деятельность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3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8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0,0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0,0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 200,0</w:t>
                  </w:r>
                </w:p>
              </w:tc>
            </w:tr>
            <w:tr>
              <w:trPr>
                <w:trHeight w:val="351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рганы юстиции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3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4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8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,0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,0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 000,0</w:t>
                  </w:r>
                </w:p>
              </w:tc>
            </w:tr>
            <w:tr>
              <w:trPr>
                <w:trHeight w:val="550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Муниципальная программа Верхнехавского муниципального района Воронежской области «Содействие развитию муниципальных образований»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3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4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/>
                      <w:bCs/>
                    </w:rPr>
                    <w:t>58 0 00 00000</w:t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8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,0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,0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 000,0</w:t>
                  </w:r>
                </w:p>
              </w:tc>
            </w:tr>
            <w:tr>
              <w:trPr>
                <w:trHeight w:val="550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омплекс процессных мероприятий «Обеспечение предоставления государственных услуг и исполнения государственных функций в сфере регистрации актов гражданского состояния в полном объеме и надлежащего качества»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3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4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/>
                    </w:rPr>
                    <w:t>58 4 01 00000</w:t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8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,0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,0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 000,0</w:t>
                  </w:r>
                </w:p>
              </w:tc>
            </w:tr>
            <w:tr>
              <w:trPr>
                <w:trHeight w:val="550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/>
                    <w:t>Расходы на капитальный ремонт объектов муниципальной собственности в рамках областной адресной программы капитального ремонта (Закупка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3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4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 xml:space="preserve">58 4 01 </w:t>
                  </w:r>
                  <w:r>
                    <w:rPr>
                      <w:bCs/>
                      <w:lang w:val="en-US"/>
                    </w:rPr>
                    <w:t>S</w:t>
                  </w:r>
                  <w:r>
                    <w:rPr>
                      <w:bCs/>
                    </w:rPr>
                    <w:t>8750</w:t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8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 000,0</w:t>
                  </w:r>
                </w:p>
              </w:tc>
            </w:tr>
            <w:tr>
              <w:trPr>
                <w:trHeight w:val="873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Защита населения и территории от чрезвычайных ситуаций  природного и техногенного характера, гражданская оборона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3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9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8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0,0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0,0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0,0</w:t>
                  </w:r>
                </w:p>
              </w:tc>
            </w:tr>
            <w:tr>
              <w:trPr>
                <w:trHeight w:val="873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Муниципальная программа Верхнехавского муниципального района Воронежской области «Защита населения и территории Верхнехавского муниципального района Воронежской области от чрезвычайных ситуаций, обеспечение пожарной безопасности и безопасности людей на водных объектах»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3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9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</w:rPr>
                    <w:t>10 0 00 00000</w:t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8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0,0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0,0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0,0</w:t>
                  </w:r>
                </w:p>
              </w:tc>
            </w:tr>
            <w:tr>
              <w:trPr>
                <w:trHeight w:val="873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Комплекс процессных мероприятий «Повышение готовности к ликвидации чрезвычайных ситуаций и тушению пожаров»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3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9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 4 01 00000 </w:t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8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,0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,0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/>
                    <w:t>200,0</w:t>
                  </w:r>
                </w:p>
              </w:tc>
            </w:tr>
            <w:tr>
              <w:trPr>
                <w:trHeight w:val="873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Мероприятия в сфере защиты населения от чрезвычайных ситуаций и пожаров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 4 01 81430</w:t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8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,0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,0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/>
                    <w:t>200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Национальная экономика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4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8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6 206,447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8 515,847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81 039,947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Сельское хозяйство и рыболовство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4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5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8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 453,6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 275,0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 262,1</w:t>
                  </w:r>
                </w:p>
              </w:tc>
            </w:tr>
            <w:tr>
              <w:trPr>
                <w:trHeight w:val="1379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Муниципальная программа Верхнехавского муниципального района Воронежской области «Развитие сельского хозяйства, производства пищевых продуктов и инфраструктуры агропродовольственного рынка»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4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5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5 0 00 00000</w:t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8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 453,6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 275,0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 262,1</w:t>
                  </w:r>
                </w:p>
              </w:tc>
            </w:tr>
            <w:tr>
              <w:trPr>
                <w:trHeight w:val="752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Комплекс процессных мероприятий «Обеспечение деятельности муниципальных учреждений»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4 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>05</w:t>
                  </w:r>
                  <w:r>
                    <w:rPr/>
                    <w:t> 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5 4 01 00000 </w:t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8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</w:rPr>
                    <w:t>2 109,4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 109,4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 109,4</w:t>
                  </w:r>
                </w:p>
              </w:tc>
            </w:tr>
            <w:tr>
              <w:trPr>
                <w:trHeight w:val="992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сходы на обеспечение деятельности (оказание услуг) муниципальных учреждений (Предоставление субсидий бюджетным учреждениям)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 4 01 80590</w:t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00</w:t>
                  </w:r>
                </w:p>
              </w:tc>
              <w:tc>
                <w:tcPr>
                  <w:tcW w:w="18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109,4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109,4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109,4</w:t>
                  </w:r>
                </w:p>
              </w:tc>
            </w:tr>
            <w:tr>
              <w:trPr>
                <w:trHeight w:val="469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</w:rPr>
                    <w:t>Комплекс процессных мероприятий</w:t>
                    <w:br/>
                    <w:t>«Обеспечение эпизоотического благополучия»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4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5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5 4 03 00000</w:t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8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44,2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65,6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52,7</w:t>
                  </w:r>
                </w:p>
              </w:tc>
            </w:tr>
            <w:tr>
              <w:trPr>
                <w:trHeight w:val="1252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Мероприятия по осуществлению переданных государственных  полномочий по организации мероприятий при осуществлении деятельности по обращению  с животными без владельцев (Закупка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 4 03 78450</w:t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8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4,2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65,6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2,7</w:t>
                  </w:r>
                </w:p>
              </w:tc>
            </w:tr>
            <w:tr>
              <w:trPr>
                <w:trHeight w:val="173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ранспорт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4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8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8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 636,047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 746,647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 746,647</w:t>
                  </w:r>
                </w:p>
              </w:tc>
            </w:tr>
            <w:tr>
              <w:trPr>
                <w:trHeight w:val="709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Муниципальная программа Верхнехавского муниципального района  Воронежской области «Развитие транспортной системы»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4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8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4 0 00 00000</w:t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8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 636,047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 746,647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 746,647</w:t>
                  </w:r>
                </w:p>
              </w:tc>
            </w:tr>
            <w:tr>
              <w:trPr>
                <w:trHeight w:val="229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</w:rPr>
                    <w:t>Комплекс процессных мероприятий «Обеспечение экономической устойчивости транспортных предприятий автомобильного транспорта»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4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8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4 4 02 00000</w:t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8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 636,047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 746,647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 746,647</w:t>
                  </w:r>
                </w:p>
              </w:tc>
            </w:tr>
            <w:tr>
              <w:trPr>
                <w:trHeight w:val="474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/>
                    <w:t>Расходы на организацию перевозок пассажиров автомобильным транспортом общего пользования по муниципальным маршрутам регулярных перевозок по регулируемым тарифам (Закупка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24 4 02 </w:t>
                  </w:r>
                  <w:r>
                    <w:rPr>
                      <w:lang w:val="en-US"/>
                    </w:rPr>
                    <w:t>S</w:t>
                  </w:r>
                  <w:r>
                    <w:rPr/>
                    <w:t>9260</w:t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8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5 636,047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4 746,647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4 746,647</w:t>
                  </w:r>
                </w:p>
              </w:tc>
            </w:tr>
            <w:tr>
              <w:trPr>
                <w:trHeight w:val="296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Дорожный фонд (дорожное хозяйство)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4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9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8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6 616,8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9 994,2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2 531,2</w:t>
                  </w:r>
                </w:p>
              </w:tc>
            </w:tr>
            <w:tr>
              <w:trPr>
                <w:trHeight w:val="474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Муниципальная программа Верхнехавского муниципального района  Воронежской области «Развитие транспортной системы»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4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9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4 0 00 00000</w:t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8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6 616,8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9 994,2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>72 531,2</w:t>
                  </w:r>
                </w:p>
              </w:tc>
            </w:tr>
            <w:tr>
              <w:trPr>
                <w:trHeight w:val="474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</w:rPr>
                    <w:t>Комплекс процессных мероприятий «Развитие сети автомобильных дорог общего пользования»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4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9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4 4 01 00000</w:t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8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6 616,8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9 994,2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2 531,2</w:t>
                  </w:r>
                </w:p>
              </w:tc>
            </w:tr>
            <w:tr>
              <w:trPr>
                <w:trHeight w:val="474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ам сельских поселений на капитальный ремонт и ремонт автомобильных дорог общего пользования Верхнехавского муниципального района (Межбюджетные трансферты)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 4 01 78850</w:t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00</w:t>
                  </w:r>
                </w:p>
              </w:tc>
              <w:tc>
                <w:tcPr>
                  <w:tcW w:w="18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6 664,8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8 336,2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/>
                    <w:t>48 336,2</w:t>
                  </w:r>
                </w:p>
              </w:tc>
            </w:tr>
            <w:tr>
              <w:trPr>
                <w:trHeight w:val="474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ежбюджетные трансферты бюджетам сельских поселений на мероприятия по развитию сети автомобильных дорог общего пользования  Верхнехавского муниципального района (Межбюджетные трансферты)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 4 01 81290</w:t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00</w:t>
                  </w:r>
                </w:p>
              </w:tc>
              <w:tc>
                <w:tcPr>
                  <w:tcW w:w="18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9 952,0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1 658,0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 195,0</w:t>
                  </w:r>
                </w:p>
              </w:tc>
            </w:tr>
            <w:tr>
              <w:trPr>
                <w:trHeight w:val="586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Другие вопросы в области национальной экономики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4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2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8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 500,0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 500,0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 500,0</w:t>
                  </w:r>
                </w:p>
              </w:tc>
            </w:tr>
            <w:tr>
              <w:trPr>
                <w:trHeight w:val="1057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Муниципальная программа Верхнехавского муниципального района Воронежской области «Экономическое развитие и инновационная экономика»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4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2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5 0 00 00000</w:t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8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00,0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00,0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00,0</w:t>
                  </w:r>
                </w:p>
              </w:tc>
            </w:tr>
            <w:tr>
              <w:trPr>
                <w:trHeight w:val="542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Комплекс процессных мероприятий «Развитие и поддержка малого и среднего предпринимательства»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4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2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5 4 01 00000</w:t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8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00,0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00,0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00,0</w:t>
                  </w:r>
                </w:p>
              </w:tc>
            </w:tr>
            <w:tr>
              <w:trPr>
                <w:trHeight w:val="850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сидии субъектам малого и среднего предпринимательства (Иные бюджетные ассигнования)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4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2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5 4 01 88640</w:t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  <w:r>
                    <w:rPr/>
                    <w:t>800</w:t>
                  </w:r>
                </w:p>
              </w:tc>
              <w:tc>
                <w:tcPr>
                  <w:tcW w:w="18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500,0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500,0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500,0</w:t>
                  </w:r>
                </w:p>
              </w:tc>
            </w:tr>
            <w:tr>
              <w:trPr>
                <w:trHeight w:val="850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Муниципальная программа Верхнехавского муниципального района Воронежской области «Развитие сельского хозяйства, производства пищевых продуктов и инфраструктуры агропродовольственного рынка»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4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2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5 0 00 00000</w:t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8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 000,0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 000,0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</w:rPr>
                    <w:t>1 000,0</w:t>
                  </w:r>
                </w:p>
              </w:tc>
            </w:tr>
            <w:tr>
              <w:trPr>
                <w:trHeight w:val="850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Комплекс процессных мероприятий «Обеспечение деятельности муниципальных учреждений»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4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2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5 4 01 00000</w:t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8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 000,0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 000,0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</w:rPr>
                    <w:t>1 000,0</w:t>
                  </w:r>
                </w:p>
              </w:tc>
            </w:tr>
            <w:tr>
              <w:trPr>
                <w:trHeight w:val="850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сходы на межевание границ земельных участков (Закупка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12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 4 01 81550</w:t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8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 000,0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 000,0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/>
                    <w:t>1 000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Жилищно-коммунальное хозяйство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5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8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58 223,20807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49 586,63907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 142,63907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Коммунальное хозяйство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5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2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8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 647,0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>3 898,2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 898,2</w:t>
                  </w:r>
                </w:p>
              </w:tc>
            </w:tr>
            <w:tr>
              <w:trPr>
                <w:trHeight w:val="1385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Муниципальная программа Верхнехавского муниципального района Воронежской области «Обеспечение качественными жилищно-коммунальными услугами населения Верхнехавского муниципального района»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5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2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6 0 00 00000</w:t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8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 647,0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 898,2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 898,2</w:t>
                  </w:r>
                </w:p>
              </w:tc>
            </w:tr>
            <w:tr>
              <w:trPr>
                <w:trHeight w:val="1252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  <w:bCs/>
                    </w:rPr>
                    <w:t>Комплекс процессных мероприятий  «Ремонт объектов теплоэнергетического хозяйства, строительство, реконструкция объектов водоснабжения, водоотведения и тепловых сетей»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5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2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6 4 01 00000</w:t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8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 647,0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 898,2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 898,2</w:t>
                  </w:r>
                </w:p>
              </w:tc>
            </w:tr>
            <w:tr>
              <w:trPr>
                <w:trHeight w:val="802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Мероприятия по подготовке объектов теплоэнергетического хозяйства и коммунальной инфраструктуры к очередному отопительному периоду (Закупка товаров, работ и услуг для обеспечения государственных (муниципальных) нужд) 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 xml:space="preserve">05 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2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 xml:space="preserve">56 4 01 </w:t>
                  </w:r>
                  <w:r>
                    <w:rPr>
                      <w:bCs/>
                      <w:lang w:val="en-US"/>
                    </w:rPr>
                    <w:t>S</w:t>
                  </w:r>
                  <w:r>
                    <w:rPr>
                      <w:bCs/>
                    </w:rPr>
                    <w:t>9120</w:t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00</w:t>
                  </w:r>
                </w:p>
              </w:tc>
              <w:tc>
                <w:tcPr>
                  <w:tcW w:w="18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5 647,0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 898,2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 898,2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Благоустройство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5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3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8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 182,93907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 219,43907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 219,43907</w:t>
                  </w:r>
                </w:p>
              </w:tc>
            </w:tr>
            <w:tr>
              <w:trPr>
                <w:trHeight w:val="708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Муниципальная программа Верхнехавского муниципального района Воронежской области «Развитие сельского хозяйства, производства пищевых продуктов и инфраструктуры агропродовольственного рынка»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5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3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5 0 00 00000</w:t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8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 963,5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</w:t>
                  </w:r>
                </w:p>
              </w:tc>
            </w:tr>
            <w:tr>
              <w:trPr>
                <w:trHeight w:val="822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Комплекс процессных мероприятий «Создание и развитие инфраструктуры на сельских территориях»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5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3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  <w:r>
                    <w:rPr>
                      <w:b/>
                      <w:bCs/>
                    </w:rPr>
                    <w:t>25 4 02 00000</w:t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8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 963,5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</w:t>
                  </w:r>
                </w:p>
              </w:tc>
            </w:tr>
            <w:tr>
              <w:trPr>
                <w:trHeight w:val="453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беспечение комплексного развития сельских территорий (Межбюджетные трансферты)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3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/>
                    <w:t>25 4 02 R5760</w:t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/>
                    <w:t>500</w:t>
                  </w:r>
                </w:p>
              </w:tc>
              <w:tc>
                <w:tcPr>
                  <w:tcW w:w="18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 963,5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,0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,0</w:t>
                  </w:r>
                </w:p>
              </w:tc>
            </w:tr>
            <w:tr>
              <w:trPr>
                <w:trHeight w:val="453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Муниципальная программа Верхнехавского муниципального района Воронежской области «Энергоэффективность и развитие энергетики»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05 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3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0 0 00 00000</w:t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8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 219,43907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 219,43907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 219,43907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</w:rPr>
                    <w:t>Комплекс процессных мероприятий «Энергосбережение и повышение энергетической эффективности в бюджетном секторе, коммунальной инфраструктуре, промышленности, энергетике и системе уличного освещения»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5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3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  <w:r>
                    <w:rPr>
                      <w:b/>
                      <w:bCs/>
                    </w:rPr>
                    <w:t>30 4 01 00000</w:t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8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 219,43907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 219,43907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 219,43907</w:t>
                  </w:r>
                </w:p>
              </w:tc>
            </w:tr>
            <w:tr>
              <w:trPr>
                <w:trHeight w:val="1644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ам сельских поселений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беспечения уличного освещения (Межбюджетные трансферты)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03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 4 01 78670</w:t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00</w:t>
                  </w:r>
                </w:p>
              </w:tc>
              <w:tc>
                <w:tcPr>
                  <w:tcW w:w="18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 219,43907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 219,43907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Cs/>
                    </w:rPr>
                    <w:t>1 219,43907</w:t>
                  </w:r>
                </w:p>
              </w:tc>
            </w:tr>
            <w:tr>
              <w:trPr>
                <w:trHeight w:val="534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Другие вопросы в области жилищно-коммунального хозяйства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5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5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8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47 389,4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44 469,0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5,0</w:t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Муниципальная программа Верхнехавского муниципального района Воронежской области «Обеспечение качественными жилищно-коммунальными услугами населения Верхнехавского муниципального района»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</w:rPr>
                    <w:t>05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5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6 0 00 00000</w:t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8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47 389,4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44 469,0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</w:t>
                  </w:r>
                </w:p>
              </w:tc>
            </w:tr>
            <w:tr>
              <w:trPr>
                <w:trHeight w:val="321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Региональный проект «Чистая вода»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5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5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56 1 </w:t>
                  </w:r>
                  <w:r>
                    <w:rPr>
                      <w:b/>
                      <w:bCs/>
                      <w:lang w:val="en-US"/>
                    </w:rPr>
                    <w:t>F</w:t>
                  </w:r>
                  <w:r>
                    <w:rPr>
                      <w:b/>
                      <w:bCs/>
                    </w:rPr>
                    <w:t>5 00000</w:t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8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47 364,4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44 444,0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</w:t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/>
                    <w:t>Межбюджетные трансферты бюджетам сельских поселений на строительство и реконструкцию (модернизацию) объектов питьевого водоснабжения (Межбюджетные трансферты)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5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5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</w:rPr>
                    <w:t xml:space="preserve">56 1 </w:t>
                  </w:r>
                  <w:r>
                    <w:rPr>
                      <w:bCs/>
                      <w:lang w:val="en-US"/>
                    </w:rPr>
                    <w:t>F</w:t>
                  </w:r>
                  <w:r>
                    <w:rPr>
                      <w:bCs/>
                    </w:rPr>
                    <w:t>5 52430</w:t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500</w:t>
                  </w:r>
                </w:p>
              </w:tc>
              <w:tc>
                <w:tcPr>
                  <w:tcW w:w="18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47 364,4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44 444,0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Cs/>
                    </w:rPr>
                    <w:t>0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Муниципальная программа Верхнехавского муниципального района Воронежской области «Обеспечение качественными жилищно-коммунальными услугами населения Верхнехавского муниципального района»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5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5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6 0 00 00000</w:t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8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5,0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5,0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</w:rPr>
                    <w:t>25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</w:rPr>
                    <w:t>Комплекс процессных мероприятий «Проведение капитального ремонта общего имущества в многоквартирных домах»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5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5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  <w:r>
                    <w:rPr>
                      <w:b/>
                      <w:bCs/>
                    </w:rPr>
                    <w:t>56 4 02 00000</w:t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8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5,0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5,0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</w:rPr>
                    <w:t>25,0</w:t>
                  </w:r>
                </w:p>
              </w:tc>
            </w:tr>
            <w:tr>
              <w:trPr>
                <w:trHeight w:val="694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Реализация функций органов местного самоуправления в сфере обеспечения проведения капитального ремонта общего имущества в многоквартирных домах (Закупка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05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6 4 02 81190</w:t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8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,0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,0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/>
                    <w:t>25,0</w:t>
                  </w:r>
                </w:p>
              </w:tc>
            </w:tr>
            <w:tr>
              <w:trPr>
                <w:trHeight w:val="207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Образование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7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8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23 483,502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27 684,948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>448 846,603</w:t>
                  </w:r>
                </w:p>
              </w:tc>
            </w:tr>
            <w:tr>
              <w:trPr>
                <w:trHeight w:val="207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Дошкольное образование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7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1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8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98 847,2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91 588,448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1 413,803</w:t>
                  </w:r>
                </w:p>
              </w:tc>
            </w:tr>
            <w:tr>
              <w:trPr>
                <w:trHeight w:val="808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Муниципальная программа Верхнехавского муниципального района Воронежской области «Развитие образования»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7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1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2 0 00 00000</w:t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8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98 847,2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91 588,448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1 413,803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Комплекс процессных мероприятий «Развитие и модернизация дошкольного образования»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7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1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2 4 01 00000</w:t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8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98 847,2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91 588,448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1 413,803</w:t>
                  </w:r>
                </w:p>
              </w:tc>
            </w:tr>
            <w:tr>
              <w:trPr>
                <w:trHeight w:val="893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Расходы на обеспечение государственных гарантий прав граждан на получение общедоступного дошко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 4 01 78290</w:t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18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50 460,8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54 135,3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57 541,8</w:t>
                  </w:r>
                </w:p>
              </w:tc>
            </w:tr>
            <w:tr>
              <w:trPr>
                <w:trHeight w:val="174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сходы на обеспечение государственных гарантий прав граждан на получение общедоступного дошкольного образования (Закупка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 4 01 78290</w:t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8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 029,8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 104,8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 174,0</w:t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Мероприятия в области дошкольного образования </w:t>
                  </w:r>
                  <w:r>
                    <w:rPr>
                      <w:bCs/>
                    </w:rPr>
      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 4 01 80260</w:t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18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 146,6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 298,0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 451,0</w:t>
                  </w:r>
                </w:p>
              </w:tc>
            </w:tr>
            <w:tr>
              <w:trPr>
                <w:trHeight w:val="760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Мероприятия в области дошкольного образования (Закупка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 4 01 80260</w:t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8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3 210,0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6 550,348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1 247,003</w:t>
                  </w:r>
                </w:p>
              </w:tc>
            </w:tr>
            <w:tr>
              <w:trPr>
                <w:trHeight w:val="566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Мероприятия в области дошкольного образования (Иные бюджетные ассигнования)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 4 01 80260</w:t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00</w:t>
                  </w:r>
                </w:p>
              </w:tc>
              <w:tc>
                <w:tcPr>
                  <w:tcW w:w="18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 000,0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 500,0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 000,0</w:t>
                  </w:r>
                </w:p>
              </w:tc>
            </w:tr>
            <w:tr>
              <w:trPr>
                <w:trHeight w:val="213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Общее образование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7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2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8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79 975,24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95 211,0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06 532,2</w:t>
                  </w:r>
                </w:p>
              </w:tc>
            </w:tr>
            <w:tr>
              <w:trPr>
                <w:trHeight w:val="538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Школы-детские сады, школы начальные, неполные средние и средние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7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2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8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79 975,24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95 211,0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06 532,2</w:t>
                  </w:r>
                </w:p>
              </w:tc>
            </w:tr>
            <w:tr>
              <w:trPr>
                <w:trHeight w:val="846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Муниципальная программа Верхнехавского муниципального района Воронежской области «Развитие образования»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7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2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2 0 00 00000</w:t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8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79 975,24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95 211,0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06 532,2</w:t>
                  </w:r>
                </w:p>
              </w:tc>
            </w:tr>
            <w:tr>
              <w:trPr>
                <w:trHeight w:val="506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Комплекс процессных мероприятий «Развитие и модернизация общего образования»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7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2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2 4 02 00000</w:t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8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66 7772,94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82 008,70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93 329,9</w:t>
                  </w:r>
                </w:p>
              </w:tc>
            </w:tr>
            <w:tr>
              <w:trPr>
                <w:trHeight w:val="1265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Расходы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 4 02 78120</w:t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18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88 142,6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4 777,8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21 320,0</w:t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Расходы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(Закупка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 4 02 78120</w:t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8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 735,1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 532,4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 221,7</w:t>
                  </w:r>
                </w:p>
              </w:tc>
            </w:tr>
            <w:tr>
              <w:trPr>
                <w:trHeight w:val="1552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Расходы на капитальный ремонт общеобразовательных учреждений в рамках областной адресной программы капитального ремонта (Закупка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2 4 02 </w:t>
                  </w:r>
                  <w:r>
                    <w:rPr>
                      <w:lang w:val="en-US"/>
                    </w:rPr>
                    <w:t>S</w:t>
                  </w:r>
                  <w:r>
                    <w:rPr/>
                    <w:t>8750</w:t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8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 865,718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 000,0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1241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Расходы на обеспечение учащихся общеобразовательных учреждений молочной продукцией (Закупка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 4 02 S8130</w:t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8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 447,0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 272,6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 323,5</w:t>
                  </w:r>
                </w:p>
              </w:tc>
            </w:tr>
            <w:tr>
              <w:trPr>
                <w:trHeight w:val="1317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Расходы на материально-техническое оснащение муниципальных общеобразовательных организаций (Закупка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 4 02 S8940</w:t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8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1,73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,0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,0</w:t>
                  </w:r>
                </w:p>
              </w:tc>
            </w:tr>
            <w:tr>
              <w:trPr>
                <w:trHeight w:val="713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Мероприятия в области общего образования (Закупка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 4 02 80260</w:t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8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9 582,0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9 582,0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9 582,0</w:t>
                  </w:r>
                </w:p>
              </w:tc>
            </w:tr>
            <w:tr>
              <w:trPr>
                <w:trHeight w:val="893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Мероприятия в области общего образования (Социальное обеспечение и иные выплаты населению)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 4 02 80260</w:t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0</w:t>
                  </w:r>
                </w:p>
              </w:tc>
              <w:tc>
                <w:tcPr>
                  <w:tcW w:w="18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00,0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00,0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00,0</w:t>
                  </w:r>
                </w:p>
              </w:tc>
            </w:tr>
            <w:tr>
              <w:trPr>
                <w:trHeight w:val="522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Мероприятия в области общего образования (Иные бюджетные ассигнования)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 4 02 80260</w:t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00</w:t>
                  </w:r>
                </w:p>
              </w:tc>
              <w:tc>
                <w:tcPr>
                  <w:tcW w:w="18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 200,0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 200,0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 357,1</w:t>
                  </w:r>
                </w:p>
              </w:tc>
            </w:tr>
            <w:tr>
              <w:trPr>
                <w:trHeight w:val="542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Расходы на организацию бесплатного горячего питания обучающихся, получающих начальное общее образование в муниципальных образовательных организациях (Закупка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 4 02 L3040</w:t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8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 098,792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 943,9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 825,6</w:t>
                  </w:r>
                </w:p>
              </w:tc>
            </w:tr>
            <w:tr>
              <w:trPr>
                <w:trHeight w:val="542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омплекс процессных мероприятий «Развитие системы поддержки и стимулирования педагогических работников»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7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2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2 4 03 00000</w:t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8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3 202,3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3 202,3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3 202,3</w:t>
                  </w:r>
                </w:p>
              </w:tc>
            </w:tr>
            <w:tr>
              <w:trPr>
                <w:trHeight w:val="542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Расходы на ежемесячное денежное вознаграждение за классное руководство педагогическим работникам муниципальных общеобразовательных организац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 4 03 53030</w:t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18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 202,3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 202,3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 202,3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Дополнительное образование детей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7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3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8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9 835,096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7 515,7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7 345,7</w:t>
                  </w:r>
                </w:p>
              </w:tc>
            </w:tr>
            <w:tr>
              <w:trPr>
                <w:trHeight w:val="849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Муниципальная программа Верхнехавского муниципального района Воронежской области «Развитие образования»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7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3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2 0 00 00000</w:t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8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6 164,7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7 515,7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7 345,7</w:t>
                  </w:r>
                </w:p>
              </w:tc>
            </w:tr>
            <w:tr>
              <w:trPr>
                <w:trHeight w:val="481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Комплекс процессных мероприятий «Развитие дополнительного образования и воспитания»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7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3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2 4 05 00000</w:t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8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6 164,7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7 515,7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7 345,7</w:t>
                  </w:r>
                </w:p>
              </w:tc>
            </w:tr>
            <w:tr>
              <w:trPr>
                <w:trHeight w:val="1327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Мероприятия в области дополнительного образования и воспит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7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3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 4 05 80270</w:t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18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3 634,7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 985,7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6 395,7</w:t>
                  </w:r>
                </w:p>
              </w:tc>
            </w:tr>
            <w:tr>
              <w:trPr>
                <w:trHeight w:val="1081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ероприятия в области дополнительного образования и воспитания (Закупка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7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3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 4 05 80270</w:t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8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380,0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 380,0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00,0</w:t>
                  </w:r>
                </w:p>
              </w:tc>
            </w:tr>
            <w:tr>
              <w:trPr>
                <w:trHeight w:val="760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ероприятия в области дополнительного образования и воспитания (Иные бюджетные ассигнования)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7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3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 4 05 80270</w:t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00</w:t>
                  </w:r>
                </w:p>
              </w:tc>
              <w:tc>
                <w:tcPr>
                  <w:tcW w:w="18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0,0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0,0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0,0</w:t>
                  </w:r>
                </w:p>
              </w:tc>
            </w:tr>
            <w:tr>
              <w:trPr>
                <w:trHeight w:val="746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Муниципальная программа Верхнехавского муниципального района Воронежской области «Развитие культуры»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7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3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1 0 00 00000</w:t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8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 670,396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</w:t>
                  </w:r>
                </w:p>
              </w:tc>
            </w:tr>
            <w:tr>
              <w:trPr>
                <w:trHeight w:val="179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Региональный проект «Культурная среда»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7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3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1 1 А1 00000</w:t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8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 670,396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</w:t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снащение образовательных учреждений в сфере культуры (детских школ искусств и училищ) музыкальными инструментами, оборудованием и материалами (Закупка товаров, работ и услуг для обеспечения государственных (муниципальных) нужд) 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 1 А1 55190</w:t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8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 670,396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,0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,0</w:t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Молодежная политика и оздоровление детей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7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7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8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 400,266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 507,2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 601,3</w:t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</w:rPr>
                    <w:t>Муниципальная программа Верхнехавского муниципального района Воронежской области «Развитие образования»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7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7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2 0 00 00000</w:t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8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 046,247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 138,2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 152,3</w:t>
                  </w:r>
                </w:p>
              </w:tc>
            </w:tr>
            <w:tr>
              <w:trPr>
                <w:trHeight w:val="174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Комплекс процессных мероприятий «Создание и совершенствование условий системы организации отдыха и оздоровления детей»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7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7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2 4 06 00000</w:t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8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 046,247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 138,2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 152,3</w:t>
                  </w:r>
                </w:p>
              </w:tc>
            </w:tr>
            <w:tr>
              <w:trPr>
                <w:trHeight w:val="174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 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2 4 06 </w:t>
                  </w:r>
                  <w:r>
                    <w:rPr>
                      <w:lang w:val="en-US"/>
                    </w:rPr>
                    <w:t>S</w:t>
                  </w:r>
                  <w:r>
                    <w:rPr/>
                    <w:t>8320</w:t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8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926,247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 018,2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 032,3</w:t>
                  </w:r>
                </w:p>
              </w:tc>
            </w:tr>
            <w:tr>
              <w:trPr>
                <w:trHeight w:val="694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 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 4 06 80280</w:t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8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0,0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0,0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0,0</w:t>
                  </w:r>
                </w:p>
              </w:tc>
            </w:tr>
            <w:tr>
              <w:trPr>
                <w:trHeight w:val="858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Муниципальная программа Верхнехавского муниципального района Воронежской области «Социальная поддержка граждан»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7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7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3 0 00 00000</w:t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8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  <w:bCs/>
                    </w:rPr>
                    <w:t>354,019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69,0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</w:rPr>
                    <w:t>449,0</w:t>
                  </w:r>
                </w:p>
              </w:tc>
            </w:tr>
            <w:tr>
              <w:trPr>
                <w:trHeight w:val="517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Комплекс процессных мероприятий «Дети Воронежской области»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7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7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3 4 02 00000</w:t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8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  <w:bCs/>
                    </w:rPr>
                    <w:t>354,019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69,0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</w:rPr>
                    <w:t>449,0</w:t>
                  </w:r>
                </w:p>
              </w:tc>
            </w:tr>
            <w:tr>
              <w:trPr>
                <w:trHeight w:val="533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Расходы на приобретение путевок в детские оздоровительные лагеря (Социальное обеспечение и иные выплаты населению)  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 4 02 78410</w:t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0</w:t>
                  </w:r>
                </w:p>
              </w:tc>
              <w:tc>
                <w:tcPr>
                  <w:tcW w:w="18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54,019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69,0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/>
                    <w:t>449,0</w:t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Другие вопросы в области образования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7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9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8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2 425,7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 862,6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 953,6</w:t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Муниципальная программа Верхнехавского муниципального района Воронежской области «Развитие образования»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7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9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8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2 425,7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 862,6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 953,6</w:t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Региональный проект «Патриотическое воспитание граждан Российской Федерации»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7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9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2 7 ЕВ 00000</w:t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8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 078,2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 062,9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 062,9</w:t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 xml:space="preserve"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</w:t>
                  </w:r>
                  <w:r>
                    <w:rPr/>
                    <w:t xml:space="preserve"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7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9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</w:rPr>
                    <w:t>02 7 ЕВ 51790</w:t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00</w:t>
                  </w:r>
                </w:p>
              </w:tc>
              <w:tc>
                <w:tcPr>
                  <w:tcW w:w="18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 078,2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 062,9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 062,9</w:t>
                  </w:r>
                </w:p>
              </w:tc>
            </w:tr>
            <w:tr>
              <w:trPr>
                <w:trHeight w:val="708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Комплекс процессных мероприятий «Финансовое обеспечение деятельности муниципальных органов»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7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9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2 4 07 00000 </w:t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8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</w:rPr>
                    <w:t>2 533,4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 557,2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 581,0</w:t>
                  </w:r>
                </w:p>
              </w:tc>
            </w:tr>
            <w:tr>
              <w:trPr>
                <w:trHeight w:val="514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Расходы на обеспечение функций муниципа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 4 07 82010</w:t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18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359,9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 383,7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/>
                    <w:t>2 407,5</w:t>
                  </w:r>
                </w:p>
              </w:tc>
            </w:tr>
            <w:tr>
              <w:trPr>
                <w:trHeight w:val="462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Расходы на обеспечение функций муниципальных органов (Закупка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 4 07 82010</w:t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8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73,5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73,5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/>
                    <w:t>173,5</w:t>
                  </w:r>
                </w:p>
              </w:tc>
            </w:tr>
            <w:tr>
              <w:trPr>
                <w:trHeight w:val="412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Комплекс процессных мероприятий «Прочие мероприятия в области образования»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7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9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  <w:r>
                    <w:rPr>
                      <w:b/>
                      <w:bCs/>
                    </w:rPr>
                    <w:t>02 4 08 00000</w:t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8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8 814,1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 242,5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 309,7</w:t>
                  </w:r>
                </w:p>
              </w:tc>
            </w:tr>
            <w:tr>
              <w:trPr>
                <w:trHeight w:val="846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рочие мероприятия в области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 4 08 80310</w:t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18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 648,0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 714,5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 781,7</w:t>
                  </w:r>
                </w:p>
              </w:tc>
            </w:tr>
            <w:tr>
              <w:trPr>
                <w:trHeight w:val="713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рочие мероприятия в области образования (Закупка товаров, работ и услуг для обеспечения государственных (муниципальных) нужд) 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 4 08 80310</w:t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8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28,0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28,0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28,0</w:t>
                  </w:r>
                </w:p>
              </w:tc>
            </w:tr>
            <w:tr>
              <w:trPr>
                <w:trHeight w:val="327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Культура, кинематография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8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8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1 327,7678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1 347,9858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1 369,9858</w:t>
                  </w:r>
                </w:p>
              </w:tc>
            </w:tr>
            <w:tr>
              <w:trPr>
                <w:trHeight w:val="171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Культура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8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1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8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 067,8678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 066,1858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 066,1858</w:t>
                  </w:r>
                </w:p>
              </w:tc>
            </w:tr>
            <w:tr>
              <w:trPr>
                <w:trHeight w:val="713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Муниципальная программа Верхнехавского муниципального района Воронежской области «Развитие культуры»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8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1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1 0 00 00000</w:t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8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 067,8678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 066,1858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 066,1858</w:t>
                  </w:r>
                </w:p>
              </w:tc>
            </w:tr>
            <w:tr>
              <w:trPr>
                <w:trHeight w:val="713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highlight w:val="yellow"/>
                    </w:rPr>
                  </w:pPr>
                  <w:r>
                    <w:rPr>
                      <w:b/>
                      <w:color w:val="000000"/>
                    </w:rPr>
                    <w:t>Комплекс процессных мероприятий «Развитие культурной инфраструктуры и модернизация учреждений культуры Воронежской области»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8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1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1 4 01 00000</w:t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8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8,8678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7,1858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7,1858</w:t>
                  </w:r>
                </w:p>
              </w:tc>
            </w:tr>
            <w:tr>
              <w:trPr>
                <w:trHeight w:val="713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Финансирование комплектования  документных фондов общедоступных библиотек Воронежской области (Закупка товаров, работ и услуг для обеспечения государственных (муниципальных) нужд)  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1 4 01 </w:t>
                  </w:r>
                  <w:r>
                    <w:rPr>
                      <w:lang w:val="en-US"/>
                    </w:rPr>
                    <w:t>L</w:t>
                  </w:r>
                  <w:r>
                    <w:rPr/>
                    <w:t>5190</w:t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8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8,8678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7,1858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7,1858</w:t>
                  </w:r>
                </w:p>
              </w:tc>
            </w:tr>
            <w:tr>
              <w:trPr>
                <w:trHeight w:val="713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Муниципальная программа Верхнехав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8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1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39 0 00 00000</w:t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8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8 969,0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8 969,0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8 969,0</w:t>
                  </w:r>
                </w:p>
              </w:tc>
            </w:tr>
            <w:tr>
              <w:trPr>
                <w:trHeight w:val="713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Комплекс процессных мероприятий «Совершенствование межбюджетных отношений на муниципальном уровне и организация направления бюджетам сельских поселений Верхнехавского муниципального района межбюджетных трансфертов с целью повышения финансовой устойчивости местных бюджетов и стимулирования к повышению эффективности управления муниципальными финансами»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8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1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>39 4 02 00000</w:t>
                  </w:r>
                  <w:r>
                    <w:rPr/>
                    <w:t> </w:t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8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8 969,0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8 969,0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8 969,0</w:t>
                  </w:r>
                </w:p>
              </w:tc>
            </w:tr>
            <w:tr>
              <w:trPr>
                <w:trHeight w:val="713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ежбюджетные трансферты бюджетам сельских поселений на обеспечение деятельности подведомственных учреждений культуры – сельских библиотек (Межбюджетные трансферты)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9 4 02 80600</w:t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color w:val="000000"/>
                    </w:rPr>
                    <w:t>500</w:t>
                  </w:r>
                </w:p>
              </w:tc>
              <w:tc>
                <w:tcPr>
                  <w:tcW w:w="18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Cs/>
                    </w:rPr>
                    <w:t>8 969,0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Cs/>
                    </w:rPr>
                    <w:t>8 969,0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Cs/>
                    </w:rPr>
                    <w:t>8 969,0</w:t>
                  </w:r>
                </w:p>
              </w:tc>
            </w:tr>
            <w:tr>
              <w:trPr>
                <w:trHeight w:val="590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Другие вопросы в области культуры, кинематографии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8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4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8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 259,9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 281,8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 303,8</w:t>
                  </w:r>
                </w:p>
              </w:tc>
            </w:tr>
            <w:tr>
              <w:trPr>
                <w:trHeight w:val="713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Муниципальная программа Верхнехавского муниципального района Воронежской области «Развитие культуры»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8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4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1 0 00 00000</w:t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8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 259,9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 281,8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 303,8</w:t>
                  </w:r>
                </w:p>
              </w:tc>
            </w:tr>
            <w:tr>
              <w:trPr>
                <w:trHeight w:val="713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Комплекс процессных мероприятий «Финансовое обеспечение деятельности муниципальных органов»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8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4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1 4 02 00000</w:t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8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 077,8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 088,6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 099,5</w:t>
                  </w:r>
                </w:p>
              </w:tc>
            </w:tr>
            <w:tr>
              <w:trPr>
                <w:trHeight w:val="713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Расходы на обеспечение функций муниципа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 4 02 82010</w:t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18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 077,8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 088,6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 099,5</w:t>
                  </w:r>
                </w:p>
              </w:tc>
            </w:tr>
            <w:tr>
              <w:trPr>
                <w:trHeight w:val="713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Комплекс процессных мероприятий «Обеспечение деятельности муниципальных учреждений»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8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4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1 4 03 00000</w:t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8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 182,1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 193,2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 204,3</w:t>
                  </w:r>
                </w:p>
              </w:tc>
            </w:tr>
            <w:tr>
              <w:trPr>
                <w:trHeight w:val="713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Расходы на обеспечение функций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 4 03 82030</w:t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18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096,1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 107,2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 118,3</w:t>
                  </w:r>
                </w:p>
              </w:tc>
            </w:tr>
            <w:tr>
              <w:trPr>
                <w:trHeight w:val="713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Расходы на обеспечение функций муниципальных учреждений (Закупка товаров, работ и услуг для обеспечения государственных (муниципальных) нужд)  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 4 03 82030</w:t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8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6,0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6,0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6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Социальная политика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8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1 988,4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2 391,08479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3 021,74161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Пенсионное обеспечение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1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8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 500,0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 500,0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 500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Муниципальная программа Верхнехавского муниципального района Воронежской области «Социальная поддержка граждан»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1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3 0 00 00000</w:t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8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 500,0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 500,0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 500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Комплекс процессных мероприятий «Организация обеспечения социальных выплат отдельным категориям граждан»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1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3 4 01 00000</w:t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8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 500,0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 500,0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 500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платы к пенсиям муниципальных служащих Верхнехавского муниципального района Воронежской области  (Социальное обеспечение и иные выплаты населению)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 4 01 80490</w:t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0</w:t>
                  </w:r>
                </w:p>
              </w:tc>
              <w:tc>
                <w:tcPr>
                  <w:tcW w:w="18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 500,0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 500,0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 500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Социальное обеспечение населения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3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8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,0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,0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Муниципальная программа Верхнехавского муниципального района Воронежской области «Социальная поддержка граждан»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3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3 0 00 00000</w:t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8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,0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,0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Комплекс процессных мероприятий «Организация обеспечения социальных выплат отдельным категориям граждан»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3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3 4 01 00000</w:t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8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,0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,0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Ежегодная денежная выплата в рамках социальной поддержки отдельных категорий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color w:val="000000"/>
                    </w:rPr>
                    <w:t>граждан (Социальное обеспечение и иные выплаты населению)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3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3 4 01 80491</w:t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00</w:t>
                  </w:r>
                </w:p>
              </w:tc>
              <w:tc>
                <w:tcPr>
                  <w:tcW w:w="18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0,0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0,0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0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Охрана семьи и детства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4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88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6 178,4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6 581,08479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7 211,74161</w:t>
                  </w:r>
                </w:p>
              </w:tc>
            </w:tr>
            <w:tr>
              <w:trPr>
                <w:trHeight w:val="860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Муниципальная программа Верхнехавского муниципального района Воронежской области «Развитие образования»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4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2 0 00 00000</w:t>
                  </w:r>
                </w:p>
              </w:tc>
              <w:tc>
                <w:tcPr>
                  <w:tcW w:w="88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4 534,0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5 318,7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5 919,7</w:t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Комплекс процессных мероприятий «Развитие и модернизация дошкольного образования»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4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2 4 01 00000 </w:t>
                  </w:r>
                </w:p>
              </w:tc>
              <w:tc>
                <w:tcPr>
                  <w:tcW w:w="88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71,0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71,0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71,0</w:t>
                  </w:r>
                </w:p>
              </w:tc>
            </w:tr>
            <w:tr>
              <w:trPr>
                <w:trHeight w:val="174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сходы на компенсацию, выплачиваемую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 4 01 78150</w:t>
                  </w:r>
                </w:p>
              </w:tc>
              <w:tc>
                <w:tcPr>
                  <w:tcW w:w="88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0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71,0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71,0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71,0</w:t>
                  </w:r>
                </w:p>
              </w:tc>
            </w:tr>
            <w:tr>
              <w:trPr>
                <w:trHeight w:val="174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омплекс процессных мероприятий «Выполнение переданных полномочий по организации и осуществлению деятельности по опеке и попечительству»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4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2 4 04 00000</w:t>
                  </w:r>
                </w:p>
              </w:tc>
              <w:tc>
                <w:tcPr>
                  <w:tcW w:w="88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4 263,0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5 047,7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5 648,7</w:t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Расходы на выполнение переданных полномочий по обеспечению выплат приемной семье на содержание подопечных детей (Социальное обеспечение и иные выплаты населению)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 4 04 78541</w:t>
                  </w:r>
                </w:p>
              </w:tc>
              <w:tc>
                <w:tcPr>
                  <w:tcW w:w="88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0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 395,8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 615,6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 754,0</w:t>
                  </w:r>
                </w:p>
              </w:tc>
            </w:tr>
            <w:tr>
              <w:trPr>
                <w:trHeight w:val="1385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Расходы на выполнение переданных полномочий по обеспечению выплаты вознаграждения, причитающегося приемному родителю (Социальное обеспечение и иные выплаты населению)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 4 04 78542</w:t>
                  </w:r>
                </w:p>
              </w:tc>
              <w:tc>
                <w:tcPr>
                  <w:tcW w:w="88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0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 288,6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 503,0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 638,0</w:t>
                  </w:r>
                </w:p>
              </w:tc>
            </w:tr>
            <w:tr>
              <w:trPr>
                <w:trHeight w:val="973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Расходы на выполнение переданных полномочий по обеспечению выплат семьям опекунов на содержание подопечных детей (Социальное обеспечение и иные выплаты населению)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 4 04 78543</w:t>
                  </w:r>
                </w:p>
              </w:tc>
              <w:tc>
                <w:tcPr>
                  <w:tcW w:w="88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0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 578,6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 929,1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 256,7</w:t>
                  </w:r>
                </w:p>
              </w:tc>
            </w:tr>
            <w:tr>
              <w:trPr>
                <w:trHeight w:val="973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Муниципальная программа Верхнехавского муниципального района Воронежской области «Обеспечение доступным и комфортным жильем  населения Верхнехавского муниципального района Воронежской области»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4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5 0 00 00000</w:t>
                  </w:r>
                </w:p>
              </w:tc>
              <w:tc>
                <w:tcPr>
                  <w:tcW w:w="88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 644,4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</w:rPr>
                    <w:t>1 262,38479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 292,04161</w:t>
                  </w:r>
                </w:p>
              </w:tc>
            </w:tr>
            <w:tr>
              <w:trPr>
                <w:trHeight w:val="560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Комплекс процессных мероприятий  «Обеспечение жильем молодых семей»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4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5 4 01 00000</w:t>
                  </w:r>
                </w:p>
              </w:tc>
              <w:tc>
                <w:tcPr>
                  <w:tcW w:w="88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 644,4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</w:rPr>
                    <w:t>1 262,38479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 292,04161</w:t>
                  </w:r>
                </w:p>
              </w:tc>
            </w:tr>
            <w:tr>
              <w:trPr>
                <w:trHeight w:val="706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Реализация мероприятий по обеспечению жильем молодых семей (Социальное обеспечение и иные выплаты населению)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 4 01 L4970</w:t>
                  </w:r>
                </w:p>
              </w:tc>
              <w:tc>
                <w:tcPr>
                  <w:tcW w:w="88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0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 644,4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 262,38479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 292,04161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Другие вопросы в области социальной политики 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6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88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00,0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00,0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00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Муниципальная программа Верхнехавского муниципального района Воронежской области «Социальная поддержка граждан»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6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3 0 00 00000</w:t>
                  </w:r>
                </w:p>
              </w:tc>
              <w:tc>
                <w:tcPr>
                  <w:tcW w:w="88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00,0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00,0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00,0</w:t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</w:rPr>
                    <w:t>Комплекс процессных мероприятий «Финансовая поддержка социально- ориентированных некоммерческих организаций путем предоставления субсидии или грантов в форме субсидий»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6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3 4 03 00000</w:t>
                  </w:r>
                </w:p>
              </w:tc>
              <w:tc>
                <w:tcPr>
                  <w:tcW w:w="88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00,0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00,0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00,0</w:t>
                  </w:r>
                </w:p>
              </w:tc>
            </w:tr>
            <w:tr>
              <w:trPr>
                <w:trHeight w:val="486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редоставление субсидий на обеспечение деятельности Верхнехавской районной общественной организации Всероссийской общественной организации ветеранов (пенсионеров) войны, труда, Вооруженных сил и правоохранительных органов (Предоставление субсидий бюджетным, автономным учреждениям и иным некоммерческим организациям) 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6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 4 03 80780</w:t>
                  </w:r>
                </w:p>
              </w:tc>
              <w:tc>
                <w:tcPr>
                  <w:tcW w:w="88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00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0,0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0,0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0,0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Физическая культура и спорт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1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88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4 431,6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1 431,6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6 146,6</w:t>
                  </w:r>
                </w:p>
              </w:tc>
            </w:tr>
            <w:tr>
              <w:trPr>
                <w:trHeight w:val="334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Массовый спорт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1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2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88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4 431,6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1 431,6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6 146,6</w:t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Муниципальная программа Верхнехавского муниципального района Воронежской области «Развитие физической культуры и спорта»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1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2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3 0 00 00000</w:t>
                  </w:r>
                </w:p>
              </w:tc>
              <w:tc>
                <w:tcPr>
                  <w:tcW w:w="88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4 431,6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1 431,6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6 146,6</w:t>
                  </w:r>
                </w:p>
              </w:tc>
            </w:tr>
            <w:tr>
              <w:trPr>
                <w:trHeight w:val="486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Комплекс процессных мероприятий «Развитие физической культуры и массового спорта»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1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2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3 4 01 00000 </w:t>
                  </w:r>
                </w:p>
              </w:tc>
              <w:tc>
                <w:tcPr>
                  <w:tcW w:w="88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4 431,6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1 431,6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6 146,6</w:t>
                  </w:r>
                </w:p>
              </w:tc>
            </w:tr>
            <w:tr>
              <w:trPr>
                <w:trHeight w:val="486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еализация мероприятий по созданию условий для развития физической культуры и массового спорта (</w:t>
                  </w:r>
                  <w:r>
                    <w:rPr/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1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2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 4 01 78790</w:t>
                  </w:r>
                </w:p>
              </w:tc>
              <w:tc>
                <w:tcPr>
                  <w:tcW w:w="88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31,6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31,6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/>
                    <w:t>831,6</w:t>
                  </w:r>
                </w:p>
              </w:tc>
            </w:tr>
            <w:tr>
              <w:trPr>
                <w:trHeight w:val="486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Мероприятия в области физической культуры и спорта </w:t>
                  </w:r>
                  <w:r>
                    <w:rPr/>
                    <w:t>(Закупка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1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2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 4 01 80410</w:t>
                  </w:r>
                </w:p>
              </w:tc>
              <w:tc>
                <w:tcPr>
                  <w:tcW w:w="88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00,0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00,0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00,0</w:t>
                  </w:r>
                </w:p>
              </w:tc>
            </w:tr>
            <w:tr>
              <w:trPr>
                <w:trHeight w:val="486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ероприятия в области физической культуры и спорта (Предоставление субсидий бюджетным учреждениям)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 4 01 88630</w:t>
                  </w:r>
                </w:p>
              </w:tc>
              <w:tc>
                <w:tcPr>
                  <w:tcW w:w="88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00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3 000,0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 000,0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/>
                    <w:t>20 000,0</w:t>
                  </w:r>
                </w:p>
              </w:tc>
            </w:tr>
            <w:tr>
              <w:trPr>
                <w:trHeight w:val="486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Расходы на капитальный ремонт спортивных сооружений в рамках областной адресной программы капитального ремонта (Закупка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3 4 01 </w:t>
                  </w:r>
                  <w:r>
                    <w:rPr>
                      <w:lang w:val="en-US"/>
                    </w:rPr>
                    <w:t>S</w:t>
                  </w:r>
                  <w:r>
                    <w:rPr/>
                    <w:t>8850</w:t>
                  </w:r>
                </w:p>
              </w:tc>
              <w:tc>
                <w:tcPr>
                  <w:tcW w:w="88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4 715,0</w:t>
                  </w:r>
                </w:p>
              </w:tc>
            </w:tr>
            <w:tr>
              <w:trPr>
                <w:trHeight w:val="529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Межбюджетные трансферты общего характера бюджетам муниципальных образований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4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8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1 200,6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2 945,0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3 090,0</w:t>
                  </w:r>
                </w:p>
              </w:tc>
            </w:tr>
            <w:tr>
              <w:trPr>
                <w:trHeight w:val="835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Дотации на выравнивание бюджетной обеспеченности субъектов Российской Федерации и муниципальных образований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4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1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8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3 956,0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2 945,0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3 090,0</w:t>
                  </w:r>
                </w:p>
              </w:tc>
            </w:tr>
            <w:tr>
              <w:trPr>
                <w:trHeight w:val="2510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Муниципальная программа Верхнехав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4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1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9 0 00 00000 </w:t>
                  </w:r>
                </w:p>
              </w:tc>
              <w:tc>
                <w:tcPr>
                  <w:tcW w:w="88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3 956,0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2 945,0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3 090,0</w:t>
                  </w:r>
                </w:p>
              </w:tc>
            </w:tr>
            <w:tr>
              <w:trPr>
                <w:trHeight w:val="1597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Комплекс процессных мероприятий «Совершенствование межбюджетных отношений на муниципальном уровне и организация направления бюджетам сельских поселений Верхнехавского муниципального района межбюджетных трансфертов с целью повышения финансовой устойчивости местных бюджетов и стимулирования к повышению эффективности управления муниципальными финансами»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4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01 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  <w:r>
                    <w:rPr>
                      <w:b/>
                      <w:bCs/>
                    </w:rPr>
                    <w:t>39 4 02 00000</w:t>
                  </w:r>
                </w:p>
              </w:tc>
              <w:tc>
                <w:tcPr>
                  <w:tcW w:w="88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3 956,0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2 945,0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3 090,0</w:t>
                  </w:r>
                </w:p>
              </w:tc>
            </w:tr>
            <w:tr>
              <w:trPr>
                <w:trHeight w:val="670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тации бюджетам сельских поселений на выравнивание бюджетной обеспеченности (Межбюджетные трансферты)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9 4 02 78050</w:t>
                  </w:r>
                </w:p>
              </w:tc>
              <w:tc>
                <w:tcPr>
                  <w:tcW w:w="88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00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/>
                    <w:t>5 856,0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4 945,0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5 090,0</w:t>
                  </w:r>
                </w:p>
              </w:tc>
            </w:tr>
            <w:tr>
              <w:trPr>
                <w:trHeight w:val="850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тации бюджетам сельских поселений на выравнивание бюджетной обеспеченности (Межбюджетные трансферты)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9 4 02 88050</w:t>
                  </w:r>
                </w:p>
              </w:tc>
              <w:tc>
                <w:tcPr>
                  <w:tcW w:w="88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00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/>
                    <w:t>8 100,0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8 000,0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8 000,0</w:t>
                  </w:r>
                </w:p>
              </w:tc>
            </w:tr>
            <w:tr>
              <w:trPr>
                <w:trHeight w:val="599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Иные межбюджетные трансферты общего характера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4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3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88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7 244,6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</w:t>
                  </w:r>
                </w:p>
              </w:tc>
            </w:tr>
            <w:tr>
              <w:trPr>
                <w:trHeight w:val="599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  <w:bCs/>
                    </w:rPr>
                    <w:t>Муниципальная программа Верхнехав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4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3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9 0 00 00000</w:t>
                  </w:r>
                </w:p>
              </w:tc>
              <w:tc>
                <w:tcPr>
                  <w:tcW w:w="88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4 244,6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</w:t>
                  </w:r>
                </w:p>
              </w:tc>
            </w:tr>
            <w:tr>
              <w:trPr>
                <w:trHeight w:val="599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Комплекс процессных мероприятий «Совершенствование межбюджетных отношений на муниципальном уровне и организация направления бюджетам сельских поселений Верхнехавского муниципального района межбюджетных трансфертов с целью повышения финансовой устойчивости местных бюджетов и стимулирования к повышению эффективности управления муниципальными финансами»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4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3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9 4 02 00000</w:t>
                  </w:r>
                </w:p>
              </w:tc>
              <w:tc>
                <w:tcPr>
                  <w:tcW w:w="88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4 244,6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/>
                      <w:bCs/>
                    </w:rPr>
                    <w:t>0,0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Иные межбюджетные трансферты общего характера на решение вопросов местного значения бюджетам сельских поселений (Межбюджетные трансферты)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4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3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9 4 02 78040</w:t>
                  </w:r>
                </w:p>
              </w:tc>
              <w:tc>
                <w:tcPr>
                  <w:tcW w:w="88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500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5 567,0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,0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Cs/>
                    </w:rPr>
                    <w:t>0,0</w:t>
                  </w:r>
                </w:p>
              </w:tc>
            </w:tr>
            <w:tr>
              <w:trPr>
                <w:trHeight w:val="1073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Иные межбюджетные трансферты общего характера на решение вопросов местного значения бюджетам сельских поселений (Межбюджетные трансферты)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4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3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9 4 02 88040</w:t>
                  </w:r>
                </w:p>
              </w:tc>
              <w:tc>
                <w:tcPr>
                  <w:tcW w:w="88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500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8 677,6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,0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Cs/>
                    </w:rPr>
                    <w:t>0,0</w:t>
                  </w:r>
                </w:p>
              </w:tc>
            </w:tr>
            <w:tr>
              <w:trPr>
                <w:trHeight w:val="1073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Муниципальная программа Верхнехавского муниципального района Воронежской области «Содействие развитию муниципальных образований»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14 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3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8 0 00 00000</w:t>
                  </w:r>
                </w:p>
              </w:tc>
              <w:tc>
                <w:tcPr>
                  <w:tcW w:w="88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 000,0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,0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/>
                    </w:rPr>
                    <w:t>0,0</w:t>
                  </w:r>
                </w:p>
              </w:tc>
            </w:tr>
            <w:tr>
              <w:trPr>
                <w:trHeight w:val="1073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Комплекс процессных мероприятий «Обеспечение эффективности деятельности органов местного самоуправления по решению вопросов местного значения и исполнению переданных полномочий»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4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3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>58 4 02 00000</w:t>
                  </w:r>
                </w:p>
              </w:tc>
              <w:tc>
                <w:tcPr>
                  <w:tcW w:w="88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 000,0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,0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/>
                    </w:rPr>
                    <w:t>0,0</w:t>
                  </w:r>
                </w:p>
              </w:tc>
            </w:tr>
            <w:tr>
              <w:trPr>
                <w:trHeight w:val="1597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межбюджетные трансферты бюджетам сельских поселений на приобретение служебного автотранспорта органам местного самоуправления поселений Верхнехавского муниципального района (Межбюджетные трансферты)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8 4 02 79180</w:t>
                  </w:r>
                </w:p>
              </w:tc>
              <w:tc>
                <w:tcPr>
                  <w:tcW w:w="88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00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 000,0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/>
                    <w:t>0,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3T05:47:00Z</dcterms:created>
  <dc:creator>plan4</dc:creator>
  <dc:description/>
  <cp:keywords/>
  <dc:language>en-US</dc:language>
  <cp:lastModifiedBy>plan4</cp:lastModifiedBy>
  <cp:lastPrinted>2023-01-17T12:55:00Z</cp:lastPrinted>
  <dcterms:modified xsi:type="dcterms:W3CDTF">2023-01-17T09:55:00Z</dcterms:modified>
  <cp:revision>13</cp:revision>
  <dc:subject/>
  <dc:title/>
</cp:coreProperties>
</file>