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925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jc w:val="center"/>
        <w:outlineLvl w:val="0"/>
        <w:rPr>
          <w:b/>
          <w:b/>
          <w:spacing w:val="8"/>
          <w:sz w:val="28"/>
          <w:szCs w:val="28"/>
        </w:rPr>
      </w:pPr>
      <w:r>
        <w:rPr>
          <w:b/>
          <w:sz w:val="28"/>
          <w:szCs w:val="28"/>
        </w:rPr>
        <w:t>ВЕРХНЕХАВСКИЙ  МУНИЦИПАЛЬНЫЙ РАЙОН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20" w:leader="none"/>
        </w:tabs>
        <w:outlineLvl w:val="0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ab/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ОВЕТ  НАРОДНЫХ  ДЕПУТАТОВ  ВЕРХНЕХАВСКОГО МУНИЦИПАЛЬНОГО  РАЙОНА  ВОРОНЕЖСКОЙ  ОБЛАСТИ</w:t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Р Е Ш Е Н И Е</w:t>
      </w:r>
    </w:p>
    <w:p>
      <w:pPr>
        <w:pStyle w:val="Normal"/>
        <w:shd w:fill="FFFFFF" w:val="clea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БЮДЖЕТА ВЕРХНЕХАВСКОГО МУНИЦИПАЛЬНОГО РАЙОНА </w:t>
      </w:r>
      <w:r>
        <w:rPr>
          <w:b/>
          <w:bCs/>
          <w:spacing w:val="-1"/>
          <w:sz w:val="28"/>
          <w:szCs w:val="28"/>
        </w:rPr>
        <w:t>НА 2024 ГОД И НА ПЛАНОВЫЙ ПЕРИОД  2025  и  2026 ГОД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___________2023 г. № 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.Верхняя Хава           </w:t>
      </w:r>
    </w:p>
    <w:p>
      <w:pPr>
        <w:pStyle w:val="Normal"/>
        <w:shd w:fill="FFFFFF" w:val="clear"/>
        <w:spacing w:lineRule="exact" w:line="326" w:before="317" w:after="0"/>
        <w:ind w:left="29" w:right="10" w:firstLine="634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Статья 1. Основные характеристики районного бюджета на 2024 год и на плановый период 2025 и 2026 годов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jc w:val="both"/>
        <w:rPr/>
      </w:pPr>
      <w:r>
        <w:rPr>
          <w:spacing w:val="-28"/>
          <w:sz w:val="28"/>
          <w:szCs w:val="28"/>
        </w:rPr>
        <w:t xml:space="preserve">                 </w:t>
      </w: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  <w:t xml:space="preserve">Утвердить основные характеристики районного бюджета на 2024 год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22"/>
          <w:sz w:val="28"/>
          <w:szCs w:val="28"/>
        </w:rPr>
        <w:t xml:space="preserve">               </w:t>
      </w: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прогнозируемый общий объём доходов районного бюджета в сумме 1 007 789,97498 тыс.рублей, в том числе безвозмездные поступления  в сумме 729 252,97498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729 252,97498 тыс.рублей, в том числе дотации – 112 494,0 тыс.рублей, субсидии – 290 187,85898 тыс.рублей, субвенции –  309 147,0 тыс.рублей, иные межбюджетные трансферты, имеющие целевое назначение – 17 424,116 тыс.рублей;</w:t>
        <w:br/>
        <w:t xml:space="preserve">    </w:t>
      </w:r>
      <w:r>
        <w:rPr>
          <w:spacing w:val="2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2) 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общий  объём   расходов  районного бюджета в сумме 1 027 789,97498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</w:t>
      </w:r>
      <w:r>
        <w:rPr>
          <w:spacing w:val="-8"/>
          <w:sz w:val="28"/>
          <w:szCs w:val="28"/>
        </w:rPr>
        <w:t>3) прогнозируемый дефицит районного бюджета в сумме 20 000,0 тыс.рублей;</w:t>
      </w: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 источники внутреннего финансирования  дефицита (профицита) районного бюджета на 2024 год и на плановый период 2025 и 2026 годов согласно приложению 1 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25 год и на 2026 год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прогнозируемый общий объём доходов районного бюджета:                        -на 2025 год в сумме 753 299,84218 тыс.рублей, в том числе объем безвозмездных поступлений  в сумме 462 387,84218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462 387,84218 тыс.рублей, в том числе дотации – 25 230,0 тыс.рублей, субсидии – 91 987,12618 тыс.рублей, субвенции – 326 746,6 тыс.рублей, иные межбюджетные трансферты, имеющие целевое назначение – 18 424,116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8"/>
          <w:sz w:val="28"/>
          <w:szCs w:val="28"/>
        </w:rPr>
        <w:t xml:space="preserve">         </w:t>
      </w:r>
      <w:r>
        <w:rPr>
          <w:spacing w:val="8"/>
          <w:sz w:val="28"/>
          <w:szCs w:val="28"/>
        </w:rPr>
        <w:t xml:space="preserve">-на 2026 год в сумме 1 423 639,387620 тыс. рублей, в том числе объем безвозмездных поступлений в сумме 1 121 339,38762 тыс.рублей, из них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1 121 339,38762 тыс.рублей, в том числе дотации – 26 675,0 тыс.рублей, субсидии – 731 863,47162 тыс.рублей, субвенции – 348 376,8 тыс.рублей, иные межбюджетные трансферты, имеющие целевое назначение – 14 424,116 тыс.рублей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общий  объём  расходов  районного  бюджета: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- на 2025 год в сумме </w:t>
      </w:r>
      <w:r>
        <w:rPr>
          <w:spacing w:val="8"/>
          <w:sz w:val="28"/>
          <w:szCs w:val="28"/>
        </w:rPr>
        <w:t xml:space="preserve">753 299,84218 </w:t>
      </w:r>
      <w:r>
        <w:rPr>
          <w:sz w:val="28"/>
          <w:szCs w:val="28"/>
        </w:rPr>
        <w:t xml:space="preserve">тыс. рублей,  в том числе условно утвержденные расходы в сумме 7 903,55 тыс. рублей, и на </w:t>
      </w:r>
      <w:r>
        <w:rPr>
          <w:spacing w:val="2"/>
          <w:sz w:val="28"/>
          <w:szCs w:val="28"/>
        </w:rPr>
        <w:t xml:space="preserve">2026 год в сумме </w:t>
      </w:r>
      <w:r>
        <w:rPr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1 423 639,387620 </w:t>
      </w:r>
      <w:r>
        <w:rPr>
          <w:sz w:val="28"/>
          <w:szCs w:val="28"/>
        </w:rPr>
        <w:t xml:space="preserve">тыс.рублей, в том числе условно утвержденные расходы в сумме 16 448,75 тыс.рублей.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3) бюджет района на 2025 год и на 2026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Статья 2. Поступление доходов районного бюджета по кодам видов доходов, подвидов доходов на 2024 год и на плановый период 2025 и 2026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Утвердить поступление доходов районного бюджета по кодам видов  доходов, подвидов доходов: на 2024 год и на плановый период 2025 и 2026 годов согласно приложению 2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643" w:hanging="0"/>
        <w:jc w:val="center"/>
        <w:rPr>
          <w:b/>
          <w:b/>
          <w:bCs/>
          <w:spacing w:val="13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Статья  3.  Нормативы   распределения   доходов   между   бюджетами бюд</w:t>
      </w:r>
      <w:r>
        <w:rPr>
          <w:b/>
          <w:bCs/>
          <w:spacing w:val="13"/>
          <w:sz w:val="28"/>
          <w:szCs w:val="28"/>
        </w:rPr>
        <w:t>жетной системы Российской Федерации на 2024 год и на плановый период 2025 и 2026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1. В соответствии с пунктом 2 статьи 184.1 Бюджетного кодекса Российской Федерации  утвердить нормативы   отчислений от налогов, сборов и неналоговых доходов в бюджет района и бюджеты муниципальных образований на 2024 год и на плановый период 2025 и 2026 годов  согласно приложению 3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Статья 4. Бюджетные ассигнования районного бюджета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на 2024 год и на плановый период 2025 и 2026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>1. Утвердить ведомственную структуру  расходов районного бюджета на 2024 год на плановый период 2025 и 2026 годов согласно приложению 4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2. Утвердить  распределение бюджетных ассигнований  по разделам и подразделам, целевым статьям (муниципальным программам Верхнехавского муниципального  района), группам видов расходов классификации расходов районного бюджета на 2024 год и на плановый период 2025 и 2026 годов  согласно приложению 5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3. Утвердить  распределение бюджетных ассигнований  по целевым статьям (муниципальным программам Верхнехавского муниципального района), группам видов расходов, разделам, подразделам классификации расходов районного бюджета на 2024 год и на плановый период 2025 и 2026 годов согласно приложению 6 к настоящему решению Совета народных депутатов Верхнеха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4. Утвердить общий объем бюджетных ассигнований, направленных на государственную поддержку семьи и детей на 2024 год в сумме 530 287,253 тыс.рублей; на 2025 год в сумме 524 464,3055 тыс.рублей; на 2026 год в сумме  1 142 636,63716 тыс.рублей с распределением  согласно приложению 7 к настоящему решению Совета народных депутатов Верхнеха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5. Утвердить общий объем средств резервного фонда администрации Верхнехавского муниципального района на 2024 год в сумме 300,0 тыс.рублей, на 2025 год в сумме 300,0 тыс.рублей и на 2026 год в сумме 300,0 тыс.рублей.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Использование средств резервного фонда администрации Верхнехавского муниципального района осуществляется в порядке, установленном  администрацией Верхнехавского муниципального района.</w:t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spacing w:val="-3"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spacing w:val="-3"/>
          <w:sz w:val="28"/>
          <w:szCs w:val="28"/>
        </w:rPr>
        <w:t xml:space="preserve">. Утвердить  объем бюджетных ассигнований дорожного фонда Верхнехавского муниципального района на 2024 год и на плановый период 2025 и 2026 годов в размере прогнозируемого объема установленных действующим законодательством источников формирования дорожного фонда </w:t>
      </w:r>
    </w:p>
    <w:p>
      <w:pPr>
        <w:pStyle w:val="Normal"/>
        <w:autoSpaceDE w:val="fals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ерхнехавского муниципального района на 2024 год в сумме 104 521,5 тыс.рублей; на 2025 год в сумме 65 793,6 тыс.рублей; на 2026 год в сумме 102 098,4 тыс.рублей согласно приложению 8 к настоящему решению Совета народных депутатов Верхнехавского муниципального района.</w:t>
      </w:r>
    </w:p>
    <w:p>
      <w:pPr>
        <w:pStyle w:val="Normal"/>
        <w:autoSpaceDE w:val="false"/>
        <w:ind w:firstLine="54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спользование средств дорожного фонда Верхнехавского муниципального района осуществляется в порядке, установленном </w:t>
      </w:r>
      <w:r>
        <w:rPr>
          <w:spacing w:val="-3"/>
          <w:sz w:val="28"/>
          <w:szCs w:val="28"/>
        </w:rPr>
        <w:t>администрацией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jc w:val="center"/>
        <w:rPr/>
      </w:pPr>
      <w:r>
        <w:rPr>
          <w:b/>
          <w:sz w:val="28"/>
          <w:szCs w:val="28"/>
        </w:rPr>
        <w:t>Ст</w:t>
      </w:r>
      <w:r>
        <w:rPr>
          <w:b/>
          <w:bCs/>
          <w:spacing w:val="1"/>
          <w:sz w:val="28"/>
          <w:szCs w:val="28"/>
        </w:rPr>
        <w:t xml:space="preserve">атья 6. Особенности использования бюджетных ассигнований по обеспечению деятельности муниципальных органов Верхнехавского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ого района и районных муниципальных казенных учреждений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spacing w:val="-3"/>
          <w:sz w:val="28"/>
          <w:szCs w:val="28"/>
        </w:rPr>
        <w:t>Исполнительные органы местного самоуправления Верхнехавского муниципального района не вправе принимать решения, приводящие к увеличению в 2024 году численности муниципальных служащих Верхнехавского муниципального района, а также работников муниципальных казенных учреждений Верхнехавского муниципального район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557" w:right="19" w:hanging="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7. Межбюджетные трансферты местным бюджетам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Утвердить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/>
      </w:pPr>
      <w:r>
        <w:rPr>
          <w:spacing w:val="-3"/>
          <w:sz w:val="28"/>
          <w:szCs w:val="28"/>
        </w:rPr>
        <w:t xml:space="preserve">1) критерий выравнивания финансовых возможностей поселений по осуществлению органами местного самоуправления  поселений   полномочий по решению вопросов местного значения, применяемый для определения объема дотаций на выравнивание бюджетной обеспеченности поселений на 2024 год в размере 180,43 рублей, на 2025 год в размере 186,75 рублей, на 2026 год в размере 194,22 рубля;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2) </w:t>
      </w:r>
      <w:r>
        <w:rPr>
          <w:sz w:val="28"/>
          <w:szCs w:val="28"/>
        </w:rPr>
        <w:t>критерий выравнивания (минимальный уровень) расчетной бюджетной обеспеченности сельских поселений, применяемый  для определения  объема дотаций на выравнивание бюджетной обеспеченности сельских поселений на 2024 год в размере 0,662, на 2025 год в размере 0,657, на 2026 год в размере 0,653.</w:t>
      </w:r>
    </w:p>
    <w:p>
      <w:pPr>
        <w:pStyle w:val="Normal"/>
        <w:autoSpaceDE w:val="false"/>
        <w:spacing w:lineRule="atLeast" w:line="240"/>
        <w:ind w:firstLine="540"/>
        <w:rPr>
          <w:spacing w:val="-3"/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сельских поселений Верхнехавского муниципального района на 2024 год в сумме 273 305,23022 тыс.рублей, на 2025 год в сумме 50 772,71022 тыс.рублей,  на 2026 год в сумме 44 648,79022 тыс.рублей,  согласно приложению 9</w:t>
      </w:r>
      <w:r>
        <w:rPr>
          <w:spacing w:val="-3"/>
          <w:sz w:val="28"/>
          <w:szCs w:val="28"/>
        </w:rPr>
        <w:t xml:space="preserve"> к настоящему решению Совета народных депутатов Верхнехавского муниципального района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  <w:highlight w:val="yellow"/>
        </w:rPr>
      </w:pPr>
      <w:r>
        <w:rPr>
          <w:spacing w:val="-3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  <w:highlight w:val="yellow"/>
        </w:rPr>
      </w:pPr>
      <w:r>
        <w:rPr>
          <w:spacing w:val="-3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дотации бюджетам сельских поселений на 2024 год в сумме 14 670,0 тыс.рублей, на 2025 год в сумме 13 852,0 тыс.рублей, на 2026 год в сумме 14 054,0 тыс.рублей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- субсидии бюджетам сельских поселений на 2024 год в сумме 27 896,31022 тыс.рублей, на 2025 год в сумме 12 983,91022 тыс.рублей, на 2026 год в сумме 8 509,01022 тыс.рублей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иные межбюджетные трансферты бюджетам сельских поселений на 2024 год в сумме 230 738,92 тыс.рублей, на 2025 год в сумме 23 936,8 тыс.рублей, на 2026 год в сумме 22 085,78 тыс.рублей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Муниципальный внутренний долг Верхнехавского муниципального района, обслуживание муниципального внутреннего долга Верхнехавского муниципального района предоставление муниципальных гарантий Верхнехавского муниципального района  Воронежской области в валюте Российской Федерации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верхний предел муниципального внутреннего долга Верхнехавского муниципального района на 1 января 2025 года –0,0 тыс.рублей, в том числе предел  долга по муниципальным гарантиям – 0,0 тыс.рублей, на 1 января 2026 года –0,0 тыс.рублей, в том числе предел  долга по муниципальным гарантиям – 0,0 тыс.рублей, на 1 января 2027 года – 0,0 тыс.рублей, в том числе предел  долга по муниципальным гарантиям – 0,0 тыс.рублей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объем расходов на обслуживание муниципального долга Верхнехавского муниципального района на 2024 год в сумме – 0,0 тыс.рублей, на 2025 год в сумме –0,0 тыс.рублей, на 2026 год в сумме – 0,0 тыс.рублей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рограмму муниципальных внутренних заимствований Верхнехавского муниципального района на 2024 год и на плановый период 2025 и 2026 годов согласно приложению № 10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программу муниципальных гарантий Верхнехавского муниципального района на 2024 год согласно приложению № 11 к настоящему решению Совета народных депутатов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 w:before="10" w:after="0"/>
        <w:ind w:right="29" w:firstLine="7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собенности  исполнения  районного  бюдже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 w:before="10" w:after="0"/>
        <w:ind w:right="29" w:firstLine="7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4 году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становить, что остатки средств районного бюджета по состоянию на 1 января 2024 года, образовавшиеся в связи с неполным использованием бюджетных ассигнований по средствам, поступившим в 2023 году из 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, подлежат использованию  в 2024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становить, что остатки средств районного бюджета на начало   текущего финансового года в объеме до 50 000,0 тыс.рублей могут 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аправляться в текущем финансовом году на покрытие временных кассовых разрывов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Установить, что не использованные по состоянию на 1 января 2024 года остатки  межбюджетных трансфертов, полученных из областного бюджета за счет средств федерального бюджета в форме субвенций, субсидий, иных  межбюджетных трансфертов, имеющих целевое назначение, подлежат возврату в областной бюджет в течение первых семи рабочих дней  2024 год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становить, что неиспользованные по состоянию на 1 января 2024 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 подлежат возврату в областной бюджет в течение первых семи рабочих дней 2024 год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решением главного администратора средств областного бюджета о наличии потребности в межбюджетных трансфертах, полученных  в форме субсидий и иных межбюджетных трансфертах,  имеющих целевое назначение, не использованных в текущем  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 целям предоставления указанных межбюджетных трансфертов.                                                           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зврат неиспользованных по состоянию на 1 января 2024 года остатков межбюджетных трансфертов в областной бюджет осуществляется в порядке, установленном исполнительным органом муниципальной власти Верхнехавского муниципального района  в сфере финансов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Безвозмездные поступления от физических и юридических лиц (в том числе добровольные пожертвования) районным муниципальным казенным учреждениям, поступившим в районный бюджет в 2023 году сверх  утвержденных настоящим решением Совета народных депутатов Верхнехавского муниципального района бюджетных ассигнований,  а также неиспользованные на 1 января 2024 года остатки средств от  данных поступлений направляются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айонного бюджета без внесения изменений в настоящее решение Совета народных депутатов Верхнехавского муниципального района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Установить в соответствии с решением Совета народных депутатов Верхнехавского муниципального района 03.03.2023 г. № 177 «Об утверждении положения о бюджетном процессе в Верхнехавском муниципальном районе» следующие основания  для внесения изменений в показатели сводной бюджетной  росписи районного бюджета, в том числе связанные с особенностями исполнения районного бюджета и (или) распределения бюджетных ассигнований без внесения изменений в решение Совета народных депутатов Верхнехавского муниципального района «Об утверждении  бюджета Верхнехавского муниципального района на 2024 год и на плановый период 2025 и 2026 годов»: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направление остатков средств районного бюджета, предусмотренных частью 1 настоящей статьи;</w:t>
      </w:r>
    </w:p>
    <w:p>
      <w:pPr>
        <w:pStyle w:val="Normal"/>
        <w:shd w:fill="FFFFFF" w:val="clear"/>
        <w:spacing w:before="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 </w:t>
      </w:r>
    </w:p>
    <w:p>
      <w:pPr>
        <w:pStyle w:val="Normal"/>
        <w:shd w:fill="FFFFFF" w:val="clear"/>
        <w:spacing w:before="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величение бюджетных ассигнований на сумму средств районного бюджета по согласованию с главным администратором  средств областного бюджета;</w:t>
      </w:r>
    </w:p>
    <w:p>
      <w:pPr>
        <w:pStyle w:val="Normal"/>
        <w:shd w:fill="FFFFFF" w:val="clear"/>
        <w:spacing w:before="280" w:after="28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 перераспределение  бюджетных ассигнований, предусмотренных для исполнения публичных нормативных обязательств в пределах общего  объема указанных ассигнований, утвержденных решением о бюджете на их исполнение 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) распределение зарезервированных в составе утвержденных статьей  4  настоящего решения Совета народных депутатов Верхнехавского муниципального района бюджетных ассигнований, предусмотренных по подразделу «Другие общегосударственные  вопросы» на реализацию решений  главы администрации  Верхнехавского муниципального района. Использование зарезервированных средств осуществляется в порядке, установленном администрацией Верхнехавского муниципального района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, что распределение бюджетных ассигнований по разделам классификации расходов бюджетов на осуществление бюджетных 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инвестиций в объекты капитального строительства муниципальной собственности Верхнехавского муниципального района  утверждается после проведения инвентаризации расходных обязательств по заключенным муниципальным контрактам с учетом степени готовности объектов капитального строительства по состоянию на 1 января 2024 года.</w:t>
      </w:r>
    </w:p>
    <w:p>
      <w:pPr>
        <w:pStyle w:val="Normal"/>
        <w:shd w:fill="FFFFFF" w:val="clear"/>
        <w:spacing w:lineRule="exact" w:line="307" w:before="10" w:after="0"/>
        <w:ind w:right="29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z w:val="28"/>
          <w:szCs w:val="28"/>
        </w:rPr>
        <w:t>Ст</w:t>
      </w:r>
      <w:r>
        <w:rPr>
          <w:b/>
          <w:bCs/>
          <w:spacing w:val="-1"/>
          <w:sz w:val="28"/>
          <w:szCs w:val="28"/>
        </w:rPr>
        <w:t>атья  10.   Вступление   в   силу  настоящего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6"/>
          <w:sz w:val="28"/>
          <w:szCs w:val="28"/>
        </w:rPr>
        <w:t>решения</w:t>
      </w:r>
      <w:r>
        <w:rPr>
          <w:b/>
          <w:bCs/>
          <w:sz w:val="28"/>
          <w:szCs w:val="28"/>
        </w:rPr>
        <w:tab/>
        <w:t xml:space="preserve">    </w:t>
      </w:r>
      <w:r>
        <w:rPr>
          <w:b/>
          <w:bCs/>
          <w:spacing w:val="-6"/>
          <w:sz w:val="28"/>
          <w:szCs w:val="28"/>
        </w:rPr>
        <w:t xml:space="preserve">Совета </w:t>
      </w:r>
      <w:r>
        <w:rPr>
          <w:b/>
          <w:bCs/>
          <w:spacing w:val="-3"/>
          <w:sz w:val="28"/>
          <w:szCs w:val="28"/>
        </w:rPr>
        <w:t>народных депутатов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вета народных депутатов Верхнехавского муниципального района  вступает в силу с 1 января 2024 года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С.А.Василенк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путатов Верхнехавског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муниципального района                                                            Л.Г.Гостева</w:t>
      </w:r>
    </w:p>
    <w:sectPr>
      <w:footerReference w:type="default" r:id="rId3"/>
      <w:type w:val="nextPage"/>
      <w:pgSz w:w="11906" w:h="16838"/>
      <w:pgMar w:left="1701" w:right="850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  <w:lang w:val="ru-RU" w:bidi="ar-SA"/>
    </w:rPr>
  </w:style>
  <w:style w:type="character" w:styleId="1">
    <w:name w:val=" Знак Знак1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33:00Z</dcterms:created>
  <dc:creator>Татьяна Николаевна Митина</dc:creator>
  <dc:description/>
  <cp:keywords/>
  <dc:language>en-US</dc:language>
  <cp:lastModifiedBy>plan4</cp:lastModifiedBy>
  <cp:lastPrinted>2021-12-02T15:43:00Z</cp:lastPrinted>
  <dcterms:modified xsi:type="dcterms:W3CDTF">2023-11-21T13:07:00Z</dcterms:modified>
  <cp:revision>93</cp:revision>
  <dc:subject/>
  <dc:title> </dc:title>
</cp:coreProperties>
</file>