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720"/>
        <w:gridCol w:w="569"/>
        <w:gridCol w:w="4301"/>
        <w:gridCol w:w="107"/>
        <w:gridCol w:w="1683"/>
        <w:gridCol w:w="730"/>
        <w:gridCol w:w="660"/>
        <w:gridCol w:w="590"/>
        <w:gridCol w:w="573"/>
        <w:gridCol w:w="1497"/>
        <w:gridCol w:w="1960"/>
        <w:gridCol w:w="2040"/>
        <w:gridCol w:w="230"/>
        <w:gridCol w:w="1810"/>
      </w:tblGrid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Верхнехавского муниципального района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«О бюджете Верхнехавского муниципального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района на 2024 год и на плановый период 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2025 и 2026 годов»</w:t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43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                                                                   Верхнехавского муниципального района Воронежской области), группам видов расходов,                                                                                                                        разделам, подразделам классификации расходов бюджета Верхнехавского муниципального района                                                                                             на 2024 год и на плановый период 2025 и 2026 годов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4 год                      (тыс.рублей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5 год                      (тыс.рублей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6 год                      (тыс.рублей)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7 789,974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 396,292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7 190,6376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 329,5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 852,1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4 716,70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1 ЕВ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94,3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4,3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94,31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ЕВ 517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4,3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4,3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4,31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 273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 448,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094,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22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 887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 950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2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6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1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образования </w:t>
            </w:r>
            <w:r>
              <w:rPr>
                <w:bCs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0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976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456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8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0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6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 711,4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 828,7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 564,99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 841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 310,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 149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5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793,1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369,29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978,69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1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8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81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84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развитию сети 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8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62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9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3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L3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81,23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67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67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е вложения в объекты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2 </w:t>
            </w:r>
            <w:r>
              <w:rPr>
                <w:lang w:val="en-US"/>
              </w:rPr>
              <w:t>S</w:t>
            </w:r>
            <w:r>
              <w:rPr/>
              <w:t>97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9 685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Развитие системы поддержки и стимулирования педагогических работников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33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33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33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5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33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33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33,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496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197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88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4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26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6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87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66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08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33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0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27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33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384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657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102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384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657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102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81,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1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29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6 </w:t>
            </w:r>
            <w:r>
              <w:rPr>
                <w:lang w:val="en-US"/>
              </w:rPr>
              <w:t>S</w:t>
            </w:r>
            <w:r>
              <w:rPr/>
              <w:t>83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31,2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1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79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12,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39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67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12,5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39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67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8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342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9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44,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442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9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944,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0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17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 01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1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1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804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4 01 8049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Дети Воронежской области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Финансовая поддержка социально- ориентированных некоммерческих организаций путем предоставления субсидии или грантов в форме субсидий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807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"Обеспечение доступным и комфортным жильем населения Верхнехавского муниципального района Воронежской области"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86,99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03,9301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Региональный проект «Создание условий для развития комфортного жилищного строительства на территории Воронежской области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2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951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Капитальные вложения в объекты инфраструктуры на земельных участках, предназначенных для предоставления семьям, имеющим трех и более детей </w:t>
            </w:r>
            <w:r>
              <w:rPr/>
              <w:t>(</w:t>
            </w:r>
            <w:r>
              <w:rPr>
                <w:shd w:fill="FFFFFF" w:val="clear"/>
              </w:rPr>
              <w:t>Капитальные вложения в объекты государственной (муниципальной) собственности</w:t>
            </w:r>
            <w:r>
              <w:rPr/>
              <w:t>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5 2 01 </w:t>
            </w:r>
            <w:r>
              <w:rPr>
                <w:bCs/>
                <w:lang w:val="en-US"/>
              </w:rPr>
              <w:t>S87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 951</w:t>
            </w:r>
            <w:r>
              <w:rPr/>
              <w:t>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молодых семей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198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9301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19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,93016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Создание условий для планирования территориального развития и повышения качества архитектурной деятельности на территории Воронежской области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4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/>
            </w:pPr>
            <w:r>
              <w:rPr>
                <w:color w:val="000000"/>
              </w:rPr>
              <w:t>Субсидии бюджетам сельских поселений  на мероприятия по развитию градостроительной деятельности (Межбюджетные трансферты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784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Содействие занятости населения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Реализация мероприятий активной политики занятости населения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4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/>
            </w:pPr>
            <w:r>
              <w:rPr>
                <w:color w:val="000000"/>
              </w:rPr>
              <w:t>Иные межбюджетные трансферты бюджетам сельских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784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овышение готовности к ликвидации чрезвычайных ситуаций и тушению пожаров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 01 814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830,6207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463,3174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11,9312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егиональный проект «Развитие культурной инфраструктуры и модернизация учреждений культуры Воронежской области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702,4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339,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87,2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ельских поселений на реализацию мероприятий областной адресной программы капитального ремонт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 xml:space="preserve">(Межбюджетные трансферты) 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756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469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339,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ельских поселений на реализацию мероприятий областной адресной программы капитального ремонт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 xml:space="preserve">(Межбюджетные трансферты) 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796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0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2 01 </w:t>
            </w:r>
            <w:r>
              <w:rPr>
                <w:lang w:val="en-US"/>
              </w:rPr>
              <w:t>L46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12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2,2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Комплекс процессных мероприятий «Развитие культурной инфраструктуры и модернизация учреждений культуры Воронежской области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 4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,0007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7,9174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0,5512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07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комплектования  документных фондов общедоступных библиотек Воронежской области (Закупка товаров, работ и услуг для обеспечения государственных (муниципальных) нужд) 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4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,0007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,9174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,5512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6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4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95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2 8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73,6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84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5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3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5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2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46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3 8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59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02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46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Закупка товаров, работ и услуг для обеспечения государственных (муниципальных) нужд) 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3 8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казенных учреждений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4 04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07,5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49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92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4 8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7,5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49,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92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 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4 8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697,6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37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66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697,6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37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66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7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6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физической культуры и спорта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1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295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958,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884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поддержка малого и среднего предпринимательства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1 886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617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840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065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31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540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765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4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43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43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Обеспечение деятельности главы Верхнехавского муниципального района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3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57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83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главы администрации Верхнехавского муниципального района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8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3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57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83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.4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комиссий по делам несовершеннолетних и защите их прав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 4 04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организации деятельности комиссий по делам несовершеннолетних и защите их прав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4 7839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4 7839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5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Осуществление органами местного самоуправления Верхнехавского муниципального района переданных полномочий Воронежской области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 05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6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8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0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,0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0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</w:t>
            </w:r>
            <w:r>
              <w:rPr>
                <w:color w:val="000000"/>
              </w:rPr>
              <w:t>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4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4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6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плекс процессных мероприятий </w:t>
            </w:r>
            <w:r>
              <w:rPr>
                <w:b/>
                <w:bCs/>
              </w:rPr>
              <w:t>«Обеспечение деятельности муниципальных учреждений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6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681,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27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880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 муниципальных учреждений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6 8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677,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27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876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 муниципальных учрежде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6 8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6 820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7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Управление муниципальным имуществом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7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7 820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 748,9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745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 128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 521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 793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 098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Верхнехавского муниципального района (Межбюджетные трансферты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788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 38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83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248,4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812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136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31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85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4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27,43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51,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 4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92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27,43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51,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30,1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65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89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894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8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8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жевание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15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  <w:br/>
              <w:t>«Обеспечение эпизоотического благополучия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 4 03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существлению переданных государственных  полномочий по организации мероприятий при осуществлении деятельности по обращению 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3 784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0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0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04,012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4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02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02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04,012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4 01 781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 01 786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0102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0102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012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 344,75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466,159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774,55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Управление муниципальными финансами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1 805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 709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692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 861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 02 806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37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40,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07,3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2 78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7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52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54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2 880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 02 78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50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 02 88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 «Финансовое обеспечение деятельности муниципальных органов»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3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35,2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473,5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613,25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3 8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827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966,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105,8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 нужд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3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07,4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7,4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07,45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 716,8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48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207,7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Чистая вода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 1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5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 370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жбюджетные трансферты бюджетам сельских поселе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6 1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5 524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370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2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«Содействие развитию коммунальной инфраструктуры государственной (муниципальной) собственности на территории Воронежской области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3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/>
            </w:pPr>
            <w:r>
              <w:rPr>
                <w:color w:val="000000"/>
              </w:rPr>
              <w:t>Субсидии бюджетам сельских поселе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1 7978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3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3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плекс процессных мероприятий  «Ремонт объектов теплоэнергетического хозяйства, строительство, реконструкция объектов водоснабжения, водоотведения и тепловых сетей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4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73,7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98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4 01 </w:t>
            </w:r>
            <w:r>
              <w:rPr>
                <w:lang w:val="en-US"/>
              </w:rPr>
              <w:t>S</w:t>
            </w:r>
            <w:r>
              <w:rPr/>
              <w:t>91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73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8,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8,2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4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Проведение капитального ремонта общего имущества в многоквартирных домах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4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в сфере обеспечения проведения капитального ремонта общего имущества в многоквартирных домах 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4 02 811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5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Обеспечение и улучшение качества услуг в сфере жилищно-коммунального хозяйства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4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59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сходы на приобретение коммунальной специализированной техники и оборудования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4 03 </w:t>
            </w:r>
            <w:r>
              <w:rPr>
                <w:lang w:val="en-US"/>
              </w:rPr>
              <w:t>S</w:t>
            </w:r>
            <w:r>
              <w:rPr/>
              <w:t>86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59,5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 4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4 02 79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1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04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0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0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0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0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50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0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1 00 8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0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0,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0,9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2</w:t>
            </w:r>
          </w:p>
        </w:tc>
        <w:tc>
          <w:tcPr>
            <w:tcW w:w="4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9 00 8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Верхнехавского муниципального район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Осуществление администрацией Верхнехавского муниципального района передаваемых полномочи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3 00 51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27:00Z</dcterms:created>
  <dc:creator>plan4</dc:creator>
  <dc:description/>
  <cp:keywords/>
  <dc:language>en-US</dc:language>
  <cp:lastModifiedBy>plan4</cp:lastModifiedBy>
  <cp:lastPrinted>2022-11-11T09:50:00Z</cp:lastPrinted>
  <dcterms:modified xsi:type="dcterms:W3CDTF">2023-11-21T12:29:00Z</dcterms:modified>
  <cp:revision>54</cp:revision>
  <dc:subject/>
  <dc:title/>
</cp:coreProperties>
</file>