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21"/>
        <w:gridCol w:w="2038"/>
        <w:gridCol w:w="10426"/>
      </w:tblGrid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4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5 и 2026 годов»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                         Верхнехавского муниципального района Воронежской области), группам видов расходов </w:t>
              <w:br/>
              <w:t xml:space="preserve"> районного бюджета на 2024 год и на плановый период 2025-2026 годов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6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720"/>
              <w:gridCol w:w="720"/>
              <w:gridCol w:w="1800"/>
              <w:gridCol w:w="607"/>
              <w:gridCol w:w="1990"/>
              <w:gridCol w:w="1790"/>
              <w:gridCol w:w="1980"/>
              <w:gridCol w:w="1980"/>
            </w:tblGrid>
            <w:tr>
              <w:trPr>
                <w:trHeight w:val="94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умма на 2024 год                      (тыс.рублей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умма на 2025 год                      (тыс.рублей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умма на 2026 год                      (тыс.рублей)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27 789,9749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5 396,2921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407 190,6376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 484,35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 812,35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352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 909,45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3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557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 58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3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557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 58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главы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3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557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 58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3 820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3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57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 58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617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840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06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617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840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06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617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 840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06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317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540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76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84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843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84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органов местного самоуправле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2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дебная систем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программные расходы органов местного самоуправления Верхнехавского муниципального рай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bCs/>
                    </w:rPr>
                    <w:t>Осуществление администрацией Верхнехавского муниципального района передаваемых полномоч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3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 3 00 512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 385,35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 543,95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 704,15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1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335,25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473,55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613,25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335,25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473,55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613,25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827,8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966,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105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3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7,45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507,45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7,45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программные расхо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5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70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90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Контрольно-счетной комиссии Верхнехавского муниципального района Воронежской обла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 05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70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90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седатель Контрольно-счетной комиссии Верхнехавского муниципального района  Воронежской области и его заместители (аудито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1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03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050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070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1 00 820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3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50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70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но-счетная комиссия Верхнехавского муниципального района  Воронежской обла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3 9 00 00000 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 9 00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Управление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1 805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 608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 536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 256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6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2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4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6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22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1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26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39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 145,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 06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 735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4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6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по организации деятельности комиссий по делам несовершеннолетних и защите их пра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4 7839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5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06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2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68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1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7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0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существление полномочий по созданию и организации деятельности административных комисс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6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3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4 05 784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омплекс процессных мероприятий </w:t>
                  </w:r>
                  <w:r>
                    <w:rPr>
                      <w:b/>
                      <w:bCs/>
                    </w:rPr>
                    <w:t>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 4 06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 681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 2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 880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</w:t>
                  </w:r>
                  <w:r>
                    <w:rPr>
                      <w:color w:val="000000"/>
                    </w:rPr>
                    <w:t>(</w:t>
                  </w:r>
                  <w:r>
                    <w:rPr/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 677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 27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 876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6 82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Управление муниципальным имуществом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7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698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содержание муниципального имуще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7 8203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698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2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овышение готовности к ликвидации чрезвычайных ситуаций и тушению пожар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4 01 814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 210,43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 476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 319,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экономические вопрос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Содействие занятости населе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плекс процессных мероприятий «Реализация мероприятий активной политики занятости населе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/>
                  </w:pPr>
                  <w:r>
                    <w:rPr>
                      <w:color w:val="000000"/>
                    </w:rPr>
      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07 4 01 784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6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льское хозяйство и рыболов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165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094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094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165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094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094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 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5</w:t>
                  </w: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05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</w:t>
                    <w:br/>
                    <w:t>«Обеспечение эпизоотического благополуч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3 784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9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ран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227,43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951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30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227,43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951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30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Обеспечение экономической устойчивости транспортных предприятий автомобильного тран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227,43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951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030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9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227,43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951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030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рожный фонд (дорожное хозяйство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04 52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79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 098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 Воронежской области «Развитие транспортной систем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 52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79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 098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Развитие сети автомобильных дорог общего поль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 52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 79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 098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788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 385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8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 248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4 01 812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136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31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8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40,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0,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/>
                  </w:pPr>
                  <w:r>
                    <w:rPr>
                      <w:b/>
                      <w:bCs/>
                      <w:color w:val="000000"/>
                    </w:rPr>
      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0,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/>
                  </w:pPr>
                  <w:r>
                    <w:rPr>
                      <w:color w:val="000000"/>
                    </w:rPr>
                    <w:t>Субсидии бюджетам сельских поселений  на мероприятия по развитию градостроительной деятель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 4 02 784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0,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поддержка малого и среднего предпринимательств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субъектам малого и среднего предпринимательства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4 01 886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4 01 815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7 820,811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052,2102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 762,7102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 973,70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 898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657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нергоэффективность и развитие энергетик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0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4 01 781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 973,70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3 898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157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 973,70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898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898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6 4 01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91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973,70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98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98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плекс процессных мероприятий «Обеспечение и улучшение качества услуг в сфере жилищно-коммунального хозяйств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259,5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на приобретение коммунальной специализированной техники и оборудования </w:t>
                  </w:r>
                  <w:r>
                    <w:rPr/>
                    <w:t>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6 4 03 </w:t>
                  </w:r>
                  <w:r>
                    <w:rPr>
                      <w:bCs/>
                      <w:lang w:val="en-US"/>
                    </w:rPr>
                    <w:t>S</w:t>
                  </w:r>
                  <w:r>
                    <w:rPr>
                      <w:bCs/>
                    </w:rPr>
                    <w:t>86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259,5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04,01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04,0102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104,0102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Энергоэффективность и развитие энергетик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5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02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2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30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02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104,012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 4 01 786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,01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,0102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4,012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 743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 00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95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Создание условий для развития комфортного жилищного строительства на территории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05 2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95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апитальные вложения в объекты инфраструктуры на земельных участках, предназначенных для предоставления семьям, имеющим трех и более детей </w:t>
                  </w:r>
                  <w:r>
                    <w:rPr/>
                    <w:t>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05 2 01 </w:t>
                  </w:r>
                  <w:r>
                    <w:rPr>
                      <w:bCs/>
                      <w:lang w:val="en-US"/>
                    </w:rPr>
                    <w:t>S96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4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951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 743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Чистая вод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6 1 </w:t>
                  </w:r>
                  <w:r>
                    <w:rPr>
                      <w:b/>
                      <w:bCs/>
                      <w:lang w:val="en-US"/>
                    </w:rPr>
                    <w:t>F</w:t>
                  </w:r>
                  <w:r>
                    <w:rPr>
                      <w:b/>
                      <w:bCs/>
                    </w:rPr>
                    <w:t>5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 37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56 1 </w:t>
                  </w:r>
                  <w:r>
                    <w:rPr>
                      <w:bCs/>
                      <w:lang w:val="en-US"/>
                    </w:rPr>
                    <w:t>F</w:t>
                  </w:r>
                  <w:r>
                    <w:rPr>
                      <w:bCs/>
                    </w:rPr>
                    <w:t>5 524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 370,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иональный проект «Содействие развитию коммунальной инфраструктуры государственной (муниципальной) собственности на территории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2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32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7"/>
                    <w:rPr/>
                  </w:pPr>
                  <w:r>
                    <w:rPr>
                      <w:color w:val="000000"/>
                    </w:rPr>
                    <w:t>Субсидии бюджетам сельских поселений на капитальные вложения в объекты коммунальной инфраструктуры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6 2 01 7978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32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Проведение капитального ремонта общего имущества в многоквартирных домах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56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 4 02 811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485 500, 2780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464 961,507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97 150,70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 192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 364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 006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 192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 364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99 006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 192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 464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 006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 225,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 987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 950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2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6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в области дошкольного образования </w:t>
                  </w:r>
                  <w:r>
                    <w:rPr>
                      <w:bCs/>
                    </w:rPr>
      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506,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976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456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8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4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4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школьно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6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е 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5 445,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0 562,39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6 298,59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5 445,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0 562,39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6 298,59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5 445,0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0 562,39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6 298,59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обще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2 711,42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7 828,79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3 564,99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 841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6 310,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 149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781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8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 793,1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 369,29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 978,69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общего образов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8026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1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48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81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684,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ероприятия по развитию сети  общеобразовательных организац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7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,621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8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937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2 S89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881,234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 867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 867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апитальные вложения в объекты образования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97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609 685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Развитие системы поддержки и стимулирования педагогических работник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 733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 73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 733,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3 53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733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733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733,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олнительное образование де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384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 657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102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384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 657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102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дополнительного образования и воспит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5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 384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 657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102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 384,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 657,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 102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8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дополнительного образования и воспитания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5 802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совершенствование условий системы организации отдыха и оздоровления д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6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6 8028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 328,35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 227,41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 592,9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9 580,35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 836,41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 185,9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й проект «Патриотическое воспитание граждан Российской Федераци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7 ЕВ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94,31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94,31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94,3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      </w:r>
                  <w:r>
                    <w:rPr/>
      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02 7 ЕВ 517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94,31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94,31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94,3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здание и совершенствование условий системы организации отдыха и оздоровления дет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731,2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711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779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2 4 06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32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731,29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711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779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7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912,5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939,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967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712,5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739,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767,1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7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Прочие мероприятия в области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02 4 08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342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59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844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442,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9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944,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8 803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Комплекс процессных мероприятий «Дети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приобретение путевок в детские оздоровительные лагеря (Социальное обеспечение и иные выплаты населению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2 784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8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1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 268,1207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 203,9174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019,2312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 835,4707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 817,3174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 577,8312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 397,9707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 076,7174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870,5312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color w:val="000000"/>
                    </w:rPr>
                    <w:t>Региональный проект «Развитие культурной инфраструктуры и модернизация учреждений культуры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1 2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702,42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 339,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6 087,2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убсидии бюджетам сельских поселений на реализацию мероприятий областной адресной программы капитального ремонта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/>
                    <w:t xml:space="preserve">(Межбюджетные трансферты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2 01 756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469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 339,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убсидии бюджетам сельских поселений на реализацию мероприятий областной адресной программы капитального ремонта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/>
                    <w:t xml:space="preserve">(Межбюджетные трансферты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2 01 796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4 905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 2 01 </w:t>
                  </w:r>
                  <w:r>
                    <w:rPr>
                      <w:lang w:val="en-US"/>
                    </w:rPr>
                    <w:t>L46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,12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1 182,28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color w:val="000000"/>
                    </w:rPr>
                    <w:t>Комплекс процессных мероприятий «Развитие культурной инфраструктуры и модернизация учреждений культуры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88,0007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87,9174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90,5512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 4 01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51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88,00076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87,9174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90,5512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казен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 4 04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607,5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649,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692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4 820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07,5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49,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92,7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4 820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5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437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740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707,3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9 4 02 00000</w:t>
                  </w: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437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740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 707,3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4 02 806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437,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740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 707,3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432,6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386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41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культуры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432,6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386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41,4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Финансовое обеспечение деятельности муниципальных органов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73,6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84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9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2 820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073,6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4,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95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деятельности муниципальных учрежде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5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02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4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59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02,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246,2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4 03 820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 336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 362,798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014,930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1 804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рганизация обеспечения социальных выплат отдельным категориям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color w:val="000000"/>
                    </w:rPr>
      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 4 01 8049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храна семьи и детст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926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952,798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 604,930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414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106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752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и модернизация дошкольного образования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 4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1 781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3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 4 04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 333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02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66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1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06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287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498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2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66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608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83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 4 04 78543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907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127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33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51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846, 198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852, 930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 «Обеспечение жильем молодых семе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 4 01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51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846, 198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852, 930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по обеспечению жильем молодых семей (Социальное обеспечение и иные выплаты населению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 4 01 L497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51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6 198,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2 930,16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ругие вопросы в области социальной политики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циальная поддержка граждан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 4 03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 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 4 03 8078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697,67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3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6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овый спор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697,67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3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6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Развитие физической культуры и 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697,67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3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6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Развитие физической культуры и массового спорта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 01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697,67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37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6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по созданию условий для развития физической культуры и массового спорта (</w:t>
                  </w: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7879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7,675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роприятия в области физической культуры и спорта </w:t>
                  </w:r>
                  <w:r>
                    <w:rPr/>
                    <w:t>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041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в области физической культуры и спорта (Предоставление субсидий бюджетным учреждениям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4 01 8863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0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 4 01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8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15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ежбюджетные трансферты общего характера бюджетам муниципальных образован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 27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 95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 15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67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85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05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0 00 00000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67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85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05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39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67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85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05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780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27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452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654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 4 02 8805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4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4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4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 60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 60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 60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780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 502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 4 02 8804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1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1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10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4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 0 00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58 4 02 0000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 4 02 79180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,0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00,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5:47:00Z</dcterms:created>
  <dc:creator>plan4</dc:creator>
  <dc:description/>
  <cp:keywords/>
  <dc:language>en-US</dc:language>
  <cp:lastModifiedBy>plan4</cp:lastModifiedBy>
  <cp:lastPrinted>2023-01-17T12:55:00Z</cp:lastPrinted>
  <dcterms:modified xsi:type="dcterms:W3CDTF">2023-11-21T12:21:00Z</dcterms:modified>
  <cp:revision>19</cp:revision>
  <dc:subject/>
  <dc:title/>
</cp:coreProperties>
</file>