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394970" cy="504190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  <w:gridCol w:w="280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ХАВСКОГО МУНИЦИПАЛЬНОГО РАЙОНА  ВОРОНЕЖСКОЙ  ОБЛАСТИ</w:t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  31.05. 2021г.    № 28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 Верхняя Х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Верхнехав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 xml:space="preserve">Федеральным законом от 24.07.2007 №209 – 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программой «Развитие и поддержка малого предпринимательства» муниципальной программы  Верхнехавского муниципального района Воронежской области «Экономическое развитие и инновационная экономика»,  утвержденной постановлением  администрации  Верхнехавского  муниципального  района  Воронежской  области  от 27.01.2014 г. №72 «Об утверждении муниципальной программы Верхнехавского муниципального района Воронежской области «Экономическое развитие и инновационная экономика», (в редакции постановления администрации Верхнехавского муниципального района от 21.01.2021 г. №19),  администрация  Верхнехавского  муниципального  района  Воронежской  области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прилагаемое Положение  о  предоставлении  субсидий 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 части  затрат  субъектов  малого  и  среднего  предпринимательства,  связанных  с  уплатой  первого  взноса  (аванса)  при  заключении  договора  (договоров)  лизинга  оборудования  с  российскими  лизинговыми  организациями  в  целях  создания  и  (или)  развития  либо  модернизации  производства  товаров  (работ, 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администрации Верхнехавского  муниципального района  Воронежской области от 22.05.2019г. № 267 «Об утверждении Положения о предоставлении  субсидий для 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 на компенсацию части затрат субъектов малого и среднего предпринимательства,  связанных с уплатой первого взноса (аванса) при  заключении договора (договоров)  лизинга оборудования с российскими  лизинговыми организациями в целях  создания и (или)  развития либо  модернизации производства товаров (работ, услуг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 Опубликовать настоящее постановление в официальном  печатном издании Верхнехавского муниципального района «Верхнехавский муниципальный вестник» и на официальном сайте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Контроль  за исполнением настоящего постановления, возложить на  заместителя главы администрации Верхнехавского муниципального района Вовк Л.В.</w:t>
      </w:r>
    </w:p>
    <w:p>
      <w:pPr>
        <w:pStyle w:val="Normal"/>
        <w:tabs>
          <w:tab w:val="clear" w:pos="709"/>
          <w:tab w:val="left" w:pos="48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ерхнехавского                                                                                  муниципального района                                                           С. А. Василенко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284" w:top="1134" w:footer="1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A383EC87CC67EAC53B23BAA1276B0A6C01263A2FDC39D6115E559041k441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14:00Z</dcterms:created>
  <dc:creator>Name</dc:creator>
  <dc:description/>
  <cp:keywords/>
  <dc:language>en-US</dc:language>
  <cp:lastModifiedBy>Попова Валентина Олеговна</cp:lastModifiedBy>
  <cp:lastPrinted>2021-05-27T13:13:00Z</cp:lastPrinted>
  <dcterms:modified xsi:type="dcterms:W3CDTF">2021-06-02T06:28:00Z</dcterms:modified>
  <cp:revision>28</cp:revision>
  <dc:subject/>
  <dc:title>ПАКЕТ КОНКУРСНОЙ ДОКУМЕНТАЦИИ</dc:title>
</cp:coreProperties>
</file>