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/>
        <w:tc>
          <w:tcPr>
            <w:tcW w:w="10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Верхнехавского муниципального района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31.05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28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Об утверждении Положения 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 в целях создания и (или) развития либо модернизации производства товаров (работ, услуг)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4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о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23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о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11-09T06:22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