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 проведении экспертизы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тановления администрации Верхнехавского муниципального района о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1.05.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а 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8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 утверждении Положения о предоставлении субсидий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 в целях создания и (или) развития либо модернизации производства товаров (работ, услуг)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4"/>
          <w:szCs w:val="24"/>
          <w:lang w:val="ru-RU" w:eastAsia="zh-CN" w:bidi="hi-IN"/>
        </w:rPr>
        <w:t>24 ноябр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Отде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  <w:lang w:eastAsia="ar-SA"/>
        </w:rPr>
        <w:t>остановление администрации Верхнехавского муниципального района от 31.05.2021 года №284 «Об утверждении Положения о предоставлении субсидий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 в целях создания и (или) развития либо модернизации производства товаров (работ, услуг)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4"/>
          <w:szCs w:val="24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Уполномоченным органом проведены публичные консультации в срок с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4"/>
          <w:szCs w:val="24"/>
          <w:lang w:val="ru-RU" w:eastAsia="zh-CN" w:bidi="hi-IN"/>
        </w:rPr>
        <w:t>14.11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г. –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4"/>
          <w:szCs w:val="24"/>
          <w:lang w:val="ru-RU" w:eastAsia="zh-CN" w:bidi="hi-IN"/>
        </w:rPr>
        <w:t>23.11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  <w:u w:val="none"/>
          <w:lang w:val="ru-RU"/>
        </w:rPr>
        <w:t xml:space="preserve">в разделе «Экономика- Оценка регулирующего воздействия»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4"/>
            <w:szCs w:val="24"/>
            <w:u w:val="none"/>
            <w:lang w:val="ru-RU"/>
          </w:rPr>
          <w:t>https://www.vhava.ru/econom/orv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ava.ru/econom/or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1-09T06:30:52Z</dcterms:modified>
  <cp:revision>13</cp:revision>
  <dc:subject/>
  <dc:title/>
</cp:coreProperties>
</file>