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Решение С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ехавского муниципального района Воронежской области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30.09.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1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муниципальном жилищном контроле на территории  Верхнехавского муниципального района Воронежской области» (в ред. решения СНД от 30.11.2021г. №115)</w:t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19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10-05T05:58:5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