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ов, обсуждаемых в ходе публичных консультаций</w:t>
      </w:r>
    </w:p>
    <w:p>
      <w:pPr>
        <w:pStyle w:val="ConsPlusNonforma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sz w:val="24"/>
          <w:szCs w:val="24"/>
        </w:rPr>
        <w:t xml:space="preserve">Пожалуйста,  заполните  и  направьте  данную  форму  в  срок до 19.10.2022г  по электронной почте на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e_otdel@govvrn.ru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посредством почтовой связи на адрес: с.Верхняя Хава, ул. 50 лет Октября д.17а, администрация Верхнехавского муниципального района, отдел по экономике и управлению муниципальным имуществом.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Контактные  лица  по  вопросам, обсуждаемым в ходе проведения публичных консультаций: Федюкина Т.В.-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ru-RU" w:eastAsia="ru-RU" w:bidi="ar-SA"/>
        </w:rPr>
        <w:t>руководитель</w:t>
      </w:r>
      <w:r>
        <w:rPr>
          <w:rFonts w:cs="Arial" w:ascii="Arial" w:hAnsi="Arial"/>
          <w:sz w:val="24"/>
          <w:szCs w:val="24"/>
        </w:rPr>
        <w:t xml:space="preserve"> отдела по экономике и управлению муниципальным имуществом администрации Верхнехавского муниципального района, тел. 47343 </w:t>
      </w:r>
      <w:r>
        <w:rPr>
          <w:rFonts w:eastAsia="Times New Roman" w:cs="Arial" w:ascii="Arial" w:hAnsi="Arial"/>
          <w:sz w:val="24"/>
          <w:szCs w:val="24"/>
        </w:rPr>
        <w:t>72-6-04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ая информация: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укажите (по Вашему желанию):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:  _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 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 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 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ваш взгляд, актуальна ли сегодня проблема, на решение которой направлено предлагаемое правовое регулирование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ьна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актуальна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Насколько   предлагаемое   правовое  регулирование  соотносится  с проблемой, на решение которой оно направлено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с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носи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носится в связи с тем, что 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Достигнет  ли,  на  Ваш взгляд, предлагаемое правовое регулирование тех целей, на которое оно направлено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гн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стигн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Является  ли  выбранный вариант решения проблемы оптимальным (в том числе с точки зрения выгоды (издержек) для субъектов предпринимательской и инвестиционной деятельност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альный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птимальный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Существуют   ли   иные   варианты   достижения   заявленных  целей предлагаемого  правового  регулирования?  Если  да  -  выделите  те из них, которые, по Вашему мнению, были бы менее затратные и/или более эффективные?</w:t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Какие,   по   Вашей   оценке,   субъекты   предпринимательской   и инвестиционной 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Повлияет  ли  введение  предлагаемого  правового  регулирования  на конкурентную среду в отрасл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>
          <w:trHeight w:val="2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Считаете  ли  Вы,  что  предлагаемые  нормы  не  соответствуют  или 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Существуют  ли  в  предлагаемом  правовом  регулировании положения, которые    необоснованно    затрудняют    ведение   предпринимательской   и инвестиционной деятельности?</w:t>
      </w:r>
    </w:p>
    <w:tbl>
      <w:tblPr>
        <w:tblW w:w="4331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40"/>
      </w:tblGrid>
      <w:tr>
        <w:trPr>
          <w:trHeight w:val="26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                   (укажите, какие положения затрудняют ведение предпринимательской и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ой деятельности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   Приведите   обоснования   по   каждому   указанному   положению, дополнительно определив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возникновению избыточных обязанностей субъектов предпринимательской и инвестиционной деятельности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  необоснованному  росту отдельных видов затрат или появлению новых видов затрат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какие виды затрат возрастут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  возникновению  избыточных  запретов  и  ограничений для субъектов предпринимательской  и  инвестиционной  деятельности?  Приведите конкретные примеры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 конкретные примеры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Требуется ли переходный период для вступления в силу предлагаемого правового  регулирования  (если  да  - какова его продолжительность) какие ограничения по срокам введения нового правового регулирования необходимо учесть?</w:t>
      </w:r>
    </w:p>
    <w:tbl>
      <w:tblPr>
        <w:tblW w:w="421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4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Какие,  на  Ваш  взгляд,  целесообразно  применить  исключения  по введению правового регулирования в отношении отдельных групп лиц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10-04T06:29:37Z</dcterms:modified>
  <cp:revision>8</cp:revision>
  <dc:subject/>
  <dc:title/>
</cp:coreProperties>
</file>