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8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/>
        <w:tc>
          <w:tcPr>
            <w:tcW w:w="10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и управлению муниципальным имуществом  администрации Верхнехавского муниципального района Воронежской области извещает о проведении публичных консультаций в целях проведения экспертизы муниципального нормативного правового акта</w:t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Нормативно правовой акт: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Решение СН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ехавского муниципального района Воронежской области от 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 xml:space="preserve">30.09.202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 №</w:t>
            </w:r>
            <w:r>
              <w:rPr>
                <w:rFonts w:eastAsia="" w:cs="Times New Roman" w:ascii="Times New Roman" w:hAnsi="Times New Roman"/>
                <w:color w:val="auto"/>
                <w:kern w:val="0"/>
                <w:sz w:val="24"/>
                <w:szCs w:val="24"/>
                <w:lang w:val="ru-RU" w:eastAsia="ru-RU" w:bidi="ar-S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утверждении Положения о муниципальном земельном контроле на территории  Верхнехавского муниципального района Воронежской области»</w:t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по экономике и управлению муниципальным имуществом администрации Верхнехавского муниципального района Воронежской област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«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кт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 2022г.  –  «19»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октября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2022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правление по электронной почте на адрес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e_otdel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govvrn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еречень вопросов для публичных консуль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нормативный правовой а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6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целях экспертизы нормативного правового акта администрац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ерхнехав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  <Company>Regional administ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2:51:00Z</dcterms:created>
  <dc:creator>Колесникова Зоя Петровна</dc:creator>
  <dc:description/>
  <dc:language>en-US</dc:language>
  <cp:lastModifiedBy/>
  <cp:lastPrinted>1995-11-21T17:41:00Z</cp:lastPrinted>
  <dcterms:modified xsi:type="dcterms:W3CDTF">2022-10-04T06:48:2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