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 проведении экспертизы постановления администрации Верхнехавского муниципального района от 29.12.2021 года №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698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«О внесении изменений в постановление администрации Верхнехавского муниципального района от 27.01.2014г. №72 «Об утверждении   муниципальной программы Верхнехавского муниципального района Воронежской области «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Экономическое развитие и инновационная экономик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»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1 июл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остановление администрации Верхнехавского муниципального района от 29.12.2021 года №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>698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«О внесении изменений в постановление администрации Верхнехавского муниципального района от 27.01.2014г. №72 «Об утверждении   муниципальной программы Верхнехавского муниципального района Воронежской области «</w:t>
      </w:r>
      <w:r>
        <w:rPr>
          <w:rStyle w:val="1"/>
          <w:rFonts w:eastAsia="" w:cs="Times New Roman" w:ascii="Times New Roman" w:hAnsi="Times New Roman"/>
          <w:color w:val="auto"/>
          <w:spacing w:val="3"/>
          <w:kern w:val="0"/>
          <w:sz w:val="26"/>
          <w:szCs w:val="26"/>
          <w:lang w:val="ru-RU" w:eastAsia="ru-RU" w:bidi="ar-SA"/>
        </w:rPr>
        <w:t>Экономическое развитие и инновационная экономика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30.06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г. –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09.07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7-08T07:50:53Z</dcterms:modified>
  <cp:revision>12</cp:revision>
  <dc:subject/>
  <dc:title/>
</cp:coreProperties>
</file>