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/>
        <w:tc>
          <w:tcPr>
            <w:tcW w:w="10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экспертизы муниципального нормативного правового акта</w:t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 правовой акт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Верхнехавского муниципального района от 29.12.2021 года №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6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 внесении изменений в постановление администрации Верхнехавского муниципального района от 27.01.2014г. №70 «Об утверждении   муниципальной программы Верхнехавского муниципального района Воронежской области «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о экономике и управлению муниципальным имуществом администрации Верхнехавского муниципального района Воронежской обла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30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юн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2022г.  –  «09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юл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нормативный правовой а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экспертизы 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51:00Z</dcterms:created>
  <dc:creator>Колесникова Зоя Петровна</dc:creator>
  <dc:description/>
  <dc:language>en-US</dc:language>
  <cp:lastModifiedBy/>
  <cp:lastPrinted>1995-11-21T17:41:00Z</cp:lastPrinted>
  <dcterms:modified xsi:type="dcterms:W3CDTF">2022-06-28T06:46:2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