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 проведении экспертизы постановления администрации Верхнехавского муниципального района от 29.12.2021 года №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688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«О внесении изменений в постановление администрации Верхнехавского муниципального района от 27.01.2014г. №70 «Об утверждении   муниципальной программы Верхнехавского муниципального района Воронежской области «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Развитие сельского хозяйства, производства пищевых продуктов и инфраструктуры агропродовольственного рынк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»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1 июл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остановление администрации Верхнехавского муниципального района от 29.12.2021 года №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>688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«О внесении изменений в постановление администрации Верхнехавского муниципального района от 27.01.2014г. №70 «Об утверждении   муниципальной программы Верхнехавского муниципального района Воронежской области «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>Развитие сельского хозяйства, производства пищевых продуктов и инфраструктуры агропродовольственного рынка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».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30.06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г. –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09.07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7-08T07:45:18Z</dcterms:modified>
  <cp:revision>11</cp:revision>
  <dc:subject/>
  <dc:title/>
</cp:coreProperties>
</file>