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26.02.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утверждении административного регламента по предоставлению муниципальной услуги «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Предоставление сведений из реестра муниципального имущества»</w:t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3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ма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2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ма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05-11T06:04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