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contextualSpacing/>
        <w:jc w:val="both"/>
        <w:rPr/>
      </w:pP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>о проведении экспертизы п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остановления администрации Верхнехавского муниципального района Воронежской области о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03.02.2017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года №60 «Об утверждении административного регламента по предоставлению муниципальной услуги «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»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8 апрел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постановление  администрации Верхнехавского муниципального района Воронежской области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03.02.2017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 №60 «Об утверждении административного регламента по предоставлению муниципальной услуги «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»</w:t>
      </w:r>
      <w:r>
        <w:rPr>
          <w:rStyle w:val="1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3"/>
          <w:kern w:val="2"/>
          <w:sz w:val="26"/>
          <w:szCs w:val="26"/>
          <w:u w:val="none"/>
          <w:lang w:val="ru-RU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08.04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г. –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7.04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04-05T06:14:17Z</dcterms:modified>
  <cp:revision>9</cp:revision>
  <dc:subject/>
  <dc:title/>
</cp:coreProperties>
</file>