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>Заключение</w:t>
      </w:r>
    </w:p>
    <w:p>
      <w:pPr>
        <w:pStyle w:val="Normal"/>
        <w:bidi w:val="0"/>
        <w:spacing w:lineRule="auto" w:line="240" w:before="0" w:after="200"/>
        <w:contextualSpacing/>
        <w:jc w:val="both"/>
        <w:rPr/>
      </w:pP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3"/>
          <w:kern w:val="2"/>
          <w:sz w:val="26"/>
          <w:szCs w:val="26"/>
          <w:u w:val="none"/>
          <w:lang w:val="ru-RU"/>
        </w:rPr>
        <w:t>о проведении экспертизы 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становления администрации Верхнехавского муниципального района Воронежской области от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03.02.2017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года №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4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Об утверждении административного регламента по предоставлению муниципальной услуги «Предоставление в собственность, аренду, постоянное(бессрочное)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» (с изменениями на 16.06.2021г.) (в ред. постановлений администрации Верхнехавского муниципального района Воронежской области от 16.06.2021 №307)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18 апреля 2022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года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Отдел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о экономике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и управлению муниципальным имуществом администрации Верхнехавского муниципального района Воронежской области  в соответствии с постановлением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администрации Верхнехавского муниципального района Воронежской области от 26.09.2019 г. №490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Верхнехавского муниципального района Воронежской области», рассмотрел постановление  администрации Верхнехавского муниципального района Воронежской области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от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eastAsia="ar-SA"/>
        </w:rPr>
        <w:t>03.02.2017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года №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eastAsia="ar-SA"/>
        </w:rPr>
        <w:t>54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«Об утверждении административного регламента по предоставлению муниципальной услуги «Предоставление в собственность, аренду, постоянное(бессрочное)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» (с изменениями на 16.06.2021г.) (в ред. постановлений администрации Верхнехавского муниципального района Воронежской области от 16.06.2021 №307)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3"/>
          <w:kern w:val="2"/>
          <w:sz w:val="26"/>
          <w:szCs w:val="26"/>
          <w:u w:val="none"/>
          <w:lang w:val="ru-RU"/>
        </w:rPr>
        <w:t xml:space="preserve">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и сообщает следующее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стоящее заключение подготовлено впервые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Уполномоченным органом проведены публичные консультации в срок с 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08.04.2022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г. – 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17.04.2022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г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Информация о проведении экспертизы нормативного правового акта размещена уполномоченным органом на официальном сайте по адресу: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u w:val="single"/>
          <w:lang w:val="en-US"/>
        </w:rPr>
        <w:t xml:space="preserve">vhava.ru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u w:val="none"/>
          <w:lang w:val="ru-RU"/>
        </w:rPr>
        <w:t>в разделе «Экономика- Оценка регулирующего воздействия»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В результате публичных консультаций замечаний и предложений по данному нормативно-правовому акту не поступало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 основе проведенной экспертизы нормативного правового акта сделаны следующие выводы: настоящее постановление не содержит положений, которые вводят избыточные обязанности, запреты и ограничения для субъектов инвестиционной и предпринимательской деятельности или способствует их введению, а также положений, приводящих к возникновению необоснованных расходов субъектов инвестиционной и предпринимательской деятельности и бюджета Верхнехавского муниципального района Воронежской области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Normal"/>
        <w:bidi w:val="0"/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>Верхнехавского муниципального района                                       Л. В. Вов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04-05T06:00:42Z</dcterms:modified>
  <cp:revision>8</cp:revision>
  <dc:subject/>
  <dc:title/>
</cp:coreProperties>
</file>