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8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</w:tblGrid>
      <w:tr>
        <w:trPr/>
        <w:tc>
          <w:tcPr>
            <w:tcW w:w="10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Верхнехавского муниципального района Воронежской области от 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03.02.20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5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 утверждении административного регламента по предоставлению муниципальной услуги «Предоставление в собственность, аренду, постоянное(бессрочное)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(с изменениями на 16.06.2021г.) (в ред. постановлений администрации Верхнехавского муниципального района Воронежской области от 16.06.2021 №307)</w:t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08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апрел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апрел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04-05T05:47:5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