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/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решению  Совета  народных 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Верхнехавского муниципального  район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 xml:space="preserve">«О рассмотрении проекта отчета об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исполнении бюджета Верхнехавск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 xml:space="preserve">муниципального района за 2022 год»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 xml:space="preserve">от «____» ________ 2023 г. № ____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оступление доходов  в районный бюджет за 2022 год </w:t>
      </w:r>
    </w:p>
    <w:p>
      <w:pPr>
        <w:pStyle w:val="Normal"/>
        <w:jc w:val="center"/>
        <w:rPr/>
      </w:pPr>
      <w:r>
        <w:rPr>
          <w:b/>
        </w:rPr>
        <w:t>(по кодам классификации доходов бюджет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00"/>
        <w:gridCol w:w="2880"/>
        <w:gridCol w:w="1800"/>
      </w:tblGrid>
      <w:tr>
        <w:trPr>
          <w:trHeight w:val="525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бюджетной классифик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л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-нистра-то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районного бюдже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бюджета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859 543,174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82,465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465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465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465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,421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10 01 21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10 01 6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420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 загрязняющих веществ в водные объек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49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 загрязняющих веществ в водные объекты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30 01 21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2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сбросы  загрязняющих веществ в водные объекты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30 01 6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016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7947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947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21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6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61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22,011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22,011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22,011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 922,011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989,658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 989,658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61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361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133,824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133,824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260,8327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 260,8327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 527,5624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 527,5624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9 942,6550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 942,6550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 налога осуществляется в соответствии со статьями 227, 227.1 и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 879,84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 780,639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823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2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рочие поступ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4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7196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694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2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50,364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12,527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759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161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611,7301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768,960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93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части суммы налога, превышающей 650 000 рублей, относящейся к части налоговой базы, превышающей 5 000 000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4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8,82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271,8558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1000 00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82,073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78,355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0,904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62,7784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826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0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492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пени по соответствующему платеж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2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54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,71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,71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7,154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63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2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0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408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53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150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968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3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9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5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0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6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9,842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49,842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727,667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175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0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38,199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138,1993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20 02 1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118,7161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5 04020 02 21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83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3,051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Государственная  пошлина по делам, рассматриваемым в судах общей юрисдикции, мировыми судьям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13,051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313,0515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105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74,110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по делам, рассматриваемым в судах 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1060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,9411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 внутренних дел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85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85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85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5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5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5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85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денежных 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елами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594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594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,594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594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62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629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98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64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3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порядка предоставления информации о деятельности государственных органов и органов местного самоуправл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33 01 0028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 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розничную продажу алкогольной и спиртосодержащей пищевой продукции физическими лицам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17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81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81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1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3 01 0008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66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,300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,300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,800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образования, науки и молодежной политики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88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88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688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88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88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88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88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 или потребления никотинсодержащей продук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23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0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образования, физической культуры и спорта администрации Верхнехав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48,336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48,336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48,336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00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48,336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48,336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148,3362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для МКУК РД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1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730,3972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учреждений образования (Детские са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2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052,8430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(в части доходов от оказания платных услуг Отделом культуры Верхнехавского муниципального райо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3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,840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(в части доходов от оказания платных услуг Отделом образования Верхнехавского муниципального район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4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633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5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622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06,188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906,188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0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 906,188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Александровская основна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1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2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Большеприваловская средняя общеобразовательная школа» 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2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9099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луговат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4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6999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мазов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5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688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 бюджеты муниципальных районов (муниципальное казенное общеобразовательное учреждение Верхнехавская средняя общеобразовательная школа №1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6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0,1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2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7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,0999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Верхнехавская средняя общеобразовательная школа №3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8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94,07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Нижнебайгорская средняя общеобразовательная школа»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09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77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Парижскокомму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,4746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Правоха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2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,47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Росташ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3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7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Спас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4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,1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Углян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7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16,67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8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0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 (муниципальное казенное общеобразовательное учреждение «Первовасильевская средняя общеобразовательная школа»  Верхнехавского муниципального района Воронежской обла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19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177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125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5,3736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рхнехавского муниципального района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1 714,96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highlight w:val="cyan"/>
              </w:rPr>
            </w:pPr>
            <w:r>
              <w:rPr>
                <w:b/>
              </w:rPr>
              <w:t>1 714,968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,431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,431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0 00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,431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,431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362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8421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389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,389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52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52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0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0 00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,174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,174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,1747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2 767,2840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 829,293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1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 72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80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809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 91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 15002 05 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 91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2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 100,1957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убсидии бюджетам на осуществление дорожной деятельности в отношении 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0216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 927,0218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 927,0218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304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18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518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497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5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827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827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на софинансирование закупки оборудования для создания "умных" спортивных площад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753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168,290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закупки оборудования для создания "умных" спортивных площад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753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 168,2905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 473,155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 473,155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реализацию мероприятий областной адресной программы капитального ремо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 399,848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поддержку социально-ориентированных некоммерческ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57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для организации отдыха и оздоровления детей и молодеж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057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реализацию мероприятий по созданию условий для развития физической культуры и массового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субсидии на обеспечение учащихся общеобразовательных  учреждений молочной продукци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318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субсидии на мероприятия по развитию сети общеобразовательных организац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411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оздоровление детей (на организацию отдыха де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каникулярное врем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7,0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на предоставление финансовой поддержки посел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 1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 субсидии на материально-техническое оснащение общеобразовательных 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- субсидии на уличное освещени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 и М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 080,6824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сидии  на организацию системы раздельного накопления твердых коммунальных отходов на территории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 831,7527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приобретение специализированной коммунальной техники и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921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обустройство «умной» спортивной площ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 993,6991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организацию пассажирских перевоз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2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сидии на подготовку объектов теплоэнергетического хозяйства к отопительному сез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392,7233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02 3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 164,800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 xml:space="preserve">2 02 30024 </w:t>
              <w:tab/>
              <w:t>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9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 xml:space="preserve">2 02 30024 </w:t>
              <w:tab/>
              <w:t>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92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002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2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местным бюдже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8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691,14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ая субвенция бюджетам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8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691,147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 894,773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 894,773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венции на обеспечение государственных гарантий  на получение общедоступного и  бесплатного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 332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убвенции на обеспечение государственных гарантий  на получение общедоступного и  бесплат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9 253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субвенции на организацию деятельности по отлову и содержанию безнадзорных живот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3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8,4730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02 40000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843,297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7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66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7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,66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303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94,327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 194,3273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9999 00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308,3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308,3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на приобретение служебного автотранспорта органам управления сельских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6 00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а создание запаса ГСМ на пожароопасны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,3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з резервного фонда Правительства Воронежской области по распоряжени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 95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на поощрение гла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0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чие безвозмездные  поступле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>
                <w:b/>
              </w:rPr>
              <w:t>2 0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674,6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7 05000 05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74,6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 поступления в бюджеты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 674,6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 19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36,674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19 0000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36,674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, из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19 25232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46,4332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0,2415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дел по экономике и управлению  муниципальным имуществом администрации Верхнехавского муниципального района  Воронеж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139,689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139,6896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 831,702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831,7028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246,781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 на заключение договоров  аренды указанных земельных участ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246,7810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32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324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0 00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59,596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59,5969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 271,261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,3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0 05 0000 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,3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8,3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0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 582,928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 452,869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 452,8698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20 00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130,0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130,05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7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00 00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72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7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32:00Z</dcterms:created>
  <dc:creator>plan4</dc:creator>
  <dc:description/>
  <cp:keywords/>
  <dc:language>en-US</dc:language>
  <cp:lastModifiedBy>plan4</cp:lastModifiedBy>
  <cp:lastPrinted>2022-05-24T15:03:00Z</cp:lastPrinted>
  <dcterms:modified xsi:type="dcterms:W3CDTF">2023-05-15T06:19:00Z</dcterms:modified>
  <cp:revision>101</cp:revision>
  <dc:subject/>
  <dc:title/>
</cp:coreProperties>
</file>