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5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бюджетам сельских поселений на мероприятия по развитию сети автомобильных дорог общего пользования з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99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93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0,10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31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7,26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6,51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52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8,31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9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,18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21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16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19,81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33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7,84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3,573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 778,67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50:00Z</cp:lastPrinted>
  <dcterms:modified xsi:type="dcterms:W3CDTF">2023-05-15T07:26:00Z</dcterms:modified>
  <cp:revision>24</cp:revision>
  <dc:subject/>
  <dc:title/>
</cp:coreProperties>
</file>