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«____» ________ 2023 г.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</w:rPr>
        <w:t xml:space="preserve">Распределение бюджетных ассигнований, направленных на государственную поддержку семьи и детей, за 2022 год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1620"/>
        <w:gridCol w:w="720"/>
        <w:gridCol w:w="540"/>
        <w:gridCol w:w="540"/>
        <w:gridCol w:w="1980"/>
      </w:tblGrid>
      <w:tr>
        <w:trPr>
          <w:trHeight w:val="634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С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 305,9896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 477,9540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0 465,0224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78,8820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9350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829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76,3894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60,0591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 217,2738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724,937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4748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обеспечение деятельности муниципальных учреждений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9878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8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4,3273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,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6,5349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8,5000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228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23,9734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36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5,7642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30,9468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236,1476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3357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переданных полномочий по  организации и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64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7,3872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9,7731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8,9872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0,6529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3,2478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313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6,6303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16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7 ЕВ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6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 7 ЕВ 5179</w:t>
            </w:r>
            <w:r>
              <w:rPr>
                <w:bCs/>
                <w:sz w:val="22"/>
                <w:szCs w:val="22"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6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44,9421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4559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187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1269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1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41,4861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2,6332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8446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3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183,22738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089,5880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32,24345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75,618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6227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241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857,3446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400,8352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,5093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в области образов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10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9,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9,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9,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9,2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017,9106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по распоряжению администрации Верхнехавского муниципального райо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18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27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724,80189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84,39874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й проект «Бизнес-спринт (Я выбираю спорт)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 1 8</w:t>
            </w: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b/>
                <w:bCs/>
                <w:sz w:val="22"/>
                <w:szCs w:val="22"/>
              </w:rPr>
              <w:t xml:space="preserve">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83,10933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«умной» спортивной площадк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 1 8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 79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50,456</w:t>
            </w:r>
          </w:p>
        </w:tc>
      </w:tr>
      <w:tr>
        <w:trPr>
          <w:trHeight w:val="317" w:hRule="atLeast"/>
        </w:trPr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оборудования для создания «умных» спортивных площадок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3 1 8</w:t>
            </w:r>
            <w:r>
              <w:rPr>
                <w:bCs/>
                <w:sz w:val="22"/>
                <w:szCs w:val="22"/>
                <w:lang w:val="en-US"/>
              </w:rPr>
              <w:t>D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</w:t>
            </w:r>
            <w:r>
              <w:rPr>
                <w:bCs/>
                <w:sz w:val="22"/>
                <w:szCs w:val="22"/>
              </w:rPr>
              <w:t>7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32,653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2:00Z</dcterms:created>
  <dc:creator>plan4</dc:creator>
  <dc:description/>
  <cp:keywords/>
  <dc:language>en-US</dc:language>
  <cp:lastModifiedBy>plan4</cp:lastModifiedBy>
  <cp:lastPrinted>2022-05-24T15:21:00Z</cp:lastPrinted>
  <dcterms:modified xsi:type="dcterms:W3CDTF">2023-05-15T06:26:00Z</dcterms:modified>
  <cp:revision>20</cp:revision>
  <dc:subject/>
  <dc:title/>
</cp:coreProperties>
</file>