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/>
        <w:tc>
          <w:tcPr>
            <w:tcW w:w="103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бсидий  муниципальным общеобразовательным учреждениям Верхнехавского муниципального  района  на организацию бесплатного горячего питания обучающихся, получающих начальное общее образование в муниципальных образовательных организациях за 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94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7185"/>
              <w:gridCol w:w="1675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Наименование муниципальных учреждений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Исполнено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с.рублей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Александровская основна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5,9698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Большепривало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2,8146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луговат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8,7208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мазовская средня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,18719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1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847,344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Верхнехавская средняя общеобразовательная школа № 2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,8354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Верхнехавская средняя общеобразовательная школа № 3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126,40828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Нижнебайгор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3,9962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Парижскокоммун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,76126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казенное общеобразовательное учреждение «Первовасильевская основная общеобразовательная школа»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,2432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 «Правохавская средняя общеобразовательная школа»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2,23712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Росташевская средняя общеобразовательная школа»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6,23517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Спас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4,27075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 947,80194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Углянская основна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6,11901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.</w:t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Муниципальное казенное общеобразовательное учреждение «Шукавская средняя общеобразовательная школа»   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,95493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7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того</w:t>
                  </w:r>
                </w:p>
              </w:tc>
              <w:tc>
                <w:tcPr>
                  <w:tcW w:w="1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 518,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1"/>
      <w:pgNumType w:start="1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9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9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57:00Z</dcterms:created>
  <dc:creator>plan4</dc:creator>
  <dc:description/>
  <cp:keywords/>
  <dc:language>en-US</dc:language>
  <cp:lastModifiedBy>plan4</cp:lastModifiedBy>
  <cp:lastPrinted>2022-05-24T16:08:00Z</cp:lastPrinted>
  <dcterms:modified xsi:type="dcterms:W3CDTF">2023-05-15T06:30:00Z</dcterms:modified>
  <cp:revision>41</cp:revision>
  <dc:subject/>
  <dc:title/>
</cp:coreProperties>
</file>