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на реализацию мероприятий по обеспечению жиль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лодых семей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323"/>
        <w:gridCol w:w="215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униципальных учреждени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ыс.рублей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хавского муниципального район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1,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5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0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0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5:29:00Z</cp:lastPrinted>
  <dcterms:modified xsi:type="dcterms:W3CDTF">2023-05-15T06:31:00Z</dcterms:modified>
  <cp:revision>22</cp:revision>
  <dc:subject/>
  <dc:title/>
</cp:coreProperties>
</file>