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</w:t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выполнение переданных полномочий по организации и осуществлению деятельности по опеке и попечительств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1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6300"/>
              <w:gridCol w:w="252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 Верхнехавского муниципального района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10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10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5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9:00Z</cp:lastPrinted>
  <dcterms:modified xsi:type="dcterms:W3CDTF">2023-05-15T06:52:00Z</dcterms:modified>
  <cp:revision>21</cp:revision>
  <dc:subject/>
  <dc:title/>
</cp:coreProperties>
</file>