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решение вопросов местного значения за счет средств район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9,25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24,12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7,29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95,64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72,95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6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9,09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35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98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45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02,82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4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 712,6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5-15T07:25:00Z</dcterms:modified>
  <cp:revision>22</cp:revision>
  <dc:subject/>
  <dc:title/>
</cp:coreProperties>
</file>