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2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и  бюджетам сельских поселений на софинансирование мероприятий по уличному освещению 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ское сельское поселе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093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693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луговат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17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з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938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плавиц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947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4583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165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самовецкое 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158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байгор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952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273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оватское 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400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х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774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517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27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гае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373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8566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к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358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80,6824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4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4:00Z</cp:lastPrinted>
  <dcterms:modified xsi:type="dcterms:W3CDTF">2023-05-15T06:48:00Z</dcterms:modified>
  <cp:revision>17</cp:revision>
  <dc:subject/>
  <dc:title/>
</cp:coreProperties>
</file>