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дошкольным учреждениям Верхнехавского муниципального  района  на финансирование дошкольных учреждений в части реализации ими государственного стандарта дошкольного образован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79"/>
        <w:gridCol w:w="19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№ 1» с.В.Ха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295,3870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«Детский сад ОВ с.Угляне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738,642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арижскокоммун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8,8950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Правохав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46,9653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(Спасский детса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813,0098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 332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2:00Z</cp:lastPrinted>
  <dcterms:modified xsi:type="dcterms:W3CDTF">2023-05-15T07:24:00Z</dcterms:modified>
  <cp:revision>33</cp:revision>
  <dc:subject/>
  <dc:title/>
</cp:coreProperties>
</file>