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«О рассмотрении проекта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 </w:t>
      </w:r>
    </w:p>
    <w:p>
      <w:pPr>
        <w:pStyle w:val="Normal"/>
        <w:tabs>
          <w:tab w:val="clear" w:pos="708"/>
          <w:tab w:val="left" w:pos="3510" w:leader="none"/>
          <w:tab w:val="right" w:pos="9355" w:leader="none"/>
        </w:tabs>
        <w:rPr/>
      </w:pPr>
      <w:r>
        <w:rPr/>
        <w:tab/>
        <w:tab/>
        <w:t xml:space="preserve">    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 муниципальным общеобразовательным учреждениям Верхнехавского муниципального  района  на финансирование общеобразовательных учреждений в части реализации ими государственного стандарта общего образования за 2022 год</w:t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5"/>
              <w:gridCol w:w="7109"/>
              <w:gridCol w:w="1756"/>
            </w:tblGrid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Александровская основна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674,83752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Большеприваловская средня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502,92829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луговатская средняя общеобразовательная школа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 779,01876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мазовская средняя общеобразовательная школа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 702,85424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хавская средняя общеобразовательная школа № 1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 667,24953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хавская средняя общеобразовательная школа № 2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 014,40074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хавская средняя общеобразовательная школа № 3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 069,92569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Нижнебайгорская средня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 447,18717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Парижскокоммунская средня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 697,18647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Первовасильевская основная общеобразовательная школа»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 440,76283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1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 «Правохавская средняя общеобразовательная школа»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 931,42341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2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Росташевская средняя общеобразовательная школа»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 685,16804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3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Спасская средняя общеобразовательная школа» 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 971,41394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4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средняя общеобразовательная школа» 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 680,57512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5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основная общеобразовательная школа» 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 159,14784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.</w:t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Шукавская средняя общеобразовательная школа»   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 829,32041</w:t>
                  </w:r>
                </w:p>
              </w:tc>
            </w:tr>
            <w:tr>
              <w:trPr/>
              <w:tc>
                <w:tcPr>
                  <w:tcW w:w="1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89 253,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43:00Z</cp:lastPrinted>
  <dcterms:modified xsi:type="dcterms:W3CDTF">2023-05-15T07:01:00Z</dcterms:modified>
  <cp:revision>38</cp:revision>
  <dc:subject/>
  <dc:title/>
</cp:coreProperties>
</file>