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и на  софинансирование закупки оборудования д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здания "умных" спортивных площадок </w:t>
      </w:r>
      <w:r>
        <w:rPr>
          <w:b/>
          <w:bCs/>
          <w:sz w:val="28"/>
          <w:szCs w:val="28"/>
        </w:rPr>
        <w:t xml:space="preserve">за </w:t>
      </w: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, физической культуры и спорта администрации Верхнехавского муниципального района (МКОУ «Верхнехавская СОШ № 3»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168,290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168,290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5-15T06:34:00Z</dcterms:modified>
  <cp:revision>6</cp:revision>
  <dc:subject/>
  <dc:title/>
</cp:coreProperties>
</file>