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решению  Совета  народных  депутатов Верхнех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муниципального  района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«О рассмотрении проекта отчета об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сполнении бюджета Верхнеха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муниципального района за 2022 год»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«____» ________ 2023 г. № ____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 на выравнивание  бюджетной  обеспеченности  поселений за счет фонда финансовой поддержки муниципального района з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8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6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1:00Z</cp:lastPrinted>
  <dcterms:modified xsi:type="dcterms:W3CDTF">2023-05-15T06:27:00Z</dcterms:modified>
  <cp:revision>21</cp:revision>
  <dc:subject/>
  <dc:title/>
</cp:coreProperties>
</file>