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на вознаграждение, причитающееся приемному родителю за счет средств областного бюджета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9,773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79,7731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3-05-15T06:59:00Z</dcterms:modified>
  <cp:revision>26</cp:revision>
  <dc:subject/>
  <dc:title/>
</cp:coreProperties>
</file>