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«____» ________ 2023 г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</w:rPr>
      </w:pPr>
      <w:r>
        <w:rPr>
          <w:b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дефицита (профицита) районного бюджета за 2022 год </w:t>
      </w:r>
    </w:p>
    <w:p>
      <w:pPr>
        <w:pStyle w:val="Normal"/>
        <w:shd w:fill="FFFFFF" w:val="clear"/>
        <w:jc w:val="right"/>
        <w:rPr/>
      </w:pPr>
      <w:r>
        <w:rPr/>
        <w:t xml:space="preserve"> 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700"/>
        <w:gridCol w:w="1980"/>
      </w:tblGrid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ыс.рублей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 063,48473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Изменение остатков средст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8 063,06171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- 8 063,06171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 </w:t>
            </w:r>
            <w:r>
              <w:rPr/>
              <w:t>-863 237,46868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-863 237,46868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-863 237,46868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 xml:space="preserve">-863 237,46868 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855 174,40697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855 174,40697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855 174,40697</w:t>
            </w:r>
          </w:p>
        </w:tc>
      </w:tr>
      <w:tr>
        <w:trPr>
          <w:trHeight w:val="34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/>
              <w:t>855 174,40697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2302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юджетные кредиты из других бюджетов бюджетной системы Российской Федераци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42302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42302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42302</w:t>
            </w:r>
          </w:p>
        </w:tc>
      </w:tr>
      <w:tr>
        <w:trPr>
          <w:trHeight w:val="42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гашение бюджетами 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3 01 00 05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42302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40:00Z</dcterms:created>
  <dc:creator>plan4</dc:creator>
  <dc:description/>
  <cp:keywords/>
  <dc:language>en-US</dc:language>
  <cp:lastModifiedBy>plan4</cp:lastModifiedBy>
  <cp:lastPrinted>2022-05-24T15:20:00Z</cp:lastPrinted>
  <dcterms:modified xsi:type="dcterms:W3CDTF">2023-05-15T06:25:00Z</dcterms:modified>
  <cp:revision>15</cp:revision>
  <dc:subject/>
  <dc:title/>
</cp:coreProperties>
</file>