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материально-техническое оснащение муниципальных общеобразовательных организаций за 2022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80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казенное общеобразовательное учреждение «Верхнехавская средняя общеобразовательная 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4:00Z</cp:lastPrinted>
  <dcterms:modified xsi:type="dcterms:W3CDTF">2023-05-15T06:47:00Z</dcterms:modified>
  <cp:revision>32</cp:revision>
  <dc:subject/>
  <dc:title/>
</cp:coreProperties>
</file>