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 рассмотрении проекта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убвенций муниципальным  казенным дошкольным образовательным учреждениям Верхнехавского муниципального района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 за 2022 год   </w:t>
      </w:r>
    </w:p>
    <w:p>
      <w:pPr>
        <w:pStyle w:val="Normal"/>
        <w:jc w:val="center"/>
        <w:rPr/>
      </w:pPr>
      <w:r>
        <w:rPr/>
        <w:t xml:space="preserve">        </w:t>
      </w:r>
    </w:p>
    <w:tbl>
      <w:tblPr>
        <w:tblW w:w="1062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863"/>
        <w:gridCol w:w="197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 (тыс.руб.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«Детский сад общеразвивающего вида № 1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342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«Детский сад общеразвивающего вида с.Углянец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80</w:t>
            </w:r>
          </w:p>
        </w:tc>
      </w:tr>
      <w:tr>
        <w:trPr>
          <w:trHeight w:val="480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, в том числе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858</w:t>
            </w:r>
          </w:p>
        </w:tc>
      </w:tr>
      <w:tr>
        <w:trPr>
          <w:trHeight w:val="1440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казенное общеобразовательное учреждение "Парижскокоммунская средняя общеобразовательная школа" Верхнехавского муниципального района Воронежской области (Парижскокоммунский детский сад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4901</w:t>
            </w:r>
          </w:p>
        </w:tc>
      </w:tr>
      <w:tr>
        <w:trPr>
          <w:trHeight w:val="1005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казенное общеобразовательное учреждение "Спасская средняя общеобразовательная школа" Верхнехавского муниципального района Воронежской области (Спасский детский сад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67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5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9:00Z</cp:lastPrinted>
  <dcterms:modified xsi:type="dcterms:W3CDTF">2023-05-15T06:54:00Z</dcterms:modified>
  <cp:revision>29</cp:revision>
  <dc:subject/>
  <dc:title/>
</cp:coreProperties>
</file>