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на оздоровление детей (на организацию отдыха де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каникулярное время) з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7185"/>
              <w:gridCol w:w="1675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дел образования, физической культуры и спорта администрации Верхнехавского муниципального района Воронежской области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7,05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27,05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4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4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3:00Z</cp:lastPrinted>
  <dcterms:modified xsi:type="dcterms:W3CDTF">2023-05-15T06:47:00Z</dcterms:modified>
  <cp:revision>39</cp:revision>
  <dc:subject/>
  <dc:title/>
</cp:coreProperties>
</file>