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3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 муниципальным общеобразовательным организация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,161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5,1618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5858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40,667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3-05-15T07:17:00Z</dcterms:modified>
  <cp:revision>42</cp:revision>
  <dc:subject/>
  <dc:title/>
</cp:coreProperties>
</file>