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                                                                                                                                                                 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 на организацию летне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дыха и оздоровления детей и молодежи з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Большепривал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,3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луговат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,54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мазо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,17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1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,70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2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3,80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Верхнехавская средняя общеобразовательная школа № 3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1,7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Нижнебайгор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8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арижскокомму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6,56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Правох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,87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Росташе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5,83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4,030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0,09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2,94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униципальное казенное учреждение дополнительного образования  «Верхнехавская детско-юношеская  спортив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2,13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униципальное казенное учреждение дополнительного образования "Дом творчества детей и подростков"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5,52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 057,2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1:00Z</cp:lastPrinted>
  <dcterms:modified xsi:type="dcterms:W3CDTF">2023-05-15T06:39:00Z</dcterms:modified>
  <cp:revision>44</cp:revision>
  <dc:subject/>
  <dc:title/>
</cp:coreProperties>
</file>