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на реализацию мероприятий областной адресной программы капитального ремонта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Верхнехавского муниципального район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«Большеприваловская СОШ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06,000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«Верхнехавская СОШ № 2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3,021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«Нижнебайгорская СОШ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1,8677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КОУ «Шукавская СОШ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48,959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 399,8481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56:00Z</dcterms:created>
  <dc:creator>plan4</dc:creator>
  <dc:description/>
  <cp:keywords/>
  <dc:language>en-US</dc:language>
  <cp:lastModifiedBy>plan4</cp:lastModifiedBy>
  <dcterms:modified xsi:type="dcterms:W3CDTF">2023-05-15T06:37:00Z</dcterms:modified>
  <cp:revision>9</cp:revision>
  <dc:subject/>
  <dc:title/>
</cp:coreProperties>
</file>