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26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 xml:space="preserve">«О рассмотрении проекта отчета об </w:t>
      </w:r>
    </w:p>
    <w:p>
      <w:pPr>
        <w:pStyle w:val="Normal"/>
        <w:jc w:val="right"/>
        <w:rPr/>
      </w:pPr>
      <w:r>
        <w:rPr/>
        <w:t xml:space="preserve">                                      </w:t>
      </w:r>
      <w:r>
        <w:rPr/>
        <w:t>исполнении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2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 ________ 2023 г. № ____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</w:t>
      </w:r>
      <w:r>
        <w:rPr/>
        <w:tab/>
        <w:t xml:space="preserve">     </w:t>
      </w:r>
    </w:p>
    <w:tbl>
      <w:tblPr>
        <w:tblW w:w="10363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3"/>
      </w:tblGrid>
      <w:tr>
        <w:trPr/>
        <w:tc>
          <w:tcPr>
            <w:tcW w:w="1036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бсидии  муниципальным общеобразовательным учреждениям Верхнехавского муниципального  района  на обеспечение молочной продукцией учащихся общеобразовательных учреждений за 2022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940" w:type="dxa"/>
              <w:jc w:val="left"/>
              <w:tblInd w:w="2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7185"/>
              <w:gridCol w:w="1675"/>
            </w:tblGrid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Наименование муниципальных учреждений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Исполнено,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тыс.рублей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Александровская основная общеобразовательная школа»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,066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Большеприваловская средняя общеобразовательная школа»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,93385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ое казенное общеобразовательное учреждение «Верхнелуговатская средняя общеобразовательная школа»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,30465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ое казенное общеобразовательное учреждение «Верхнемазовская средняя общеобразовательная школа»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,3717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ое казенное общеобразовательное учреждение «Верхнехавская средняя общеобразовательная школа № 1»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45,0305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ое казенное общеобразовательное учреждение «Верхнехавская средняя общеобразовательная школа № 2»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6,68305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Верхнехавская средняя общеобразовательная школа № 3»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6,61925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Нижнебайгорская средняя общеобразовательная школа»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8,5314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Парижскокоммунская средняя общеобразовательная школа»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7,2479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ое казенное общеобразовательное учреждение «Первовасильевская основная общеобразовательная школа»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,0477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1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 «Правохавская средняя общеобразовательная школа»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2,80025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2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Росташевская средняя общеобразовательная школа»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,2406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3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Спасская средняя общеобразовательная школа» 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,42995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4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Углянская средняя общеобразовательная школа» 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11,90185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5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Углянская основная общеобразовательная школа» 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9,4193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Шукавская средняя общеобразовательная школа» 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,67205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того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 318,3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22-05-24T15:32:00Z</cp:lastPrinted>
  <dcterms:modified xsi:type="dcterms:W3CDTF">2023-05-15T06:42:00Z</dcterms:modified>
  <cp:revision>39</cp:revision>
  <dc:subject/>
  <dc:title/>
</cp:coreProperties>
</file>