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</w:t>
      </w:r>
      <w:r>
        <w:rPr>
          <w:b/>
          <w:lang w:val="en-US" w:eastAsia="en-US"/>
        </w:rPr>
        <w:drawing>
          <wp:inline distT="0" distB="0" distL="0" distR="0">
            <wp:extent cx="390525" cy="504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РХНЕХАВ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ЕЖСКОЙ 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НАРОДНЫХ ДЕПУТАТОВ</w:t>
              <w:br/>
              <w:t>ВЕРХНЕХА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от  17.05.2023г.  № 18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. Верхняя Х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ассмотрении проекта отчета об </w:t>
      </w:r>
    </w:p>
    <w:p>
      <w:pPr>
        <w:pStyle w:val="Normal"/>
        <w:rPr/>
      </w:pPr>
      <w:r>
        <w:rPr/>
        <w:t>исполнении бюджета Верхнехавского</w:t>
      </w:r>
    </w:p>
    <w:p>
      <w:pPr>
        <w:pStyle w:val="Normal"/>
        <w:rPr/>
      </w:pPr>
      <w:r>
        <w:rPr/>
        <w:t>муниципального района за 2022 год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мотрев проект отчета об исполнении бюджета Верхнехавского муниципального района за 2022 год, Совет народных депутатов Верхнехавского муниципального района Воронеж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Одобрить в целом отчет об исполнении бюджета Верхнехавского  муниципального района за 2022 г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Обнародовать проект отчета об исполнении бюджета Верхнехавского муниципального района за 2022 год (приложение)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Назначить публичные слушания по обсуждению отчета об исполнении бюджета Верхнехавского муниципального района за 2022 год на 20 июня 2023 года на 14.00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Определить в качестве места проведения публичных слушаний малый зал заседаний администрации Верхнехавского муниципального района, расположенный по адресу: с.Верхняя Хава, ул. 50 лет Октября, д.17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</w:t>
      </w:r>
      <w:r>
        <w:rPr/>
        <w:t>5. Возложить обязанности по информационному и материально-техническому обеспечению публичных слушаний на отдел по информационным технологиям, организационной работе и муниципальной службе администрации Верхнехавского муниципального райо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 xml:space="preserve"> </w:t>
      </w:r>
      <w:r>
        <w:rPr/>
        <w:t>6. Обязанности по учету предложений и замечаний в проект отчета об исполнении бюджета Верхнехавского  муниципального района за 2022 год, поступивших от населения района, возложить на финансовый отдел администрации Верхнехавского муниципального рай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7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Глава Верхнехавского </w:t>
      </w:r>
    </w:p>
    <w:p>
      <w:pPr>
        <w:pStyle w:val="Normal"/>
        <w:shd w:fill="FFFFFF" w:val="clear"/>
        <w:jc w:val="both"/>
        <w:rPr/>
      </w:pPr>
      <w:r>
        <w:rPr/>
        <w:t>муниципального района       С.А.Вас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Председатель Совета</w:t>
      </w:r>
    </w:p>
    <w:p>
      <w:pPr>
        <w:pStyle w:val="Normal"/>
        <w:shd w:fill="FFFFFF" w:val="clear"/>
        <w:jc w:val="both"/>
        <w:rPr/>
      </w:pPr>
      <w:r>
        <w:rPr/>
        <w:t>народных депутатов</w:t>
      </w:r>
    </w:p>
    <w:p>
      <w:pPr>
        <w:pStyle w:val="Normal"/>
        <w:shd w:fill="FFFFFF" w:val="clear"/>
        <w:jc w:val="both"/>
        <w:rPr/>
      </w:pPr>
      <w:r>
        <w:rPr/>
        <w:t>Верхнехавского муниципального</w:t>
      </w:r>
    </w:p>
    <w:p>
      <w:pPr>
        <w:pStyle w:val="Normal"/>
        <w:shd w:fill="FFFFFF" w:val="clear"/>
        <w:jc w:val="both"/>
        <w:rPr/>
      </w:pPr>
      <w:r>
        <w:rPr/>
        <w:t>района   П.В.Пучков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решению 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родных депутатов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района Воронеж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бласти «О рассмотрении проекта отч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 исполнении бюджета Верхнеха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>муниципального района за 2022 год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от17.05.2023г.  № 182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0525" cy="504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ЕРХНЕХАВСКИЙ МУНИЦИПАЛЬНЫ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ЕЖСКОЙ 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НАРОДНЫХ ДЕПУТАТОВ</w:t>
              <w:br/>
              <w:t>ВЕРХНЕХАВ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 № 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Верхняя Х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Верхнеха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Верхнехавского муниципального района за 2022 год по доходам в сумме 859 543,17422 тыс. рублей,  по расходам в сумме  851 479,68949 тыс. рублей, с превышением доходов над расходами в сумме  8 063,48473 тыс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поступлению доходов в районный бюджет за 2022 год по кодам классификации доходов  бюджета согласно приложению № 1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поступлению доходов в районный бюджет за 2022 год по кодам видов доходов, подвидов доходов, классификации операций сектора государственного управления, относящихся  к доходам бюджета, согласно приложению № 2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ведомственной структуре расходов  районного бюджета за 2022 год согласно приложению № 3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пределению  бюджетных ассигнований по разделам, подразделам, целевым статьям (муниципальным программам Верхнехавского муниципального района) группам  видов расходов   классификации  расходов районного бюджета  за 2022 год  согласно приложению  № 4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распределению </w:t>
      </w:r>
      <w:r>
        <w:rPr>
          <w:color w:val="000000"/>
          <w:sz w:val="28"/>
          <w:szCs w:val="28"/>
        </w:rPr>
        <w:t xml:space="preserve">бюджетных ассигнований по целевым статьям (муниципальным программам Верхнеха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расходов  бюджета Верхнехавского муниципального района за 2022 год </w:t>
      </w:r>
      <w:r>
        <w:rPr>
          <w:sz w:val="28"/>
          <w:szCs w:val="28"/>
        </w:rPr>
        <w:t>согласно приложению № 5 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источникам внутреннего финансирования дефицита районного бюджета за 2022 год по кодам  классификации источников финансирования дефицита бюджета согласно приложению № 6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</w:t>
      </w:r>
      <w:r>
        <w:rPr>
          <w:color w:val="000000"/>
          <w:sz w:val="28"/>
          <w:szCs w:val="28"/>
        </w:rPr>
        <w:t xml:space="preserve">аспределению бюджетных ассигнований, направленных на государственную поддержку семьи и детей за 2022 год согласно приложению № 7 </w:t>
      </w:r>
      <w:r>
        <w:rPr>
          <w:sz w:val="28"/>
          <w:szCs w:val="28"/>
        </w:rPr>
        <w:t>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дотаций бюджетам сельских поселений Верхнехавского муниципального района на выравнивание уровня бюджетной обеспеченности поселений за счет средств районного бюджета за 2022 год согласно приложению № 8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венций на осуществление полномочий по расчету и предоставлению дотаций бюджетам сельских поселений Верхнехавского муниципального района на выравнивание уровня бюджетной обеспеченности поселений за счет средств областного бюджета за 2022 год согласно приложению № 9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бюджет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льских поселений Верхнехавского муниципального района на осуществление дорожной деятельности в отношении автомобильных дорог общего пользования за 2022 год согласно приложению № 10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организациям Верхнехавского муниципального район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за 2022 год согласно приложению № 11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распределению субсидий муниципальным учреждениям Верхнехавского муниципального района на реализацию мероприятий по обеспечению жильем молодых семей за 2022 год согласно приложению № 12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учреждениям Верхнехавского муниципального района на поддержку отрасли культуры (комплектование книжных фондов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библиотек муниципальных образований) за 2022 год согласно приложению № 13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 распределению субсидий муниципальным общеобразовательным учреждениям Верхнехавского муниципального района на </w:t>
      </w:r>
      <w:r>
        <w:rPr>
          <w:color w:val="000000"/>
          <w:sz w:val="28"/>
          <w:szCs w:val="28"/>
        </w:rPr>
        <w:t>софинансирование закупки оборудования для создания «умных» спортивных площадок</w:t>
      </w:r>
      <w:r>
        <w:rPr>
          <w:sz w:val="28"/>
          <w:szCs w:val="28"/>
        </w:rPr>
        <w:t xml:space="preserve"> за 2022 год согласно приложению № 14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обустройство</w:t>
      </w:r>
      <w:r>
        <w:rPr>
          <w:color w:val="000000"/>
          <w:sz w:val="28"/>
          <w:szCs w:val="28"/>
        </w:rPr>
        <w:t xml:space="preserve"> «умных» спортивных площадок</w:t>
      </w:r>
      <w:r>
        <w:rPr>
          <w:sz w:val="28"/>
          <w:szCs w:val="28"/>
        </w:rPr>
        <w:t xml:space="preserve"> за 2022 год согласно приложению № 15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капитальный ремонт общеобразовательных учреждений в рамках областной адресной программы капитального ремонта за 2022 год согласно приложению № 16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учреждениям Верхнехавского муниципального района на поддержку социально ориентированных НКО за 2022 год согласно приложению № 17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муниципальным образовательным учреждениям Верхнехавского муниципального района на мероприятия по организации отдыха и оздоровления детей и молодежи за 2022 год согласно приложению № 18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сидий муниципальным учреждениям дополнительного образования Верхнехавского муниципального района на реализацию мероприятий по созданию условий для развития физической культуры и массового спорта за 2022 год согласно приложению № 19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обеспечение учащихся общеобразовательных учреждений молочной продукцией за 2022 год согласно приложению № 20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мероприятия по развитию сети общеобразовательных организаций за 2022 год согласно приложению № 21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разовательным учреждениям Верхнехавского муниципального района на оздоровление (на организацию отдыха детей в каникулярное время) за 2022 год согласно приложению № 22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сидий муниципальным общеобразовательным учреждениям Верхнехавского муниципального района на материально-техническое оснащение общеобразовательных организаций за 2022 год согласно приложению № 23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бюджетам сельских поселений Верхнехавского муниципального района на софинансирование расходов по уличному освещению за 2022 год согласно приложению № 24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учреждениям  Верхнехавского муниципального района на организацию системы раздельного накопления твердых коммунальных отходов на территории Воронежской области за 2022 год согласно приложению № 25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учреждениям  Верхнехавского муниципального района на приобретение коммунальной специализированной техники и оборудования за 2022 год согласно приложению № 26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учреждениям  Верхнехавского муниципального района на организацию пассажирских перевозок за 2022 год согласно приложению № 27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пределению субсидий муниципальным учреждениям  Верхнехавского муниципального района на подготовку объектов теплоэнергетического хозяйства к отопительному сезону за 2022 год согласно приложению № 28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 правовых актов за 2022 год согласно приложению № 29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района на выполнение переданных полномочий по созданию и организации деятельности административной комиссии  за 2022 год  согласно приложению № 30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й муниципальным учреждениям  Верхнехавского муниципального  района  на  создание и организацию деятельности комиссии по делам несовершеннолетних за 2022 год согласно приложению № 31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пределению субвенции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 за 2022 год согласно приложению № 32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по распределению  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,  за 2022 год согласно приложению № 33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пределению субвенции муниципальным учреждениям Верхнехавского муниципального район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за 2022 год согласно приложению № 34 к настоящему  решению Совета 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 распределению субвенции  муниципальным  образовательным учреждениям  Верхнехавского муниципального  района  на  выплаты  приемной семье на содержание подопечных детей  за 2022 год согласно приложению      № 35 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пределению субвенции  муниципальным  образовательным учреждениям   Верхнехавского муниципального  района   на   вознаграждение, причитающееся приемному родителю, за 2022 год согласно приложению № 36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пределению субвенции  муниципальным  образовательным учреждениям   Верхнехавского муниципального  района   на   выплаты семьям опекунов на содержание подопечных детей за 2022 год согласно приложению № 37 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по распределению субвенций муниципальным дошкольным учреждениям Верхнехавского муниципального района на финансирование дошкольных учреждений в части  реализации ими государственного стандарта дошкольного образования за 2022 год согласно приложению № 38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субвенций муниципальным общеобразовательным учреждениям Верхнехавского муниципального  района  на финансирование общеобразовательных учреждений в части  реализации ими государственного стандарта общего образования за 2022 год согласно приложению № 39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 распределению субвенций муниципальным учреждениям Верхнехавского муниципального района на </w:t>
      </w:r>
      <w:r>
        <w:rPr>
          <w:color w:val="000000"/>
          <w:sz w:val="28"/>
          <w:szCs w:val="28"/>
        </w:rPr>
        <w:t>мероприятия по осуществлению отдельных государственных полномочий в области обращения с животными без владельцев</w:t>
      </w:r>
      <w:r>
        <w:rPr>
          <w:sz w:val="28"/>
          <w:szCs w:val="28"/>
        </w:rPr>
        <w:t xml:space="preserve"> за 2022 год согласно приложению № 40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распределению  иных межбюджетных трансфертов бюджетам сельских</w:t>
      </w:r>
      <w:r>
        <w:rPr/>
        <w:t xml:space="preserve">  </w:t>
      </w:r>
      <w:r>
        <w:rPr>
          <w:sz w:val="28"/>
          <w:szCs w:val="28"/>
        </w:rPr>
        <w:t>поселений Верхнехавского муниципального района на решение вопросов местного значения за счет субсидий на предоставление финансовой поддержки поселений за 2022 год согласно приложению № 41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бюджетам сельских</w:t>
      </w:r>
      <w:r>
        <w:rPr/>
        <w:t xml:space="preserve">  </w:t>
      </w:r>
      <w:r>
        <w:rPr>
          <w:sz w:val="28"/>
          <w:szCs w:val="28"/>
        </w:rPr>
        <w:t>поселений Верхнехавского муниципального района за счет средств районного бюджета за 2022 год согласно приложению № 42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>-  по распределению иных межбюджетных трансфертов бюджетам сельских поселений Верхнехавского муниципального района на государственную поддержку лучших работников сельских учреждений культуры за 2022 год согласно приложению № 43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 распределению иных межбюджетных трансфертов бюджетам сельских поселений Верхнехавского муниципального района на государственную поддержку лучших сельских учреждений культуры за 2022 год согласно приложению № 44 к настоящему решению 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аспределению иных межбюджетных  трансфертов бюджетам сельских  поселений Верхнехавского муниципального района на приобретение служебного автотранспорта органам местного самоуправления сельских поселений за 2022 год согласно приложению № 45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 распределению иных межбюджетных  трансфертов муниципальным учреждениям Верхнехавского муниципального района  для компенсации дополнительных расходов, возникших в результате решений, принятых органами  власти другого уровня, из резервного фонда Правительства Воронежской области за 2022 год согласно приложению № 46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 распределению иных межбюджетных  трансфертов бюджетам сельских  поселений Верхнехавского муниципального района  для компенсации дополнительных расходов, возникших в результате решений, принятых органами  власти другого уровня, из резервного фонда Правительства Воронежской области за 2022 год согласно приложению № 47 к настоящему решению  Совета народных депута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 по распределению иных межбюджетных  трансфертов бюджетам сельских  поселений Верхнехавского муниципального района  для компенсации дополнительных расходов, возникших в результате решений, принятых органами  власти другого уровня, из резервного фонда Правительства Воронежской области (создание запаса ГСМ на пожароопасный период)  за 2022 год согласно приложению № 48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муниципальным общеобразовательным учреждениям Верхнехавского муниципального  района 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2022 год согласно приложению № 49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бюджетам сельских  поселений Верхнехавского муниципального района на обеспечение деятельности подведомственных учреждений культуры- сельских библиотек за 2022 год согласно приложению № 50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по распределению иных межбюджетных трансфертов бюджетам сельских  поселений Верхнехавского муниципального  района  на  мероприятия по развитию сети автомобильных дорог общего пользования за 2022 год согласно приложению № 51 к настоящему решению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по распределению иных межбюджетных трансфертов муниципальным  учреждениям Верхнехавского муниципального  района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2022 год согласно приложению № 52 к настоящему решению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 распределению</w:t>
      </w:r>
      <w:r>
        <w:rPr/>
        <w:t xml:space="preserve"> </w:t>
      </w:r>
      <w:r>
        <w:rPr>
          <w:sz w:val="28"/>
          <w:szCs w:val="28"/>
        </w:rPr>
        <w:t>иных межбюджетных  трансфертов на поощрение глав муниципальных районов за 2022 год согласно приложению № 53 к настоящему решению Совета народных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 по исполнению программы  муниципальных внутренних заимствований Верхнехавского муниципального района за 2022 год согласно приложению № 54 к настоящему решению 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 исполнению программы  муниципальных  гарантий Верхнехавского муниципального района за 2022 год согласно приложению № 55 к настоящему решению 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стоящее решение Совета народных депутатов Верхнехавского  муниципального района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Глава Верхнехавского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С.А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народных депутатов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Верхнехавского муниципальн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йона      П.В.Пучко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00:00Z</dcterms:created>
  <dc:creator>Админ</dc:creator>
  <dc:description/>
  <cp:keywords/>
  <dc:language>en-US</dc:language>
  <cp:lastModifiedBy>Саблин Виктор Васильевич</cp:lastModifiedBy>
  <cp:lastPrinted>2022-05-24T15:00:00Z</cp:lastPrinted>
  <dcterms:modified xsi:type="dcterms:W3CDTF">2023-05-17T13:41:00Z</dcterms:modified>
  <cp:revision>69</cp:revision>
  <dc:subject/>
  <dc:title> </dc:title>
</cp:coreProperties>
</file>