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7                                                                   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«О рассмотрении проекта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 трансфертов бюджетам сельских поселений по распоряжениям Правительства Воронежской области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сельское посел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6:00Z</cp:lastPrinted>
  <dcterms:modified xsi:type="dcterms:W3CDTF">2023-05-15T07:14:00Z</dcterms:modified>
  <cp:revision>37</cp:revision>
  <dc:subject/>
  <dc:title/>
</cp:coreProperties>
</file>