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б рассмотрении проекта отчета об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_ 2023 г. № 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х трансфертов муниципальным общеобразовательным организация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2022 год</w:t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109"/>
              <w:gridCol w:w="175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8,36756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1,3837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69,6568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3,91155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574,71586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6,26080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46,42550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269,1054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5,7351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6,086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035,6896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8,1904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,51856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576,65928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96,7123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13,9085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3 194,3273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18-05-04T15:42:00Z</cp:lastPrinted>
  <dcterms:modified xsi:type="dcterms:W3CDTF">2023-05-15T07:16:00Z</dcterms:modified>
  <cp:revision>42</cp:revision>
  <dc:subject/>
  <dc:title/>
</cp:coreProperties>
</file>