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сидии  муниципальным общеобразовательным учреждениям Верхнехавского муниципального района на мероприятия по развитию сети общеобразовательных организаций 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0,04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луговат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00,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 500,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равох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0,00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81,05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80,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  <w:tab/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 411,1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2:00Z</cp:lastPrinted>
  <dcterms:modified xsi:type="dcterms:W3CDTF">2023-05-15T06:43:00Z</dcterms:modified>
  <cp:revision>41</cp:revision>
  <dc:subject/>
  <dc:title/>
</cp:coreProperties>
</file>