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подготовку объектов теплоэнергетического хозяйства к отопительному сезону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00,6031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92,12016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2,723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50:00Z</dcterms:modified>
  <cp:revision>36</cp:revision>
  <dc:subject/>
  <dc:title/>
</cp:coreProperties>
</file>