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ыплаты семьям опекунов на содержание подопечных детей  за счет средств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38"/>
        <w:gridCol w:w="2021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8,9872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58,9872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3-05-15T06:59:00Z</dcterms:modified>
  <cp:revision>25</cp:revision>
  <dc:subject/>
  <dc:title/>
</cp:coreProperties>
</file>