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  муниципальным  образовательным учреждениям   Верхнехавского муниципального  района  на  выплаты  приемной семье на содержание подопечных детей 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 Верхнехавского муниципальн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87,387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87,387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41:00Z</cp:lastPrinted>
  <dcterms:modified xsi:type="dcterms:W3CDTF">2023-05-15T07:24:00Z</dcterms:modified>
  <cp:revision>25</cp:revision>
  <dc:subject/>
  <dc:title/>
</cp:coreProperties>
</file>