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6                                                                   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 трансфертов по распоряжениям Правительства Воронежской области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 № 1» с.Верхняя Х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разовательное учреждение «Детский сад ОВ № 1» с.Углян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Большепривал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луговат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мазов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Нижнебайгор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Парижскокоммунская средняя общеобразовательная шко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 «Правохавская средняя общеобразовательная школ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Углян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ое казенное общеобразовательное учреждение «Шукавская средняя общеобразовательная школа»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Физкультурно-оздоровительный комплекс «Дворец спорта ХА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4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0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30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6:00Z</cp:lastPrinted>
  <dcterms:modified xsi:type="dcterms:W3CDTF">2023-05-15T07:14:00Z</dcterms:modified>
  <cp:revision>36</cp:revision>
  <dc:subject/>
  <dc:title/>
</cp:coreProperties>
</file>