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субвенции  из областного бюджета на осуществление полномочий по расчету и предоставлению дотаций бюджетам поселений Верхнехавского муниципального  района  з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3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97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1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 53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127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127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5-15T06:28:00Z</dcterms:modified>
  <cp:revision>17</cp:revision>
  <dc:subject/>
  <dc:title/>
</cp:coreProperties>
</file>