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526"/>
      </w:tblGrid>
      <w:tr>
        <w:trPr/>
        <w:tc>
          <w:tcPr>
            <w:tcW w:w="6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55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 Совета  народных депутатов Верхнехавского      муниципального района «О рассмотрении проекта отчета об              исполнении  бюджета Верхнехавского муниципального района за 2022 год»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</w:t>
            </w:r>
            <w:r>
              <w:rPr/>
              <w:t xml:space="preserve">от «___» _______ 2023 г. №____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граммы муниципальных гарантий Верхнеха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1. Перечень подлежащих предоставлению  муниципальных гарантий Верхнехавского муниципального района в 2022 году</w:t>
            </w:r>
          </w:p>
          <w:p>
            <w:pPr>
              <w:pStyle w:val="Normal"/>
              <w:ind w:left="1545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(тыс.рублей)</w:t>
            </w:r>
          </w:p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1769"/>
              <w:gridCol w:w="1554"/>
              <w:gridCol w:w="1347"/>
              <w:gridCol w:w="1176"/>
              <w:gridCol w:w="1324"/>
              <w:gridCol w:w="2471"/>
            </w:tblGrid>
            <w:tr>
              <w:trPr>
                <w:trHeight w:val="135" w:hRule="atLeast"/>
              </w:trPr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17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 гарантии-рования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пала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мм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рантир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лич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ава регресс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ного треб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ния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фин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ового состоя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ц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ала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ые условия предоставления муниципальных гарантий Верхнехавск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ого райо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7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5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1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32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4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1.2. Общий объем бюджетных ассигнований, предусмотренных на исполнение муниципальных гарантий Верхнехавского муниципального района по возможным гарантийным случаям в 2022 году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тыс.рублей)</w:t>
      </w:r>
    </w:p>
    <w:p>
      <w:pPr>
        <w:pStyle w:val="Normal"/>
        <w:ind w:left="1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9"/>
        <w:gridCol w:w="4927"/>
      </w:tblGrid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Верхнехавского муниципального район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0:00Z</dcterms:created>
  <dc:creator>Админ</dc:creator>
  <dc:description/>
  <cp:keywords/>
  <dc:language>en-US</dc:language>
  <cp:lastModifiedBy>plan4</cp:lastModifiedBy>
  <cp:lastPrinted>2022-05-24T15:53:00Z</cp:lastPrinted>
  <dcterms:modified xsi:type="dcterms:W3CDTF">2023-05-15T07:20:00Z</dcterms:modified>
  <cp:revision>14</cp:revision>
  <dc:subject/>
  <dc:title>Приложение №1</dc:title>
</cp:coreProperties>
</file>