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2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«О рассмотрении проекта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3 г. № ____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</w:t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венции  муниципальным учреждениям  Верхнехавского муниципального  района  на  выполнение переданных полномочий по сбору информации от сельских поселений, входящих в муниципальный район, необходимой для ведения регистра муниципальных правовых акт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за 202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254" w:type="dxa"/>
              <w:jc w:val="left"/>
              <w:tblInd w:w="5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4"/>
              <w:gridCol w:w="5760"/>
              <w:gridCol w:w="2700"/>
            </w:tblGrid>
            <w:tr>
              <w:trPr/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Наименование муниципальных учреждений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сполнен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ыс.рублей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 Верхнехавского муниципального района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54,0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5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Итого 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554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4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37:00Z</cp:lastPrinted>
  <dcterms:modified xsi:type="dcterms:W3CDTF">2023-05-15T07:22:00Z</dcterms:modified>
  <cp:revision>21</cp:revision>
  <dc:subject/>
  <dc:title/>
</cp:coreProperties>
</file>