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3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4 и 2025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23 год и на плановый период 2024 и 2025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6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5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4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90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4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9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личному освещению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390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390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390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9,4390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9,4390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9,43907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4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обеспечение комплексного развития сельских территорий на 2023 год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6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Таблица 5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иных межбюджетных трансфертов </w:t>
      </w:r>
      <w:r>
        <w:rPr>
          <w:b/>
          <w:szCs w:val="28"/>
        </w:rPr>
        <w:t xml:space="preserve">бюджетам сельских поселений  на приобретение служебного автотранспорта органам местного самоуправления поселений Верхнехавского муниципального района на 2023 год 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1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на  обеспечение                     деятельности подведомственных учреждений культуры- сельских библиотек на 2023 год                                                    и на плановый период 2024 и 2025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4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96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96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96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 на решение вопросов местного значения  за счет финансовой помощи из областного бюджета на 2023 год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6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 на решение вопросов местного значения  за счет районного бюджета на 2023 год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27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9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4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0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4,1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47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 677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>
          <w:szCs w:val="28"/>
        </w:rPr>
        <w:t xml:space="preserve">                                 </w:t>
      </w:r>
      <w:r>
        <w:rPr>
          <w:sz w:val="24"/>
          <w:szCs w:val="24"/>
        </w:rPr>
        <w:t>Таблица 9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строительство и реконструкцию (модернизацию) объектов питьевого водоснабжения в рамках регионального проекта «Чистая вода» на 2023 год  и на плановый период 2024 и 2025 годов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 364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444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 364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444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ложение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3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4 и 2025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23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реструктурированной задол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3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4 и 2025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4 и 2025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23 году и в 2024 и 2025</w:t>
      </w:r>
      <w:r>
        <w:rPr/>
        <w:t xml:space="preserve">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23 году и в 2024 и 2025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sectPr>
      <w:type w:val="nextPage"/>
      <w:pgSz w:orient="landscape" w:w="16838" w:h="11906"/>
      <w:pgMar w:left="851" w:right="851" w:gutter="0" w:header="0" w:top="360" w:footer="0" w:bottom="567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2"/>
      <w:lang w:val="ru-RU" w:bidi="ar-SA"/>
    </w:rPr>
  </w:style>
  <w:style w:type="character" w:styleId="2">
    <w:name w:val=" Знак Знак2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22-11-15T10:26:00Z</cp:lastPrinted>
  <dcterms:modified xsi:type="dcterms:W3CDTF">2023-01-11T09:05:00Z</dcterms:modified>
  <cp:revision>177</cp:revision>
  <dc:subject/>
  <dc:title/>
</cp:coreProperties>
</file>