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720"/>
        <w:gridCol w:w="569"/>
        <w:gridCol w:w="4301"/>
        <w:gridCol w:w="107"/>
        <w:gridCol w:w="1813"/>
        <w:gridCol w:w="600"/>
        <w:gridCol w:w="660"/>
        <w:gridCol w:w="590"/>
        <w:gridCol w:w="573"/>
        <w:gridCol w:w="1497"/>
        <w:gridCol w:w="1960"/>
        <w:gridCol w:w="2040"/>
        <w:gridCol w:w="230"/>
        <w:gridCol w:w="1810"/>
      </w:tblGrid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Верхнехавского муниципального района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«О бюджете Верхнехавского муниципального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района на 2023 год и на плановый период 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2024 и 2025 годов»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3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                                                                   Верхнехавского муниципального района Воронежской области), группам видов расходов,                                                                                                                        разделам, подразделам классификации расходов бюджета Верхнехавского муниципального района                                                                                             на 2023 год и на плановый период 2024 и 2025 годов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3 год                      (тыс.рублей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4 год                      (тыс.рублей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5 год                      (тыс.рублей)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 028,224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9 309,504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 734,1164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 979,0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 673,6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 397,30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2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2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7 ЕВ 5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2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2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118,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859,44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684,80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135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541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9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4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9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5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0,3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247,00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 772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 008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 329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 142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777,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32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35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2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21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65,71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4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2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3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98,79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25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4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86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28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5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15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4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8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29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6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16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63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8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95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7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9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3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7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1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42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9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8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4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1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64,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5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1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51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51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80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1 8049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4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80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"Обеспечение доступным и комфортным жильем населения Верхнехавского муниципального района Воронежской области"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овышение готовности к ликвидации чрезвычайных ситуаций и тушению пожар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 01 81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029,163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8,985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0,985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ультурная сред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70,3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разовательных учреждений в сфере культуры (детских школ искусств и училищ) музыкальными инструментами, оборудованием и материалами (Закупка товаров, работ и услуг для обеспечения государственных (муниципальных) нужд)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А1 55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70,39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Комплекс процессных мероприятий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,86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7,18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7,185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0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4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67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85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85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7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8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2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7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8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9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3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4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6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7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8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78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 480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963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473,7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поддержка малого и среднего предпринимательств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886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784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32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331,8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59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93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38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1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1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деятельности главы Верхнехавского муниципального район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администрации Верхнехавского муниципального района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3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6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.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 4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рганизации деятельности комиссий по делам несовершеннолетних и защите их пра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4 7839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4 783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</w:t>
            </w:r>
            <w:r>
              <w:rPr>
                <w:color w:val="000000"/>
              </w:rPr>
              <w:t>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6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>
                <w:b/>
                <w:bCs/>
              </w:rPr>
              <w:t>«Обеспечение деятельности муниципальных учрежден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6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349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37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604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501,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29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956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44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252,8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 740,8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277,84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7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6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36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36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81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5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65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9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36,04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 4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36,04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46,64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46,64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17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7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62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9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9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1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развитие инфраструктуры на сельских территориях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2 R57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63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  <w:br/>
              <w:t>«Обеспечение эпизоотического благополуч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3 784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 01 786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591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017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58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Управление муниципальными финансами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1 8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69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1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5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 02 8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78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5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9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8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78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88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77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125,9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39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620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16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86,8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 036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 367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23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Чистая вод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1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364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 44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6 1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5 52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 364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 44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4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98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98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4 01 </w:t>
            </w:r>
            <w:r>
              <w:rPr>
                <w:lang w:val="en-US"/>
              </w:rPr>
              <w:t>S</w:t>
            </w:r>
            <w:r>
              <w:rPr/>
              <w:t>9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4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Проведение капитального ремонта общего имущества в многоквартирных домах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4 02 81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беспечение предоставления государственных услуг и исполнения государственных функций в сфере регистрации актов гражданского состояния в полном объеме и надлежащего качеств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капитальный ремонт объектов муниципальной собственности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8 4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4 02 79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1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4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1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4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1 00 82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58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1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04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9 00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7:00Z</dcterms:created>
  <dc:creator>plan4</dc:creator>
  <dc:description/>
  <cp:keywords/>
  <dc:language>en-US</dc:language>
  <cp:lastModifiedBy>plan4</cp:lastModifiedBy>
  <cp:lastPrinted>2022-11-11T09:50:00Z</cp:lastPrinted>
  <dcterms:modified xsi:type="dcterms:W3CDTF">2023-01-16T13:19:00Z</dcterms:modified>
  <cp:revision>38</cp:revision>
  <dc:subject/>
  <dc:title/>
</cp:coreProperties>
</file>