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23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4 и 2025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муниципального  бюджета на 2023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56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249"/>
        <w:gridCol w:w="3388"/>
        <w:gridCol w:w="1896"/>
        <w:gridCol w:w="1896"/>
        <w:gridCol w:w="1896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689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689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 338,7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224,609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89,2664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 338,7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224,609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89,2664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 338,7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224,609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89,2664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 338,7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224,609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89,2664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028,2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224,609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89,2664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028,2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224,609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89,2664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028,2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224,609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89,2664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028,2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224,609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89,266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plan4</cp:lastModifiedBy>
  <cp:lastPrinted>2023-01-17T12:48:00Z</cp:lastPrinted>
  <dcterms:modified xsi:type="dcterms:W3CDTF">2023-01-17T09:48:00Z</dcterms:modified>
  <cp:revision>29</cp:revision>
  <dc:subject/>
  <dc:title/>
</cp:coreProperties>
</file>