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23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муниципального  бюджета на 2023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6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179"/>
        <w:gridCol w:w="3388"/>
        <w:gridCol w:w="1896"/>
        <w:gridCol w:w="1896"/>
        <w:gridCol w:w="1966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76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76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76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76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 968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 968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 968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  <w:tr>
        <w:trPr>
          <w:trHeight w:val="2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 968,524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584,509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08,580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22-11-11T10:19:00Z</cp:lastPrinted>
  <dcterms:modified xsi:type="dcterms:W3CDTF">2022-11-14T05:52:00Z</dcterms:modified>
  <cp:revision>25</cp:revision>
  <dc:subject/>
  <dc:title/>
</cp:coreProperties>
</file>