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3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4 и 2025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сельских поселений Верхнехавского муниципального района на ремонт автомобильных дорог общего пользования местного значения на 2023 год и на плановый период 2024 и 2025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3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3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 66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 33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 336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23 год и на плановый период 2024 и 2025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5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95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65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19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80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adm0521</cp:lastModifiedBy>
  <cp:lastPrinted>2019-11-20T09:08:00Z</cp:lastPrinted>
  <dcterms:modified xsi:type="dcterms:W3CDTF">2022-11-13T20:25:00Z</dcterms:modified>
  <cp:revision>139</cp:revision>
  <dc:subject/>
  <dc:title/>
</cp:coreProperties>
</file>