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25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jc w:val="center"/>
        <w:outlineLvl w:val="0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ВЕРХНЕХАВСКИЙ  МУНИЦИПАЛЬНЫЙ РАЙ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20" w:leader="none"/>
        </w:tabs>
        <w:outlineLvl w:val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  НАРОДНЫХ  ДЕПУТАТОВ  ВЕРХНЕХАВСКОГО МУНИЦИПАЛЬНОГО  РАЙОНА  ВОРОНЕЖСКОЙ 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БЮДЖЕТА ВЕРХНЕХАВСКОГО МУНИЦИПАЛЬНОГО РАЙОНА </w:t>
      </w:r>
      <w:r>
        <w:rPr>
          <w:b/>
          <w:bCs/>
          <w:spacing w:val="-1"/>
          <w:sz w:val="28"/>
          <w:szCs w:val="28"/>
        </w:rPr>
        <w:t>НА 2023 ГОД И НА ПЛАНОВЫЙ ПЕРИОД  2024  и  2025 Г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_____________№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.Верхняя Хава           </w:t>
      </w:r>
    </w:p>
    <w:p>
      <w:pPr>
        <w:pStyle w:val="Normal"/>
        <w:shd w:fill="FFFFFF" w:val="clear"/>
        <w:spacing w:lineRule="exact" w:line="326" w:before="317" w:after="0"/>
        <w:ind w:left="29" w:right="10" w:firstLine="634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1. Основные характеристики районного бюджета на 2023 год и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jc w:val="both"/>
        <w:rPr/>
      </w:pPr>
      <w:r>
        <w:rPr>
          <w:spacing w:val="-28"/>
          <w:sz w:val="28"/>
          <w:szCs w:val="28"/>
        </w:rPr>
        <w:t xml:space="preserve">  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основные характеристики районного бюджета на 2023 год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22"/>
          <w:sz w:val="28"/>
          <w:szCs w:val="28"/>
        </w:rPr>
        <w:t xml:space="preserve">               </w:t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 в сумме 906 176,52487 тыс.рублей, в том числе безвозмездные поступления  в сумме 682 964,52487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673 464,52487 тыс.рублей, в том числе  дотации – 63 490,0 тыс.рублей, субсидии – 323 175,72487 тыс.рублей, субвенции –  270 596,5 тыс.рублей, иные межбюджетные трансферты, имеющие целевое назначение – 16 202,3 тыс.рублей;</w:t>
        <w:br/>
        <w:t xml:space="preserve">    </w:t>
      </w:r>
      <w:r>
        <w:rPr>
          <w:spacing w:val="2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общий  объём   расходов  районного бюджета в сумме 923 968,52487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3) прогнозируемый дефицит районного бюджета в сумме 17 792,0 тыс.рублей;</w:t>
      </w: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источники внутреннего финансирования  дефицита (профицита) районного бюджета на 2023 год и на плановый период 2024 и 2025 годов согласно приложению 1 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:                        -на 2024 год в сумме 711 584,50966 тыс. рублей, в том числе объем безвозмездных поступлений  в сумме 473 851,50966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463 851,50966 тыс.рублей, в том числе дотации – 23 274,0 тыс.рублей, субсидии – 135 765,60966 тыс.рублей, субвенции – 291 609,6 тыс.рублей, иные межбюджетные трансферты, имеющие целевое назначение – 13 202,3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 xml:space="preserve">-на 2025 год в сумме 1 501 708,58068 тыс. рублей, в том числе объем безвозмездных поступлений  в сумме 1 247 154,58068 тыс.рублей, из них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1 236 754,58068 тыс.рублей, в том числе  дотации – 22 549,0 тыс.рублей, субсидии – 887 852,38068 тыс.рублей, субвенции – 313 150,9 тыс.рублей, иные межбюджетные трансферты, имеющие целевое назначение – 13 202,3 тыс.рубле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ий  объём  расходов  районного  бюджета: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- на 2024 год в сумме </w:t>
      </w:r>
      <w:r>
        <w:rPr>
          <w:spacing w:val="8"/>
          <w:sz w:val="28"/>
          <w:szCs w:val="28"/>
        </w:rPr>
        <w:t xml:space="preserve">711 584,50966  </w:t>
      </w:r>
      <w:r>
        <w:rPr>
          <w:sz w:val="28"/>
          <w:szCs w:val="28"/>
        </w:rPr>
        <w:t xml:space="preserve">тыс. рублей,  в том числе условно утвержденные расходы в сумме 3 915,105 тыс. рублей, и на </w:t>
      </w:r>
      <w:r>
        <w:rPr>
          <w:spacing w:val="2"/>
          <w:sz w:val="28"/>
          <w:szCs w:val="28"/>
        </w:rPr>
        <w:t xml:space="preserve">2025 год в сумме 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1 501 708,58068 </w:t>
      </w:r>
      <w:r>
        <w:rPr>
          <w:sz w:val="28"/>
          <w:szCs w:val="28"/>
        </w:rPr>
        <w:t xml:space="preserve">тыс.рублей, в том числе условно утвержденные расходы в сумме 13 855,15 тыс.рублей.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бюджет района на 2024 год и на 2025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татья 2. Поступление доходов районного бюджета по кодам видов доходов, подвидов доходов на 2023 год и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Утвердить поступление доходов районного бюджета по кодам видов  доходов, подвидов доходов: на 2023 год и на плановый период 2024 и 2025 годов согласно приложению 2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643" w:hanging="0"/>
        <w:jc w:val="center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 3.  Нормативы   распределения   доходов   между   бюджетами бюд</w:t>
      </w:r>
      <w:r>
        <w:rPr>
          <w:b/>
          <w:bCs/>
          <w:spacing w:val="13"/>
          <w:sz w:val="28"/>
          <w:szCs w:val="28"/>
        </w:rPr>
        <w:t>жетной системы Российской Федерации на 2023 год и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1. В соответствии с пунктом 2 статьи 184.1 Бюджетного кодекса Российской Федерации  утвердить нормативы   отчислений от налогов, сборов и неналоговых доходов в бюджет района и бюджеты муниципальных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разований на 2023 год и на плановый период 2024 и 2025 годов  согласно приложению 3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Статья 4. Бюджетные ассигнования районного бюджета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на 2023 год  и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1. Утвердить ведомственную структуру  расходов районного бюджета на 2023 год на плановый период 2024 и 2025 годов согласно приложению 4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 Утвердить  распределение бюджетных ассигнований  по разделам и подразделам, целевым статьям (муниципальным программам Верхнехавского муниципального  района), группам видов расходов классификации расходов районного бюджета на 2023 год и на плановый период 2024 и 2025 годов  согласно приложению 5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3. Утвердить  распределение бюджетных ассигнований  по целевым статьям (муниципальным программам Верхнеха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 согласно приложению 6 к настоящему решению Совета народных депутатов Верхнеха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4. Утвердить общий объем бюджетных ассигнований, направленных на государственную поддержку семьи и детей на 2023 год в сумме 458 692,806 тыс.рублей; на 2024 год в сумме 465 673,73279 тыс.рублей; на 2025 год в сумме  502 222,04461 тыс.рублей с распределением  согласно приложению 7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5. Утвердить общий объем средств резервного фонда администрации Верхнехавского муниципального района на 2023 год в сумме 300,0 тыс.рублей, на 2024 год в сумме 300,0 тыс.рублей и на 2025 год в сумме 300,0 тыс.рублей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Использование средств резервного фонда администрации Верхнехавского муниципального района осуществляется в порядке, установленном  администрацией Верхнехавского муниципального района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spacing w:val="-3"/>
          <w:sz w:val="28"/>
          <w:szCs w:val="28"/>
        </w:rPr>
        <w:t xml:space="preserve">. Утвердить  объем бюджетных ассигнований дорожного фонда Верхнехавского муниципального района на 2023 год и на плановый период 2024 и 2025 годов в размере прогнозируемого объема установленных действующим законодательством источников формирования дорожного фонда </w:t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ерхнехавского муниципального района на 2023 год в сумме 66 616,8 тыс.рублей; на 2024 год в сумме 69 994,2 тыс.рублей; на 2025 год в сумме 72 531,2 тыс.рублей согласно приложению 8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ьзование средств дорожного фонда Верхнехавского муниципального района осуществляется в порядке, установленном </w:t>
      </w:r>
      <w:r>
        <w:rPr>
          <w:spacing w:val="-3"/>
          <w:sz w:val="28"/>
          <w:szCs w:val="28"/>
        </w:rPr>
        <w:t>администрацией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/>
      </w:pPr>
      <w:r>
        <w:rPr>
          <w:b/>
          <w:sz w:val="28"/>
          <w:szCs w:val="28"/>
        </w:rPr>
        <w:t>Ст</w:t>
      </w:r>
      <w:r>
        <w:rPr>
          <w:b/>
          <w:bCs/>
          <w:spacing w:val="1"/>
          <w:sz w:val="28"/>
          <w:szCs w:val="28"/>
        </w:rPr>
        <w:t xml:space="preserve">атья 6. Особенности использования бюджетных ассигнований по обеспечению деятельности муниципальных органов Верхнехавского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района и районных муниципальных казенных учреждений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3"/>
          <w:sz w:val="28"/>
          <w:szCs w:val="28"/>
        </w:rPr>
        <w:t>Исполнительные органы местного самоуправления Верхнехавского муниципального района не вправе принимать решения, приводящие к увеличению в 2023 году численности муниципальных служащих Верхнехавского муниципального района, а также работников муниципальных казенных учреждений Верхнеха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557" w:right="19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Межбюджетные трансферты местным бюджетам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/>
      </w:pPr>
      <w:r>
        <w:rPr>
          <w:spacing w:val="-3"/>
          <w:sz w:val="28"/>
          <w:szCs w:val="28"/>
        </w:rPr>
        <w:t xml:space="preserve">1) критерий выравнивания финансовых возможностей поселений по осуществлению органами местного самоуправления  поселений   полномочий по решению вопросов местного значения, применяемый для определения объема дотаций на выравнивание бюджетной обеспеченности поселений на 2023 год в размере 171,64 рублей, на 2024 год в размере 178,51 рублей, на 2025 год в размере 185,65 рубл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>критерий выравнивания (минимальный уровень) расчетной бюджетной обеспеченности сельских поселений, применяемый  для определения  объема дотаций на выравнивание бюджетной обеспеченности сельских поселений на 2023 год в размере 0,573, на 2024 год в размере 0,547, на 2025 год в размере 0,553.</w:t>
      </w:r>
    </w:p>
    <w:p>
      <w:pPr>
        <w:pStyle w:val="Normal"/>
        <w:autoSpaceDE w:val="false"/>
        <w:spacing w:lineRule="atLeast" w:line="240"/>
        <w:ind w:firstLine="540"/>
        <w:rPr>
          <w:spacing w:val="-3"/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Верхнехавского муниципального района на 2023 год в сумме 302 905,50807 тыс.рублей, на 2024 год в сумме 87 379,53907 тыс.рублей,  на 2025 год в сумме 23 278,43907 тыс.рублей,  согласно приложению 9</w:t>
      </w:r>
      <w:r>
        <w:rPr>
          <w:spacing w:val="-3"/>
          <w:sz w:val="28"/>
          <w:szCs w:val="28"/>
        </w:rPr>
        <w:t xml:space="preserve"> к настоящему решению Совета народных депутатов Верхнехавского муниципального района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дотации бюджетам сельских поселений на 2023 год в сумме 13 956,0 тыс.рублей, на 2024 год в сумме 12 945,0 тыс.рублей, на 2025 год в сумме 13 090,0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- субсидии бюджетам сельских поселений на 2023 год в сумме 5 182,93907 тыс.рублей, на 2024 год в сумме 1 219,43907 тыс.рублей, на 2025 год в сумме 1 219,43907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иные межбюджетные трансферты бюджетам сельских поселений на 2023 год в сумме 283 766,569 тыс.рублей, на 2024 год в сумме 73 215,1 тыс.рублей, на 2025 год в сумме 8 969,0 тыс.рубле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униципальный внутренний долг Верхнехавского муниципального района,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 Воронежской области в валюте Российской Федерации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внутреннего долга Верхнехавского муниципального района на 1 января 2024 года –0,0 тыс.рублей, в том числе предел  долга по муниципальным гарантиям – 0,0 тыс.рублей, на 1 января 2025 года –0,0 тыс.рублей, в том числе предел  долга по муниципальным гарантиям – 0,0 тыс.рублей, на 1 января 2026 года – 0,0 тыс.рублей, в том числе предел  долга по муниципальным гарантиям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объем расходов на обслуживание муниципального долга Верхнехавского муниципального района на 2023 год в сумме – 0,0 тыс.рублей, на 2024 год в сумме –0,0 тыс.рублей, на 2025 год в сумме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грамму муниципальных внутренних заимствований Верхнехавского муниципального района на 2023 год и на плановый период 2024 и 2025 годов согласно приложению № 10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гарантий Верхнехавского муниципального района на 2023 год согласно приложению № 11 к настоящему решению Совета народных депутат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 исполнения  районного  бюдж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что остатки средств районного бюджета по состоянию на 1 января 2023 года, образовавшиеся в связи с неполным использованием бюджетных ассигнований по средствам, поступившим в 2022 году из федерального бюджета, подлежат использованию  в 2022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, что остатки средств районного бюджета на начало   текущего финансового года в объеме до 20 000,0 тыс.рублей могут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ся в текущем финансовом году на покрытие временных кассовых разрывов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Установить, что не использованные по состоянию на 1 января 2023 года остатки  межбюджетных трансфертов, полученных из областного бюджета за счет средств федерального бюджета в форме субвенций, субсидий, иных  межбюджетных трансфертов, имеющих целевое назначение, подлежат возврату в областной бюджет в течение первых семи рабочих дней  2023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неиспользованные по состоянию на 1 января 2023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 подлежат возврату в областной бюджет в течение первых семи рабочих дней 2023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главного администратора средств областного бюджета о наличии потребности в межбюджетных трансфертах, полученных  в форме субсидий и иных межбюджетных трансфертах,  имеющих целевое назначение, не использованных в текущем  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 целям предоставления указанных межбюджетных трансфертов.     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неиспользованных по состоянию на 1 января 2023 года остатков межбюджетных трансфертов в областной бюджет осуществляется в порядке, установленном исполнительным органом муниципальной власти Верхнехавского муниципального района  в сфере финансов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м в районный бюджет в 2022 году сверх  утвержденных настоящим решением Совета народных депутатов Верхнехавского муниципального района бюджетных ассигнований,  а также неиспользованные на 1 января 2023 года остатки средств от 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Установить в соответствии с решением Совета народных депутатов Верхнехавского муниципального района  02.07.2015 г. № 73-V- СНД «Об утверждении положения о бюджетном процессе в Верхнехавском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районе» следующие основания  для внесения изменений в показатели сводной бюджетной  росписи районного бюджета, в том числе связанные с особенностями исполнения районного бюджета и (или) распределения бюджетных ассигнований без внесения изменений в решение Совета народных депутатов Верхнехавского муниципального района «Об утверждении  бюджета Верхнехавского муниципального района на 2023 год и на плановый период 2024 и 2025 годов»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правление остатков средств районного бюджета, предусмотренных частью 1 настоящей статьи;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 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величение бюджетных ассигнований на сумму средств районного бюджета по согласованию с главным администратором  средств областного бюджета;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перераспределение  бюджетных ассигнований, предусмотренных для исполнения публичных нормативных обязательств в пределах общего  объема указанных ассигнований, утвержденных решением о бюджете на их исполнение 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) распределение зарезервированных в составе утвержденных статьей  4  настоящего решения Совета народных депутатов Верхнехавского муниципального района бюджетных ассигнований, предусмотренных по подразделу «Другие общегосударственные  вопросы» на реализацию решений  главы администрации  Верхнехавского муниципального района. Использование зарезервированных средств осуществляется в порядке, установленном администрацией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>7. Установить,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23 год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</w:rPr>
        <w:t>Ст</w:t>
      </w:r>
      <w:r>
        <w:rPr>
          <w:b/>
          <w:bCs/>
          <w:spacing w:val="-1"/>
          <w:sz w:val="28"/>
          <w:szCs w:val="28"/>
        </w:rPr>
        <w:t>атья  10.   Вступление   в   силу  настоящего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ab/>
        <w:t xml:space="preserve">    </w:t>
      </w:r>
      <w:r>
        <w:rPr>
          <w:b/>
          <w:bCs/>
          <w:spacing w:val="-6"/>
          <w:sz w:val="28"/>
          <w:szCs w:val="28"/>
        </w:rPr>
        <w:t xml:space="preserve">Совета </w:t>
      </w:r>
      <w:r>
        <w:rPr>
          <w:b/>
          <w:bCs/>
          <w:spacing w:val="-3"/>
          <w:sz w:val="28"/>
          <w:szCs w:val="28"/>
        </w:rPr>
        <w:t>народных депутатов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Верхнехавского муниципального района  вступает в силу с 1 января  2023 год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Василенк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путатов Верхнехавск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униципального района                                                            П.В.Пучков</w:t>
      </w:r>
    </w:p>
    <w:sectPr>
      <w:footerReference w:type="default" r:id="rId3"/>
      <w:type w:val="nextPage"/>
      <w:pgSz w:w="11906" w:h="16838"/>
      <w:pgMar w:left="1701" w:right="85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  <w:lang w:val="ru-RU" w:bidi="ar-SA"/>
    </w:rPr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3:00Z</dcterms:created>
  <dc:creator>Татьяна Николаевна Митина</dc:creator>
  <dc:description/>
  <cp:keywords/>
  <dc:language>en-US</dc:language>
  <cp:lastModifiedBy>plan4</cp:lastModifiedBy>
  <cp:lastPrinted>2021-12-02T15:43:00Z</cp:lastPrinted>
  <dcterms:modified xsi:type="dcterms:W3CDTF">2022-11-21T16:19:00Z</dcterms:modified>
  <cp:revision>82</cp:revision>
  <dc:subject/>
  <dc:title> </dc:title>
</cp:coreProperties>
</file>