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715"/>
        <w:gridCol w:w="633"/>
        <w:gridCol w:w="2038"/>
        <w:gridCol w:w="715"/>
        <w:gridCol w:w="2121"/>
        <w:gridCol w:w="2038"/>
        <w:gridCol w:w="2744"/>
      </w:tblGrid>
      <w:tr>
        <w:trPr>
          <w:trHeight w:val="315" w:hRule="atLeast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района на 2023 год и на плановый период </w:t>
            </w:r>
          </w:p>
        </w:tc>
      </w:tr>
      <w:tr>
        <w:trPr>
          <w:trHeight w:val="315" w:hRule="atLeast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2024 и 2025 годов»</w:t>
            </w:r>
          </w:p>
        </w:tc>
      </w:tr>
      <w:tr>
        <w:trPr>
          <w:trHeight w:val="315" w:hRule="atLeast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                         Верхнехавского муниципального района Воронежской области), группам видов расходов </w:t>
              <w:br/>
              <w:t xml:space="preserve"> районного бюджета на 2023 год и на плановый период 2024-2025 годов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5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720"/>
              <w:gridCol w:w="720"/>
              <w:gridCol w:w="1800"/>
              <w:gridCol w:w="887"/>
              <w:gridCol w:w="1710"/>
              <w:gridCol w:w="1800"/>
              <w:gridCol w:w="2083"/>
            </w:tblGrid>
            <w:tr>
              <w:trPr>
                <w:trHeight w:val="94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СР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 на 2023 год                      (тыс.рублей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 на 2024 год                      (тыс.рублей)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 на 2025 год                      (тыс.рублей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 С Е Г 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3 968,5248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7 669,4046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487 853,4306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 707,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 206,4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352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 876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39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62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8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39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62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8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главы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3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39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62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38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3 8202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39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362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38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 935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132,5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331,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 935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132,5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331,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2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 935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132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 331,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3 8201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 741,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 939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 138,3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3 8201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711,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711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711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органов местного самоуправле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3 8201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2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2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2,0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985,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103,9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352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222,85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0 00 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708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03,4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99,5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06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39 4 03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708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03,4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899,5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3 8201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 525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620,4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716,5</w:t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Закупка товаров, работ и услуг для обеспечения государственных (муниципальных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3 8201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83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83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83,0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Контрольно-счетной комиссии Верхнехавского муниципального района Воронежской област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77,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300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352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323,35</w:t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едседатель Контрольно-счетной комиссии Верхнехавского муниципального района  Воронежской области и его заместители (аудито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 1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58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81,5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04,35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 1 00 8205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58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81,5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04,35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трольно-счетная комиссия Верхнехавского муниципального района  Воронежской област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93 9 00 00000 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,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 9 00 8201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 «Управление муниципальными финансами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4 0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1 8057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 147,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307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635,8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6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39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8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4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6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39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8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392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3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14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55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392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 861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968,5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255,8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Выполнение переданных полномочий по организации и осуществлению деятельности комиссий по делам несовершеннолетних и защите их прав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4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5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8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6,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по организации деятельности комиссий по делам несовершеннолетних и защите их прав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4 78391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3,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6,1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13,6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по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4 78391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,9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,4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Осуществление органами местного самоуправления Верхнехавского муниципального района переданных полномочий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5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23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83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25,0</w:t>
                  </w:r>
                </w:p>
              </w:tc>
            </w:tr>
            <w:tr>
              <w:trPr>
                <w:trHeight w:val="226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 xml:space="preserve"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09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4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,2</w:t>
                  </w:r>
                </w:p>
              </w:tc>
            </w:tr>
            <w:tr>
              <w:trPr>
                <w:trHeight w:val="162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09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8</w:t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существление полномочий по созданию и организации деятельности административных комиссий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47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2,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34,9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2,8</w:t>
                  </w:r>
                </w:p>
              </w:tc>
            </w:tr>
            <w:tr>
              <w:trPr>
                <w:trHeight w:val="143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47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1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2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Комплекс процессных мероприятий </w:t>
                  </w:r>
                  <w:r>
                    <w:rPr>
                      <w:b/>
                      <w:bCs/>
                    </w:rPr>
                    <w:t>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 4 06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 353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377,5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604,8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 муниципальных учреждений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6 8203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505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729,1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956,4</w:t>
                  </w:r>
                </w:p>
              </w:tc>
            </w:tr>
            <w:tr>
              <w:trPr>
                <w:trHeight w:val="1107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 муниципальных учреждений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6 8203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844,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44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44,5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учреждений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6 8203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1 00000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учрежден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1 802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 200,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рганы юстици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58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Обеспечение предоставления государственных услуг и исполнения государственных функций в сфере регистрации актов гражданского состояния в полном объеме и надлежащего качеств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</w:rPr>
                    <w:t>58 4 01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асходы на капитальный ремонт объектов муниципальной собственности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58 4 01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875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 природного и техногенного характера, гражданская оборо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1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Повышение готовности к ликвидации чрезвычайных ситуаций и тушению пожар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 01 00000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4 01 8143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 937,74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 136,54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 660,64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ельское хозяйство и рыболов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53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75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62,1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53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75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62,1</w:t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 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05</w:t>
                  </w: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1 00000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109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109,4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109,4</w:t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е услуг) муниципальных учреждений (Предоставление субсидий бюджетным учреждениям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1 8059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09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09,4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09,4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</w:t>
                    <w:br/>
                    <w:t>«Обеспечение эпизоотического благополуч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3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4,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5,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2,7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Мероприятия по осуществлению переданных государственных  полномочий по организации мероприятий при осуществлении деятельности по обращению  с животными без владельце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3 7845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,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,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2,7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ранспор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367,3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367,34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367,347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 Воронежской области «Развитие транспортной системы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367,34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367,34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367,347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Обеспечение экономической устойчивости транспортных предприятий автомобильного транспорт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4 02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367,3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367,34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4 367,347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4 4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926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367,3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367,34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367,347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ый фонд (дорожное хозяйство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 616,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 994,2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 531,2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 Воронежской области «Развитие транспортной систем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4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 616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 994,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 531,2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Развитие сети автомобильных дорог общего пользован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4 0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 616,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 994,2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 531,2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капитальный ремонт и ремонт автомобильных дорог общего пользования Верхнехавского муниципального района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4 01 7885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 664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 336,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48 336,2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4 01 8129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 952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 658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195,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00,0</w:t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поддержка малого и среднего предпринимательств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субъектам малого и среднего предпринимательства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1 8864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8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 4 0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1 00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межевание границ земельных участк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1 8155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1 0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8 407,908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 388,7390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142,6390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647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5 647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 «Ремонт объектов теплоэнергетического хозяйства, строительство, реконструкция объектов водоснабжения, водоотведения и тепловых сете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4 01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647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05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56 4 01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912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647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98,2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98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182,939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19,4390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19,43907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5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963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здание и развитие инфраструктуры на сельских территориях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25 4 02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963,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комплексного развития сельских территорий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25 4 02 R576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963,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нергоэффективность и развитие энергетик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5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30 4 0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9,43907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 4 01 7867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19,439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219,4390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 219,43907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7 577,96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64 271,1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7 552,96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 246,1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й проект «Чистая вод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6 1 </w:t>
                  </w:r>
                  <w:r>
                    <w:rPr>
                      <w:b/>
                      <w:bCs/>
                      <w:lang w:val="en-US"/>
                    </w:rPr>
                    <w:t>F</w:t>
                  </w:r>
                  <w:r>
                    <w:rPr>
                      <w:b/>
                      <w:bCs/>
                    </w:rPr>
                    <w:t>5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7 552,96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 246,1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Межбюджетные трансферты бюджетам сельских поселений на строительство и реконструкцию (модернизацию) объектов питьевого водоснабжения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56 1 </w:t>
                  </w:r>
                  <w:r>
                    <w:rPr>
                      <w:bCs/>
                      <w:lang w:val="en-US"/>
                    </w:rPr>
                    <w:t>F</w:t>
                  </w:r>
                  <w:r>
                    <w:rPr>
                      <w:bCs/>
                    </w:rPr>
                    <w:t>5 5243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7 552,96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4 246,1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Проведение капитального ремонта общего имущества в многоквартирных домах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56 4 02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25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функций органов местного самоуправления в сфере обеспечения проведения капитального ремонта общего имущества в многоквартирных дома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 4 02 8119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0 767,2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6 622,04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51 442,403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школьное образовани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 847,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 588,44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 413,803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 847,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 588,448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 413,8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модернизация дошкольного образован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 847,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 588,44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 413,803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7829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460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 135,3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7 541,8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7829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29,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4,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74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в области дошкольного образования </w:t>
                  </w:r>
                  <w:r>
                    <w:rPr>
                      <w:bCs/>
                    </w:rPr>
      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8026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146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298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451,0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8026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 21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 550,34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 247,003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школьного образова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8026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0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5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000,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е образовани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 975,2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5 211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6 532,2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 975,2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5 211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6 532,2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 975,2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5 211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6 532,2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модернизация общего образован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2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6 7772,9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2 008,7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3 329,9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7812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 142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 777,8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1 320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7812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735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 532,4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221,7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2 4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75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65,71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S813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447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72,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23,5</w:t>
                  </w:r>
                </w:p>
              </w:tc>
            </w:tr>
            <w:tr>
              <w:trPr>
                <w:trHeight w:val="131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S894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,7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общего образ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8026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 582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 582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 582,0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общего образования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8026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общего образова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8026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2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2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7,1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L304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098,79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943,9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825,6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Развитие системы поддержки и стимулирования педагогических работник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 4 03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 202,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 202,3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 202,3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3 5303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202,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202,3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202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полнительное образование дете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 835,09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515,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345,7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164,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515,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345,7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дополнительного образования и воспитан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5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164,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515,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 345,7</w:t>
                  </w:r>
                </w:p>
              </w:tc>
            </w:tr>
            <w:tr>
              <w:trPr>
                <w:trHeight w:val="132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5 8027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 634,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985,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395,7</w:t>
                  </w:r>
                </w:p>
              </w:tc>
            </w:tr>
            <w:tr>
              <w:trPr>
                <w:trHeight w:val="108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5 8027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38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8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,0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полнительного образования и воспита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5 8027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культуры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70,39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й проект «Культурная сред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1 А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70,39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ащение образовательных учреждений в сфере культуры (детских школ искусств и училищ) музыкальными инструментами, оборудованием и материалами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1 А1 5519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670,39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400,26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07,2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601,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46,2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38,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52,3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здание и совершенствование условий системы организации отдыха и оздоровления детей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6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46,24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38,2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152,3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2 4 06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32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926,24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18,2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32,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6 8028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354,01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9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449,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«Дети Воронежской области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2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354,01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9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449,0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приобретение путевок в детские оздоровительные лагеря (Социальное обеспечение и иные выплаты населению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 4 02 7841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,01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9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449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образо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709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799,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3 549,4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709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799,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890,7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7 00000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2 533,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57,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81,0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7 8201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359,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83,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 407,5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7 8201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3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3,5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173,5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Прочие мероприятия в области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02 4 08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 17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 242,5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309,7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8 8031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648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714,5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781,7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8 8031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8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8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8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 4 02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3 658,7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здание и развитие инфраструктуры на сельских территориях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2 00000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3 658,7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Обеспечение комплексного развития сельских территорий (</w:t>
                  </w:r>
                  <w:r>
                    <w:rPr>
                      <w:shd w:fill="FFFFFF" w:val="clear"/>
                    </w:rPr>
                    <w:t>Капитальные вложения в объекты государственной (муниципальной) собственности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25 4 02 </w:t>
                  </w:r>
                  <w:r>
                    <w:rPr>
                      <w:bCs/>
                      <w:lang w:val="en-US"/>
                    </w:rPr>
                    <w:t>L</w:t>
                  </w:r>
                  <w:r>
                    <w:rPr>
                      <w:bCs/>
                    </w:rPr>
                    <w:t>576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highlight w:val="yellow"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highlight w:val="yellow"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803 658,7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327,767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347,985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272,8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7,867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6,185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 969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культуры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7,867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066,185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 969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color w:val="000000"/>
                    </w:rPr>
                    <w:t>Комплекс процессных мероприятий «Развитие культурной инфраструктуры и модернизация учреждений культуры Воронежской области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 0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,867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,185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нансирование комплектования  документных фондов общедоступных библиотек Воронежской области (Закупка товаров, работ и услуг для обеспечения государственных (муниципальных) нужд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 4 01 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519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867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1858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9 4 02 00000</w:t>
                  </w: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69,0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 4 02 806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8 969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8 969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8 969,0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59,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81,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303,8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культуры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59,9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81,8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303,8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 02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77,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88,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099,5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2 8201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77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88,6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99,5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 03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82,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93,2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04,3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3 8203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96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7,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18,3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учреждений (Закупка товаров, работ и услуг для обеспечения государственных (муниципальных) нужд) 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3 8203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1 988,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2 391,08479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3 021,741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рганизация обеспечения социальных выплат отдельным категориям граждан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 4 01 8049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5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5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рганизация обеспечения социальных выплат отдельным категориям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1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color w:val="000000"/>
                    </w:rPr>
      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 4 01 80491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храна семьи и детств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178,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581,08479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 211,74161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534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 318,7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 919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модернизация дошкольного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1 00000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,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7815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1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1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1,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 4 04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 263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 047,7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 648,7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541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395,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615,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754,0</w:t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542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288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503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638,0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543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578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929,1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256,7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 0 00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644,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 262,38479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92,04161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 «Обеспечение жильем молодых семей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 4 01 0000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644,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 262,38479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92,04161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по обеспечению жильем молодых семей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 4 01 L497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44,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62,38479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92,0416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ругие вопросы в области социальной политики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Финансовая поддержка социально- ориентированных некоммерческих организаций путем предоставления субсидии или грантов в форме субсид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3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 4 03 8078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431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431,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146,6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ассовый спорт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431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431,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146,6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физической культуры и спорт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431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431,6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146,6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физической культуры и массового спорта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4 01 00000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431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431,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146,6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по созданию условий для развития физической культуры и массового спорта (</w:t>
                  </w: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4 01 7879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1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1,6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831,6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роприятия в области физической культуры и спорта </w:t>
                  </w:r>
                  <w:r>
                    <w:rPr/>
                    <w:t>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4 01 8041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в области физической культуры и спорта (Предоставление субсидий бюджетным учреждениям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4 01 8863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 00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20 000,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 4 01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85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15,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ежбюджетные трансферты общего характера бюджетам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 200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945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90,0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95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945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90,0</w:t>
                  </w:r>
                </w:p>
              </w:tc>
            </w:tr>
            <w:tr>
              <w:trPr>
                <w:trHeight w:val="251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 0 00 00000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95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945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90,0</w:t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1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39 4 02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956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 945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90,0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2 7805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5 856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945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090,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2 8805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8 10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00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000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межбюджетные трансферты общего характе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 244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 4 02 78040</w:t>
                  </w:r>
                </w:p>
              </w:tc>
              <w:tc>
                <w:tcPr>
                  <w:tcW w:w="8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 567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 4 02 8804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8 677,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4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 0 00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58 4 02 000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 4 02 7918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5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5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5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5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5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2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2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2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2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2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2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2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4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4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4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4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4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4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4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8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1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1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1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1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1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10" w:hRule="atLeast"/>
        </w:trPr>
        <w:tc>
          <w:tcPr>
            <w:tcW w:w="15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35:00Z</dcterms:created>
  <dc:creator>plan4</dc:creator>
  <dc:description/>
  <cp:keywords/>
  <dc:language>en-US</dc:language>
  <cp:lastModifiedBy>plan4</cp:lastModifiedBy>
  <cp:lastPrinted>2022-06-03T14:58:00Z</cp:lastPrinted>
  <dcterms:modified xsi:type="dcterms:W3CDTF">2022-11-22T14:36:00Z</dcterms:modified>
  <cp:revision>18</cp:revision>
  <dc:subject/>
  <dc:title/>
</cp:coreProperties>
</file>