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______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Распределение бюджетных ассигнований, направленных на государственную поддержку семьи и детей, за 2021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620"/>
        <w:gridCol w:w="720"/>
        <w:gridCol w:w="540"/>
        <w:gridCol w:w="540"/>
        <w:gridCol w:w="1980"/>
      </w:tblGrid>
      <w:tr>
        <w:trPr>
          <w:trHeight w:val="63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С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 353,578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 693,53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 676,347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117,989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049,4187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,2812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Расходы на мероприятия в области дошкольно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55,105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07,0509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9,455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644,5192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374,599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</w:t>
            </w:r>
            <w:r>
              <w:rPr/>
              <w:t xml:space="preserve">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269,919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 913,8385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 587,7156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8,1843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3,08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5,27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12,1827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78,544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228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84,4353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716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98,627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36,0904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временная школ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89,0430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9,0430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Успех каждого ребен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73,735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6,916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50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6,8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«Цифровая образовательная сред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00,51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600,51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52,409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3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,6198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801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33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24,075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7,7591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62,1706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84,145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862,9208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8717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1678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8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9,5880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32,243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5,618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227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57,3446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0,835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09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74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2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54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897,15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Комплексное развитие сельских территори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1 L57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5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2:00Z</dcterms:created>
  <dc:creator>plan4</dc:creator>
  <dc:description/>
  <cp:keywords/>
  <dc:language>en-US</dc:language>
  <cp:lastModifiedBy>plan4</cp:lastModifiedBy>
  <dcterms:modified xsi:type="dcterms:W3CDTF">2022-05-16T16:09:00Z</dcterms:modified>
  <cp:revision>15</cp:revision>
  <dc:subject/>
  <dc:title/>
</cp:coreProperties>
</file>