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«____» _________ 2022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дефицита (профицита) районного бюджета за 2021 год </w:t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1980"/>
      </w:tblGrid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 644,3017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 643,8786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 643,8786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1 032 727,4978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978 083,6192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230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821,7707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821,7707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821,77073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5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821,77073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21,3477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6 05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6 05 01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  <w:tr>
        <w:trPr>
          <w:trHeight w:val="8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1,3477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0:00Z</dcterms:created>
  <dc:creator>plan4</dc:creator>
  <dc:description/>
  <cp:keywords/>
  <dc:language>en-US</dc:language>
  <cp:lastModifiedBy>plan4</cp:lastModifiedBy>
  <dcterms:modified xsi:type="dcterms:W3CDTF">2022-05-16T15:45:00Z</dcterms:modified>
  <cp:revision>10</cp:revision>
  <dc:subject/>
  <dc:title/>
</cp:coreProperties>
</file>