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_ 2022 г. № _____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</w:p>
    <w:tbl>
      <w:tblPr>
        <w:tblW w:w="102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</w:tblGrid>
      <w:tr>
        <w:trPr/>
        <w:tc>
          <w:tcPr>
            <w:tcW w:w="102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 муниципальным учреждениям  Верхнехавского муниципального  района  на  создание и организацию деятельности комиссии по делам несовершеннолет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14" w:type="dxa"/>
              <w:jc w:val="left"/>
              <w:tblInd w:w="5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6480"/>
              <w:gridCol w:w="2340"/>
            </w:tblGrid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ено, тыс.рублей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3,0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23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7T13:28:00Z</dcterms:modified>
  <cp:revision>12</cp:revision>
  <dc:subject/>
  <dc:title/>
</cp:coreProperties>
</file>