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 2022 г. № ____       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униципального  бюджета по кодам видов доходов,                   подвидов доходов за 2021 год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  <w:gridCol w:w="19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Код показа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, тыс.рубле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8 5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953 493,780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 191,41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 791,276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 791,276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 343,447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511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640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8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54,677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663,132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663,132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54,354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54,354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47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47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41,957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3 0225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41,957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390,526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390,526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315,875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91,654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23,767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24,470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2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3,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876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2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874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1022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10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12,606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13,170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202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563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23,623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23,623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87,990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87,990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031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031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031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9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7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9 06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7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9 0601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7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054,203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3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7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3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7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051,425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198,277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05 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198,277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53,329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53,329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70,444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70,444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7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7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7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7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333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333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53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8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99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1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99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6,969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6,969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6,969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6,969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 120,042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2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4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1 14 02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4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1 14 02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4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 877,042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045,478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045,478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2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31,564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25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31,564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13,726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0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602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5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248</w:t>
            </w:r>
          </w:p>
        </w:tc>
      </w:tr>
      <w:tr>
        <w:trPr>
          <w:trHeight w:val="19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5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2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6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35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0106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35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7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7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1 16 0110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1 16 0110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4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4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5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5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9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5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9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5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20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73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20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73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0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07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1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200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1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200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90 00 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71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90 05 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т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71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0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51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3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193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3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193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2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57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2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27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29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770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499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49923</w:t>
            </w:r>
          </w:p>
        </w:tc>
      </w:tr>
      <w:tr>
        <w:trPr>
          <w:trHeight w:val="4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499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 302,362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 937,980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83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16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16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 66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6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 789,710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077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79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79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</w:t>
              <w:b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 458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 458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097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16,326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097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16,326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16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87,1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16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87,1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21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598,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21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598,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 677,959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232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 677,959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26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8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26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8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23,176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04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23,176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923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923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76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13,3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76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13,3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651,185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651,185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 743,412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3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3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77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77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26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334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26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334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46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проведение Всероссийской переписи населения 202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47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46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47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890,075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890,075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3999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 179,852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 179,852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 569,857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516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058,1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516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058,1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5303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192,965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303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192,965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18,71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18,71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82,571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82,571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82,571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8,188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0000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8,188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60001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8,1889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5">
    <w:name w:val=" Знак Знак5"/>
    <w:basedOn w:val="Style7"/>
    <w:qFormat/>
    <w:rPr>
      <w:sz w:val="24"/>
      <w:szCs w:val="24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4">
    <w:name w:val=" Знак Знак4"/>
    <w:basedOn w:val="Style7"/>
    <w:qFormat/>
    <w:rPr>
      <w:sz w:val="16"/>
      <w:lang w:val="ru-RU" w:bidi="ar-SA"/>
    </w:rPr>
  </w:style>
  <w:style w:type="character" w:styleId="3">
    <w:name w:val=" Знак Знак3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7"/>
    <w:qFormat/>
    <w:rPr>
      <w:sz w:val="28"/>
      <w:lang w:val="ru-RU" w:bidi="ar-SA"/>
    </w:rPr>
  </w:style>
  <w:style w:type="character" w:styleId="1">
    <w:name w:val=" Знак Знак1"/>
    <w:basedOn w:val="Style7"/>
    <w:qFormat/>
    <w:rPr>
      <w:sz w:val="28"/>
      <w:szCs w:val="28"/>
      <w:lang w:val="ru-RU" w:bidi="ar-SA"/>
    </w:rPr>
  </w:style>
  <w:style w:type="character" w:styleId="Style8">
    <w:name w:val="Основной текст_"/>
    <w:qFormat/>
    <w:rPr>
      <w:sz w:val="23"/>
      <w:shd w:fill="FFFFFF" w:val="clear"/>
      <w:lang w:bidi="ar-SA"/>
    </w:rPr>
  </w:style>
  <w:style w:type="character" w:styleId="Style9">
    <w:name w:val=" Знак Знак"/>
    <w:basedOn w:val="Style7"/>
    <w:qFormat/>
    <w:rPr>
      <w:sz w:val="28"/>
      <w:lang w:val="ru-RU" w:bidi="ar-SA"/>
    </w:rPr>
  </w:style>
  <w:style w:type="character" w:styleId="ConsPlusNormal">
    <w:name w:val="ConsPlusNormal Знак"/>
    <w:basedOn w:val="Style7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</w:rPr>
  </w:style>
  <w:style w:type="paragraph" w:styleId="Style10">
    <w:name w:val="ЗАК_ПОСТ_РЕШ"/>
    <w:basedOn w:val="Subtitle"/>
    <w:next w:val="Style11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1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jc w:val="both"/>
    </w:pPr>
    <w:rPr>
      <w:sz w:val="16"/>
      <w:szCs w:val="20"/>
    </w:rPr>
  </w:style>
  <w:style w:type="paragraph" w:styleId="Style12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Style13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29:00Z</dcterms:created>
  <dc:creator>plan4</dc:creator>
  <dc:description/>
  <cp:keywords/>
  <dc:language>en-US</dc:language>
  <cp:lastModifiedBy>plan4</cp:lastModifiedBy>
  <dcterms:modified xsi:type="dcterms:W3CDTF">2022-05-16T10:27:00Z</dcterms:modified>
  <cp:revision>37</cp:revision>
  <dc:subject/>
  <dc:title/>
</cp:coreProperties>
</file>