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 2022 г. № ____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правовых а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5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5760"/>
              <w:gridCol w:w="270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3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13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27:00Z</dcterms:modified>
  <cp:revision>14</cp:revision>
  <dc:subject/>
  <dc:title/>
</cp:coreProperties>
</file>