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обеспечение образовательных организаций материально-технической базой для внедрения цифровой образовательной среды з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410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552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98,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5:56:00Z</dcterms:modified>
  <cp:revision>24</cp:revision>
  <dc:subject/>
  <dc:title/>
</cp:coreProperties>
</file>