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 xml:space="preserve">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90525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1" t="-358" r="-461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 xml:space="preserve">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ХНЕХАВСКИЙ МУНИЦИПАЛЬНЫ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РОНЕЖСКОЙ 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НАРОДНЫХ ДЕПУТАТОВ</w:t>
              <w:br/>
              <w:t>ВЕРХНЕХАВ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06.2022 № 1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. Верхняя Х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а Верхнехав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за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вердить отчет об исполнении бюджета Верхнехавского муниципального района за 2021 год по доходам в сумме 953 493,78003 тыс. рублей,  по расходам в сумме  898 849,47831 тыс. рублей, с превышением доходов над расходами в сумме  54 644,30172 тыс. рубл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со следующими показа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поступлению доходов в районный бюджет за 2021 год по кодам классификации доходов  бюджета согласно приложению № 1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поступлению доходов в районный бюджет за 2021 год по кодам видов доходов, подвидов доходов, классификации операций сектора государственного управления, относящихся  к доходам бюджета, согласно приложению № 2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ведомственной структуре расходов  районного бюджета за 2021 год согласно приложению № 3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распределению  бюджетных ассигнований по разделам, подразделам, целевым статьям (муниципальным программам Верхнехавского муниципального района) группам  видов расходов   классификации  расходов районного бюджета  за 2021 год  согласно приложению  № 4 к настоящему решению 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по распределению </w:t>
      </w:r>
      <w:r>
        <w:rPr>
          <w:color w:val="000000"/>
          <w:sz w:val="28"/>
          <w:szCs w:val="28"/>
        </w:rPr>
        <w:t xml:space="preserve">бюджетных ассигнований по целевым статьям (муниципальным программам Верхнехавского муниципального района Воронежской области и непрограммным направлениям деятельности), группам видов расходов, разделам, подразделам классификации расходов  бюджета Верхнехавского муниципального района за 2021 год </w:t>
      </w:r>
      <w:r>
        <w:rPr>
          <w:sz w:val="28"/>
          <w:szCs w:val="28"/>
        </w:rPr>
        <w:t>согласно приложению № 5 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источникам внутреннего финансирования дефицита районного бюджета за 2021 год по кодам  классификации источников финансирования дефицита бюджета согласно приложению № 6 к настоящему решению 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р</w:t>
      </w:r>
      <w:r>
        <w:rPr>
          <w:color w:val="000000"/>
          <w:sz w:val="28"/>
          <w:szCs w:val="28"/>
        </w:rPr>
        <w:t xml:space="preserve">аспределению бюджетных ассигнований, направленных на государственную поддержку семьи и детей за 2021 год согласно приложению № 7 </w:t>
      </w:r>
      <w:r>
        <w:rPr>
          <w:sz w:val="28"/>
          <w:szCs w:val="28"/>
        </w:rPr>
        <w:t>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распределению дотаций бюджетам сельских поселений Верхнехавского муниципального района на выравнивание уровня бюджетной обеспеченности поселений за счет средств районного бюджета за 2021 год согласно приложению № 8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по распределению субвенций на осуществление полномочий по расчету и предоставлению дотаций бюджетам сельских поселений Верхнехавского муниципального района на выравнивание уровня бюджетной обеспеченности поселений за счет средств областного бюджета за 2021 год согласно приложению № 9 к настоящему решению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по распределению  дотаций   на сбалансированность бюджетам сельских</w:t>
      </w:r>
      <w:r>
        <w:rPr/>
        <w:t xml:space="preserve">  </w:t>
      </w:r>
      <w:r>
        <w:rPr>
          <w:sz w:val="28"/>
          <w:szCs w:val="28"/>
        </w:rPr>
        <w:t>поселений Верхнехавского муниципального района за счет субсидий на предоставление финансовой поддержки поселений за 2021 год согласно приложению № 10 к настоящему решению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по распределению  дотаций   на сбалансированность бюджетам сельских</w:t>
      </w:r>
      <w:r>
        <w:rPr/>
        <w:t xml:space="preserve">  </w:t>
      </w:r>
      <w:r>
        <w:rPr>
          <w:sz w:val="28"/>
          <w:szCs w:val="28"/>
        </w:rPr>
        <w:t>поселений Верхнехавского муниципального района за счет средств районного бюджета за 2021 год согласно приложению № 11 к настоящему решению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распределению субсидий бюджет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их поселений Верхнехавского муниципального района на  софинансирование капитальных вложений в объекты муниципальной собственности за 2021 год согласно приложению № 12  к настоящему решению 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распределению субсидий бюджет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их поселений Верхнехавского муниципального района на осуществление дорожной деятельности в отношении автомобильных дорог общего пользования за 2021 год согласно приложению № 13 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распределению субсидий муниципальным общеобразовательным организациям Верхнехавского муниципального района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 за 2021 год согласно приложению № 14 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распределению субсидий муниципальным общеобразовательным организациям Верхнехавского муниципального района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за 2021 год согласно приложению № 15 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распределению субсидий муниципальным общеобразовательным организациям Верхнехавского муниципального района на обеспечение образовательных организаций материально-технической базой для внедрения цифровой образовательной среды за 2021 год согласно приложению № 16 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по распределению субсидий дошкольным образовательным учреждениям Верхнехавского муниципального района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х, за 2021 год согласно приложению № 17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по распределению субсидий муниципальным учреждениям Верхнехавского муниципального района на закупку контейнеров для раздельного накопления твердых коммунальных отходов за 2021 год согласно приложению № 18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распределению субсидий муниципальным общеобразовательным организациям Верхнехавского муниципального района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за 2021 год согласно приложению № 19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о распределению субсидий муниципальным учреждениям Верхнехавского муниципального района на реализацию мероприятий по обеспечению жильем молодых семей за 2021 год согласно приложению № 20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распределению субсидий бюджетам сельских поселений Верхнехавского муниципального района на мероприятия по развитию градостроительной деятельности за 2021 год согласно приложению № 21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распределению субсидий муниципальным общеобразовательным учреждениям Верхнехавского муниципального района на капитальный ремонт общеобразовательных учреждений в рамках областной адресной программы капитального ремонта за 2021 год согласно приложению № 22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распределению субсидий муниципальным учреждениям Верхнехавского муниципального района на поддержку социально ориентированных НКО за 2021 год согласно приложению № 23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распределению субсидий муниципальным образовательным учреждениям Верхнехавского муниципального района на мероприятия по организации отдыха и оздоровления детей и молодежи за 2021 год согласно приложению № 24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распределению субсидий муниципальным учреждениям дополнительного образования Верхнехавского муниципального района на реализацию мероприятий по созданию условий для развития физической культуры и массового спорта за 2021 год согласно приложению № 25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распределению субсидий муниципальным общеобразовательным учреждениям Верхнехавского муниципального района на обеспечение учащихся общеобразовательных учреждений молочной продукцией за 2021 год согласно приложению № 26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распределению субсидий муниципальным общеобразовательным учреждениям Верхнехавского муниципального района на мероприятия по развитию сети общеобразовательных организаций за 2021 год согласно приложению № 27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распределению субсидий муниципальным образовательным учреждениям Верхнехавского муниципального района на оздоровление (на организацию отдыха детей в каникулярное время) за 2021 год согласно приложению № 28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распределению субсидий муниципальным общеобразовательным учреждениям Верхнехавского муниципального района на материально-техническое оснащение общеобразовательных организаций за 2021 год согласно приложению № 29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распределению субсидий бюджетам сельских поселений Верхнехавского муниципального района на софинансирование расходов по уличному освещению за 2021 год согласно приложению № 30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распределению субсидий бюджетам сельских поселений Верхнехавского муниципального района на модернизацию уличного освещения за 2021 год согласно приложению № 31 к настоящему решению 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распределению субсидий муниципальным учреждениям Верхнехавского муниципального района на обеспечение комплексного развития сельских территорий (мероприятия по улучшению жилищных условий граждан, проживающих на сельских территориях) за 2021 год согласно приложению № 32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распределению субвенции муниципальным учреждениям  Верхнехавского муниципального  района  на  выполнение переданных полномочий по сбору информации от сельских поселений, входящих в муниципальный район, необходимой для ведения регистра муниципальных  правовых актов за 2021 год согласно приложению № 33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распределению субвенции муниципальным учреждениям  Верхнехавского муниципального района на выполнение переданных полномочий по созданию и организации деятельности административной комиссии  за 2021 год  согласно приложению № 34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распределению субвенций муниципальным учреждениям  Верхнехавского муниципального  района  на  создание и организацию деятельности комиссии по делам несовершеннолетних за 2021 год согласно приложению № 35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распределению субвенции муниципальным учреждениям  Верхнехавского муниципального  района  на  выполнение переданных полномочий по организации и осуществлению деятельности по опеке и попечительству за 2021 год согласно приложению № 36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 по распределению  субвенций муниципальным  казенным дошкольным образовательным учреждениям Верхнехавского муниципального района на компенсацию части родительской платы за содержание ребенка в муниципальных учреждениях, реализующих основную общеобразовательную программу дошкольного образования,  за 2021 год согласно приложению № 37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распределению субвенции муниципальным образовательным учреждениям Верхнехавского муниципального района на выплату единовременного пособия при всех формах устройства детей, лишенных родительского попечения,  в семью, за 2021 год согласно приложению № 38 к настоящему  решению Совета 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распределению субвенции муниципальным учреждениям Верхнехавского муниципального района на проведение Всероссийской переписи населения 2020 года за 2021 год согласно приложению № 39 к настоящему  решению Совета 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по распределению субвенции  муниципальным  образовательным учреждениям  Верхнехавского муниципального  района  на  выплаты  приемной семье на содержание подопечных детей  за 2021 год согласно приложению № 40 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распределению субвенции  муниципальным  образовательным учреждениям   Верхнехавского муниципального  района   на   вознаграждение, причитающееся приемному родителю, за 2021 год согласно приложению № 41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распределению субвенции  муниципальным  образовательным учреждениям   Верхнехавского муниципального  района   на   выплаты семьям опекунов на содержание подопечных детей за 2021 год согласно приложению № 42 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 по распределению субвенций муниципальным дошкольным учреждениям Верхнехавского муниципального  района на финансирование дошкольных учреждений в части  реализации ими государственного стандарта дошкольного образования за 2021 год согласно приложению № 43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по распределению субвенций муниципальным общеобразовательным учреждениям Верхнехавского муниципального  района  на финансирование общеобразовательных учреждений в части  реализации ими государственного стандарта общего образования за 2021 год согласно приложению № 44 к настоящему решению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по распределению субвенций муниципальным учреждениям Верхнехавского муниципального района на </w:t>
      </w:r>
      <w:r>
        <w:rPr>
          <w:color w:val="000000"/>
          <w:sz w:val="28"/>
          <w:szCs w:val="28"/>
        </w:rPr>
        <w:t>мероприятия по осуществлению отдельных государственных полномочий в области обращения с животными без владельцев</w:t>
      </w:r>
      <w:r>
        <w:rPr>
          <w:sz w:val="28"/>
          <w:szCs w:val="28"/>
        </w:rPr>
        <w:t xml:space="preserve"> за 2021 год согласно приложению № 45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по распределению иных межбюджетных трансфертов бюджетам сельских поселений Верхнехавского муниципального района на государственную поддержку лучших работников сельских учреждений культуры за 2021 год согласно приложению № 46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по распределению иных межбюджетных трансфертов бюджетам сельских поселений Верхнехавского муниципального района на государственную поддержку лучших сельских учреждений культуры за 2021 год согласно приложению № 47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распределению иных межбюджетных  трансфертов бюджетам сельских  поселений Верхнехавского муниципального района на обеспечение комплексного развития сельских территорий за 2021 год согласно приложению № 48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распределению иных межбюджетных  трансфертов бюджетам сельских  поселений Верхнехавского муниципального района на обеспечение комплексного развития сельских территорий за счет резервного фонда Правительства Российской Федерации за 2021 год согласно приложению № 49 к настоящему решению  Совета народных депута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  по распределению иных межбюджетных  трансфертов муниципальным учреждениям Верхнехавского муниципального района  для компенсации дополнительных расходов, возникших в результате решений, принятых органами  власти другого уровня, из резервного фонда Правительства Воронежской области за 2021 год согласно приложению № 50 к настоящему решению  Совета народных депута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  по распределению иных межбюджетных  трансфертов бюджетам сельских  поселений Верхнехавского муниципального района  для компенсации дополнительных расходов, возникших в результате решений, принятых органами  власти другого уровня, из резервного фонда Правительства Воронежской области за 2021 год согласно приложению № 51 к настоящему решению 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по распределению иных межбюджетных трансфертов муниципальным  учреждениям Верхнехавского муниципального  района  по распоряжениям Правительства Воронежской области за счет зарезервированных средств за 2021 год согласно приложению № 52 к настоящему решению Совета народных депутатов;          </w:t>
      </w:r>
      <w:r>
        <w:rPr/>
        <w:t xml:space="preserve">   </w:t>
      </w: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  по распределению иных межбюджетных  трансфертов бюджетам сельских  поселений Верхнехавского муниципального района  для компенсации дополнительных расходов, возникших в результате решений, принятых органами  власти другого уровня, из резервного фонда Правительства Воронежской области (создание запаса ГСМ на пожароопасный период)  за 2021 год согласно приложению № 53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по распределению иных межбюджетных трансфертов муниципальным общеобразовательным учреждениям Верхнехавского муниципального  района 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за 2021 год согласно приложению № 54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по распределению иных межбюджетных трансфертов бюджетам сельских  поселений Верхнехавского муниципального  района  на обеспечение деятельности подведомственных учреждений культуры- сельских библиотек за 2021 год согласно приложению № 55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по распределению иных межбюджетных трансфертов бюджетам сельских  поселений Верхнехавского муниципального  района  на  мероприятия по развитию сети автомобильных дорог общего пользования за 2021 год согласно приложению № 56 к настоящему решению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по распределению</w:t>
      </w:r>
      <w:r>
        <w:rPr/>
        <w:t xml:space="preserve">  </w:t>
      </w:r>
      <w:r>
        <w:rPr>
          <w:sz w:val="28"/>
          <w:szCs w:val="28"/>
        </w:rPr>
        <w:t>прочих межбюджетных  трансфертов бюджетам сельских  поселений на организацию проведения оплачиваемых общественных работ за 2021 год согласно приложению № 57 к настоящему решению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по распределению прочих межбюджетных трансфертов муниципальным  учреждениям Верхнехавского муниципального  района  по распоряжениям Правительства Воронежской области за счет зарезервированных средств за 2021 год согласно приложению № 58 к настоящему решению Совета народных депутатов;          </w:t>
      </w:r>
      <w:r>
        <w:rPr/>
        <w:t xml:space="preserve">   </w:t>
      </w: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по распределению</w:t>
      </w:r>
      <w:r>
        <w:rPr/>
        <w:t xml:space="preserve"> </w:t>
      </w:r>
      <w:r>
        <w:rPr>
          <w:sz w:val="28"/>
          <w:szCs w:val="28"/>
        </w:rPr>
        <w:t>прочих межбюджетных  трансфертов на поощрение муниципальных районов по итогам ежегодного экономического соревнования в АПК ВО за 2021 год согласно приложению № 59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 по исполнению программы  муниципальных внутренних заимствований Верхнехавского муниципального района за 2021 год согласно приложению № 60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по исполнению программы  муниципальных  гарантий Верхнехавского муниципального района за 2021 год согласно приложению № 61 к настоящему решению 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стоящее решение Совета народных депутатов Верхнехавского  муниципального района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нехавского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С.А. Васи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родных депутатов Верхнехавског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П.В. Пучк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;Arial"/>
      <w:lang w:val="zxx" w:bidi="zxx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Arial"/>
      <w:lang w:val="zxx" w:bidi="zxx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11" w:right="0" w:hanging="57"/>
    </w:pPr>
    <w:rPr>
      <w:sz w:val="28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7:00:00Z</dcterms:created>
  <dc:creator>Админ</dc:creator>
  <dc:description/>
  <cp:keywords/>
  <dc:language>en-US</dc:language>
  <cp:lastModifiedBy>Верхнехавский муниципальный район</cp:lastModifiedBy>
  <cp:lastPrinted>2018-05-04T10:29:00Z</cp:lastPrinted>
  <dcterms:modified xsi:type="dcterms:W3CDTF">2022-06-28T12:48:00Z</dcterms:modified>
  <cp:revision>2</cp:revision>
  <dc:subject/>
  <dc:title> </dc:title>
</cp:coreProperties>
</file>