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на обеспечение                     деятельности подведомственных учреждений культуры- сельских библиотек 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,8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550,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5:00Z</dcterms:modified>
  <cp:revision>15</cp:revision>
  <dc:subject/>
  <dc:title/>
</cp:coreProperties>
</file>