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венции  муниципальным общеобразовательным учреждениям Верхнехавского муниципального  района  на финансирование общеобразовательных учреждений в части реализации ими государственного стандарта общего образования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109"/>
              <w:gridCol w:w="17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07,5436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575,9218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857,65705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867,664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 134,570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 055,4499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 802,45935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888,4918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0,7158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011,60612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913,0137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032,0436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482,04142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 799,1912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259,387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358,1414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4 635,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2-05-17T13:30:00Z</dcterms:modified>
  <cp:revision>33</cp:revision>
  <dc:subject/>
  <dc:title/>
</cp:coreProperties>
</file>