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муниципальных образований на  модернизацию уличного освещения ГО и МР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9,2152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99,21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7:17:00Z</dcterms:modified>
  <cp:revision>13</cp:revision>
  <dc:subject/>
  <dc:title/>
</cp:coreProperties>
</file>