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на мероприятия по развитию сети автомобильных дорог общего пользования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2699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4409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4,4748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2626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5143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2128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256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201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7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1,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322,621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6:00Z</dcterms:modified>
  <cp:revision>17</cp:revision>
  <dc:subject/>
  <dc:title/>
</cp:coreProperties>
</file>