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на проведение Всероссийской переписи населения 2020 год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259"/>
        <w:gridCol w:w="1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Верхнехавского муниципального района Воронеж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7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47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9:00Z</dcterms:modified>
  <cp:revision>18</cp:revision>
  <dc:subject/>
  <dc:title/>
</cp:coreProperties>
</file>