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«Об утверждении отчета об исполнени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__ 2022 г. № _____  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left="1545" w:hanging="0"/>
        <w:jc w:val="center"/>
        <w:rPr>
          <w:sz w:val="20"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Верхнехавского муниципального района Воронежской области), группам видов расходов районного бюджета</w:t>
      </w:r>
      <w:r>
        <w:rPr>
          <w:b/>
          <w:szCs w:val="28"/>
        </w:rPr>
        <w:t xml:space="preserve"> за 2021 год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0"/>
        <w:gridCol w:w="540"/>
        <w:gridCol w:w="1800"/>
        <w:gridCol w:w="720"/>
        <w:gridCol w:w="18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Cs w:val="28"/>
              </w:rPr>
              <w:t xml:space="preserve">Исполнено,                      </w:t>
            </w:r>
            <w:r>
              <w:rPr>
                <w:b/>
              </w:rPr>
              <w:t>тыс.рублей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8 849,4783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699,6139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942,8981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942,8981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942,8981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деятельности главы  Верхнехавского муниципального района  Воронеж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942,8981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 Верхнехавского муниципального района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2 8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42,8981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 733,2278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 733,2278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 733,2278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 733,2278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97,7652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органов местного самоуправления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31,1866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2759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383,2138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383,2138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383,2138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деятельности муниципальных орган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383,2138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74,3648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8,8278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0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0,7188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Контрольно-счетной комиссии Верхнехавского муниципального района Воронеж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0,7188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едатель Контрольно-счетной комиссии Верхнехавского муниципального района  Воронежской области и его заместители (аудитор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0,7188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беспечение деятельности председателя Контрольно-счетной комиссии Верхнехавского муниципального района  Воронежской области и его заместителей (аудиторов)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 82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1688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о-счетная комиссия Верхнехавского муниципального района  Воронеж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5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9 00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 169,5552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43,0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43,0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Выполнение переданных полномочий по  организации и  осуществлению деятельности по опеке и попечительству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43,0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олнение переданных полномочий по  организации и  осуществлению деятельности по опеке и попечительству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783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6198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олнение переданных полномочий по  организации и  осуществлению деятельности по опеке и попечительству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783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801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 326,5552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 326,5552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3,0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3 78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3426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3 78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573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Осуществление полномочий по организации деятельности комиссий по делам несовершеннолетних и защите их пра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 0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23,0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4 783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5570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по организации деятельности комиссий по делам несовершеннолетних и защите их прав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4 783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429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эффективности деятельности административных комисс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 05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4,0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5 78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6692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существление полномочий по созданию и организации деятельности административных комиссий 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5 78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307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 06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 488,5831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6 8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99,5993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6 8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80,6033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6 8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804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1 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Содействие развитию муниципальных образова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,472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Реализация государственной политики в сфере социально-экономического развития муниципальных образований Верхнехавского муниципальн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,472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Повышение эффективности деятельности органов местного само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,472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проведение Всероссийской переписи 2020 года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1 01 54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472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 213,273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6111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Верхнехавского муниципального района Воронежской области «Содействие занятости на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6111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«Активная политика занятости населения и социальная поддержка безработных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6111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6111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сельских поселе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8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111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985,3872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985,3872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80,1344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5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75,0956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color w:val="000000"/>
                <w:sz w:val="24"/>
                <w:szCs w:val="24"/>
              </w:rPr>
              <w:t>(Предоставление субсидий бюджетным, автономным учреждениям и иным некоммерческим организациям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 1 01 8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275,0956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 «Создание условий и предпосылок для развития агропромышленного комплекса Верхнехавского муниципальн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5 1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,0387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иобретение основных средств за счет гранта муниципальному району по итогам ежегодного экономического соревнования в агропромышленном комплексе (</w:t>
            </w:r>
            <w:r>
              <w:rPr>
                <w:sz w:val="24"/>
                <w:szCs w:val="24"/>
              </w:rPr>
              <w:t>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1 03 785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387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 «Обеспечение эпизоотического и ветеринарно-санитарного благополучия на территории Верхнехавского муниципального района Воронеж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Э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5,2528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 «Обеспечение проведения противоэпизоотических мероприят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Э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5,2528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по осуществлению отдельных государственных полномочий в области обращения с животными без владельцев </w:t>
            </w:r>
            <w:r>
              <w:rPr>
                <w:sz w:val="24"/>
                <w:szCs w:val="24"/>
              </w:rPr>
              <w:t>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Э 01 78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2528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рожный фонд (дорожное хозяйство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 780,7214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 780,7214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Развитие дорожного хозяйства Верхнехавского муниципальн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 780,7214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 780,7214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1 01 78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 458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бюджетам сельских поселений на мероприятия по развитию сети автомобильных дорог общего пользования  Верхнехавского муниципального района (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81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22,6214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395,5533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населения Верхнехавского муниципального района Воронеж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5,61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градостроительной деятельно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5,61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Градостроительное проектировани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5,61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Субсидии бюджетам сельских поселений на мероприятия по развитию градостроительной деятельности </w:t>
            </w:r>
            <w:r>
              <w:rPr>
                <w:sz w:val="24"/>
                <w:szCs w:val="24"/>
              </w:rPr>
              <w:t>(Межбюджетные трансферты)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2 01 78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61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8,3941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Развитие и поддержка малого и среднего предприниматель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8,3941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Поддержка муниципальных программ развития малого и среднего предприниматель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8,3941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субъектам малого и среднего предпринимательства (Иные бюджетные ассигн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1 01 88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,3941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991,5442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1 011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Землеустройство и землепользовани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1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1 011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межевание границ земельных участков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81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11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Комплексное развитие сельских территорий Верхнехавского муниципальн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К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980,0442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Создание и развитие инфраструктуры на сельских территория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К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980,0442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бюджетам сельских поселений на обеспечение комплексного развития сельских территорий  (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К 02 L5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11,3608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бюджетам сельских поселений на обеспечение комплексного развития сельских территорий за счет резервного фонда Правительства Российской Федерации (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К 02 L576</w:t>
            </w: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68,6834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 211,9774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223,0690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Охрана окружающей среды и природные ресурс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94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Региональная программа в области обращения с отходами, в том числе с твердыми коммунальными отхода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94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ональный проект «Комплексная система обращения с твердыми коммунальными отхода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2 1 </w:t>
            </w:r>
            <w:r>
              <w:rPr>
                <w:b/>
                <w:sz w:val="24"/>
                <w:szCs w:val="24"/>
                <w:lang w:val="en-US"/>
              </w:rPr>
              <w:t>G</w:t>
            </w:r>
            <w:r>
              <w:rPr>
                <w:b/>
                <w:sz w:val="24"/>
                <w:szCs w:val="24"/>
              </w:rPr>
              <w:t>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94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контейнеров для раздельного накопления твердых коммунальных отходов </w:t>
            </w: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1 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2 52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594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Энергоэффективность и развитие энергетик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399,215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Повышение энергетической эффективности экономики Верхнехавского муниципального района и сокращение энергетических издержек в бюджетном сектор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399,215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399,215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сельских поселений на софинансирование мероприятий по модернизации уличного освещения (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 01 78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399,215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Обеспечение качественными жилищно-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229,8538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программа «Создание условий для обеспечения качественными жилищно-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229,8538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Приобретение коммунальной специализированной техник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229,8538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приобретение коммунальной специализированной техники </w:t>
            </w: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6 2 01 88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29,8538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88,55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Энергоэффективность и развитие энергетик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88,55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Повышение энергетической эффективности экономики Верхнехавского муниципального района и сокращение энергетических издержек в бюджетном сектор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88,55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88,55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сельских поселений на софинансирование мероприятий по уличному освещению (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 01 78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8,55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800,349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населения Верхнехавского муниципального района Воронеж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149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149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Содействие проведению капитального ремонта многоквартирных дом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1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149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зносы на капитальный ремонт домов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49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Обеспечение качественными жилищно-коммунальными услугами населения Верхнехавского муниципальн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779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Развитие систем теплоснабжения, водоснабжения и водоотведения Верхнехавского муниципальн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779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Строительство и реконструкция водоснабжения и водоотведения Верхнехавского муниципальн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6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779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жбюджетные трансферты бюджетам сельских поселений на софинансирование объектов капитального строительства муниципальной собственности в рамках областной адресной инвестиционной программы (Межбюджетные трансферты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78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779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9 328,1891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 045,3114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 045,3114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Развитие дошкольного и обще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 045,3114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 045,3114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049,4187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,2812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в области дошкольного образования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1 01 2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дошкольно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55,105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дошкольного образования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07,0509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59,4551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3 913,8385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3 913,8385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3 913,8385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Развитие дошкольного и обще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3 913,8385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7 350,5458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 587,7156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48,1843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мероприятия в области общего образования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2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3,083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муниципальными органами, казенными учреждениями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5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92,9654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общего образования. Обеспечение учащихся общеобразовательных учреждений молочной продукцией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78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5,27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капитальный ремонт общеобразовательных учреждений в рамках областной адресной программы капитального ремонта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78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12,1827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развитию сети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1 02 78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78,544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общего образования. Расходы на материально-техническое оснащение муниципальных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78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228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обще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общего образования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284,4353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общего образования за счет зарезервированных средств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роприятия в области общего образования (Социальное обеспечение и иные выплаты населению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6716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98,6274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36,0904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егиональный проект «Современная школ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Е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289,0430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  <w:r>
              <w:rPr>
                <w:sz w:val="24"/>
                <w:szCs w:val="24"/>
              </w:rPr>
              <w:t xml:space="preserve">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Е1 5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89,0430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Е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673,735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  <w:r>
              <w:rPr>
                <w:sz w:val="24"/>
                <w:szCs w:val="24"/>
              </w:rPr>
              <w:t xml:space="preserve">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Е2 2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6,916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  <w:r>
              <w:rPr>
                <w:sz w:val="24"/>
                <w:szCs w:val="24"/>
              </w:rPr>
              <w:t xml:space="preserve">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Е2 50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6,81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егиональный проект «Цифровая образовательная сред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Е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600,51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образовательных организаций материально-технической базой для внедрения целевой модели цифровой образовательной среды </w:t>
            </w:r>
            <w:r>
              <w:rPr>
                <w:sz w:val="24"/>
                <w:szCs w:val="24"/>
              </w:rPr>
              <w:t>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Е4 5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600,51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 061,9604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 061,9604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 061,9604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Развитие дополнительного образования и воспит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 061,9604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дополнительного образования за счет зарезервированных средств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2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8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62,9208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8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8,8717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8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1678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572,9713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213,2273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организации отдыха и оздоровления детей и молодежи Воронеж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4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213,2273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"Организация круглогодичного отдыха и оздоровления детей и молодеж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213,2273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78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83,2273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8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,74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,74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"Организация отдыха и оздоровления детей Воронеж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,74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приобретение путевок в детские оздоровительные лагеря (Социальное обеспечение и иные выплаты населению)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78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74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 734,1072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 734,1072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Развитие дошкольного и обще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 644,5192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егиональный проект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Р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 644,5192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муниципальной собственност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Р2 52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374,5999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в целях достижения значений дополнительного результата)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муниципальной собственност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Р2 Д2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269,9192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5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089,5880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5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232,2434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5,6182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6227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4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5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857,3446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роприятия в области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2 8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00,8352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роприятия в области образования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2 8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5093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727,8201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842,0878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1,5878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Искусство и наследи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1,5878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Содействие сохранению и развитию муниципальных учреждений куль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6951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ование книжных фондов библиотек муниципальных образований за счет средств резервного фонда Правительства Российской Федерации (Закупка товаров, работ и услуг для обеспечения муниципальных нужд)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1 01 </w:t>
            </w:r>
            <w:r>
              <w:rPr>
                <w:sz w:val="24"/>
                <w:szCs w:val="24"/>
                <w:lang w:val="en-US"/>
              </w:rPr>
              <w:t xml:space="preserve">L519F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6951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ональный проект «Творческие люд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1 А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,8927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сельских поселений на государственную поддержку отрасли культуры (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А2 55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8927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550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550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сновное мероприятие «Межбюджетные трансферты бюджетам сельских посел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 2 0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550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сельских поселений на обеспечение деятельности подведомственных учреждений культуры – сельских библиотек (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2 04 8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550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885,7322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885,7322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885,7322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0,3233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,3233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55,4089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муниципальных учрежден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2 8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2192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учреждений (Закупка товаров, работ и услуг для обеспечения муниципальных нужд)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2 8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1897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 797,9455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644,4880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644,4880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644,4880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644,4880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латы к пенсиям муниципальных служащих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804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644,4880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312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собие по социальной помощи населению за счет резервного фонда администрации Верхнехавского муниципального района </w:t>
            </w:r>
            <w:r>
              <w:rPr>
                <w:sz w:val="24"/>
                <w:szCs w:val="24"/>
              </w:rPr>
              <w:t>(Социальное обеспечение и иные выплаты населению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1 01 80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365,0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Комплексное развитие сельских территорий Верхнехавского муниципальн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К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365,0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Создание условий для обеспечения доступным и комфортным жильем сельского на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К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365,0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мероприятия по улучшению жилищных условий граждан, проживающих на сельских территориях (Социальное обеспечение и иные выплаты населению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К 01 L5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365,0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89,2874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882,0874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Развитие дошкольного и обще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6779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6779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78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779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809,409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,334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52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334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Выполнение переданных полномочий по оказанию мер социальной поддержки семьям, взявшим на воспитание детей-сирот, оставшихся без попечения родителе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624,075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785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77,7591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785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62,1706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олнение переданных полномочий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785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84,1452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 населения Верхнехавского муниципального района Воронеж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,2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,2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,2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2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9,1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9,1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программа «Повышение эффективности муниципальной поддержки социально-ориентированных некоммерческих организац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,76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Предоставление субсидий на обеспечение деятельности Верхнеха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,76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убсидий на обеспечение деятельности Верхнеха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 </w:t>
            </w:r>
            <w:r>
              <w:rPr>
                <w:color w:val="000000"/>
                <w:sz w:val="24"/>
                <w:szCs w:val="24"/>
              </w:rPr>
              <w:t>(Предоставление субсидий бюджетным, автономным учреждениям и иным некоммерческим организациям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807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6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Предоставление на конкурсной основе субсидий на поддержку социально-ориентированных некоммерческих организац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3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5,40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на конкурсной основе грантов в форме субсидий на поддержку социально-ориентированных некоммерческих организаций </w:t>
            </w:r>
            <w:r>
              <w:rPr>
                <w:color w:val="000000"/>
                <w:sz w:val="24"/>
                <w:szCs w:val="24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2 78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40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 028,102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 028,102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 028,102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 028,102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 028,102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еализация мероприятий по созданию условий для развития физической культуры и массового спорта </w:t>
            </w:r>
            <w:r>
              <w:rPr>
                <w:sz w:val="24"/>
                <w:szCs w:val="24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8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8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542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88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97,159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 на иные цел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886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9157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служивание  внутренне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9157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9157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 «Управление муниципальными финанса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9157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Основное мероприятие  «Управление муниципальным долгом Верхнехавского муниципального района Воронежской области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1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91572</w:t>
            </w:r>
          </w:p>
        </w:tc>
      </w:tr>
      <w:tr>
        <w:trPr>
          <w:trHeight w:val="10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Верхнехавского муниципального района Воронежской области  (Обслуживание муниципального долг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 02 87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157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839,64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45,0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45,0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45,0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Выравнивание бюджетной обеспеченности сельских посел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2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45,0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(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 02 78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45,0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(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 02 88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00,0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до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081,4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081,4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081,4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сбалансированности бюджетов сельских посел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2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081,4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 03 78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33,0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 03 88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348,4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  <w:shd w:fill="FFFFFF" w:val="clear"/>
              </w:rPr>
              <w:t>Прочие межбюджетные трансферты обще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3,18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3,18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 «Управление муниципальными финанса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3,18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Управление резервным фондом Правительства Воронеж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1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3,18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(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1 03 2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(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1 03 20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8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ind w:firstLine="709"/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13">
    <w:name w:val=" Знак Знак13"/>
    <w:basedOn w:val="Style7"/>
    <w:qFormat/>
    <w:rPr>
      <w:sz w:val="28"/>
      <w:szCs w:val="22"/>
      <w:lang w:val="ru-RU" w:bidi="ar-SA"/>
    </w:rPr>
  </w:style>
  <w:style w:type="character" w:styleId="12">
    <w:name w:val=" Знак Знак12"/>
    <w:basedOn w:val="Style7"/>
    <w:qFormat/>
    <w:rPr>
      <w:b/>
      <w:bCs/>
      <w:sz w:val="28"/>
      <w:lang w:val="ru-RU" w:bidi="ar-SA"/>
    </w:rPr>
  </w:style>
  <w:style w:type="character" w:styleId="11">
    <w:name w:val=" Знак Знак11"/>
    <w:basedOn w:val="Style7"/>
    <w:qFormat/>
    <w:rPr>
      <w:b/>
      <w:color w:val="000000"/>
      <w:sz w:val="28"/>
      <w:lang w:val="ru-RU" w:bidi="ar-SA"/>
    </w:rPr>
  </w:style>
  <w:style w:type="character" w:styleId="10">
    <w:name w:val=" Знак Знак10"/>
    <w:basedOn w:val="Style7"/>
    <w:qFormat/>
    <w:rPr>
      <w:b/>
      <w:bCs/>
      <w:sz w:val="28"/>
      <w:szCs w:val="28"/>
      <w:lang w:val="ru-RU" w:bidi="ar-SA"/>
    </w:rPr>
  </w:style>
  <w:style w:type="character" w:styleId="9">
    <w:name w:val=" Знак Знак9"/>
    <w:basedOn w:val="Style7"/>
    <w:qFormat/>
    <w:rPr>
      <w:b/>
      <w:bCs/>
      <w:i/>
      <w:iCs/>
      <w:sz w:val="26"/>
      <w:szCs w:val="26"/>
      <w:lang w:val="ru-RU" w:bidi="ar-SA"/>
    </w:rPr>
  </w:style>
  <w:style w:type="character" w:styleId="8">
    <w:name w:val=" Знак Знак8"/>
    <w:basedOn w:val="Style7"/>
    <w:qFormat/>
    <w:rPr>
      <w:sz w:val="30"/>
      <w:lang w:val="ru-RU" w:bidi="ar-SA"/>
    </w:rPr>
  </w:style>
  <w:style w:type="character" w:styleId="7">
    <w:name w:val=" Знак Знак7"/>
    <w:basedOn w:val="Style7"/>
    <w:qFormat/>
    <w:rPr>
      <w:b/>
      <w:sz w:val="28"/>
      <w:szCs w:val="28"/>
      <w:lang w:val="ru-RU" w:bidi="ar-SA"/>
    </w:rPr>
  </w:style>
  <w:style w:type="character" w:styleId="2">
    <w:name w:val=" Знак Знак2"/>
    <w:basedOn w:val="Style7"/>
    <w:qFormat/>
    <w:rPr>
      <w:sz w:val="28"/>
      <w:szCs w:val="22"/>
      <w:lang w:val="ru-RU" w:bidi="ar-SA"/>
    </w:rPr>
  </w:style>
  <w:style w:type="character" w:styleId="1">
    <w:name w:val=" Знак Знак1"/>
    <w:basedOn w:val="Style7"/>
    <w:qFormat/>
    <w:rPr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22"/>
      <w:szCs w:val="22"/>
      <w:lang w:val="ru-RU" w:bidi="ar-SA"/>
    </w:rPr>
  </w:style>
  <w:style w:type="character" w:styleId="InternetLink">
    <w:name w:val="Hyperlink"/>
    <w:basedOn w:val="Style7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basedOn w:val="Style7"/>
    <w:qFormat/>
    <w:rPr>
      <w:b/>
      <w:bCs/>
      <w:sz w:val="28"/>
      <w:szCs w:val="28"/>
      <w:lang w:val="ru-RU" w:bidi="ar-SA"/>
    </w:rPr>
  </w:style>
  <w:style w:type="character" w:styleId="3">
    <w:name w:val=" Знак Знак3"/>
    <w:basedOn w:val="Style7"/>
    <w:qFormat/>
    <w:rPr>
      <w:sz w:val="28"/>
      <w:szCs w:val="22"/>
      <w:lang w:val="ru-RU" w:bidi="ar-SA"/>
    </w:rPr>
  </w:style>
  <w:style w:type="character" w:styleId="6">
    <w:name w:val=" Знак Знак6"/>
    <w:basedOn w:val="Style7"/>
    <w:qFormat/>
    <w:rPr>
      <w:rFonts w:cs="Arial"/>
      <w:sz w:val="28"/>
      <w:szCs w:val="24"/>
      <w:lang w:val="ru-RU" w:bidi="ar-SA"/>
    </w:rPr>
  </w:style>
  <w:style w:type="character" w:styleId="Style9">
    <w:name w:val="Основной текст_"/>
    <w:qFormat/>
    <w:rPr>
      <w:sz w:val="23"/>
      <w:shd w:fill="FFFFFF" w:val="clear"/>
      <w:lang w:bidi="ar-SA"/>
    </w:rPr>
  </w:style>
  <w:style w:type="character" w:styleId="5">
    <w:name w:val=" Знак Знак5"/>
    <w:basedOn w:val="Style7"/>
    <w:qFormat/>
    <w:rPr>
      <w:sz w:val="16"/>
      <w:lang w:val="ru-RU" w:bidi="ar-SA"/>
    </w:rPr>
  </w:style>
  <w:style w:type="character" w:styleId="4">
    <w:name w:val=" Знак Знак4"/>
    <w:basedOn w:val="Style7"/>
    <w:qFormat/>
    <w:rPr>
      <w:sz w:val="16"/>
      <w:lang w:val="ru-RU" w:bidi="ar-SA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 w:val="28"/>
      <w:szCs w:val="24"/>
    </w:rPr>
  </w:style>
  <w:style w:type="paragraph" w:styleId="Style12">
    <w:name w:val="ЗАК_ПОСТ_РЕШ"/>
    <w:basedOn w:val="Subtitle"/>
    <w:next w:val="Style13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3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0"/>
      <w:shd w:fill="FFFFFF" w:val="clear"/>
      <w:lang w:val="en-US" w:eastAsia="en-US"/>
    </w:rPr>
  </w:style>
  <w:style w:type="paragraph" w:styleId="15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121">
    <w:name w:val="12пт вправо"/>
    <w:basedOn w:val="Style13"/>
    <w:qFormat/>
    <w:pPr>
      <w:ind w:hanging="0"/>
      <w:jc w:val="right"/>
    </w:pPr>
    <w:rPr>
      <w:b w:val="false"/>
      <w:sz w:val="24"/>
    </w:rPr>
  </w:style>
  <w:style w:type="paragraph" w:styleId="122">
    <w:name w:val="12пт влево"/>
    <w:basedOn w:val="121"/>
    <w:next w:val="Style13"/>
    <w:qFormat/>
    <w:pPr>
      <w:jc w:val="left"/>
    </w:pPr>
    <w:rPr>
      <w:szCs w:val="24"/>
    </w:rPr>
  </w:style>
  <w:style w:type="paragraph" w:styleId="Style14">
    <w:name w:val="Регистр"/>
    <w:basedOn w:val="122"/>
    <w:qFormat/>
    <w:pPr/>
    <w:rPr>
      <w:sz w:val="28"/>
    </w:rPr>
  </w:style>
  <w:style w:type="paragraph" w:styleId="Style15">
    <w:name w:val="РегистрОтр"/>
    <w:basedOn w:val="Style14"/>
    <w:qFormat/>
    <w:pPr/>
    <w:rPr/>
  </w:style>
  <w:style w:type="paragraph" w:styleId="Style16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  <w:szCs w:val="20"/>
    </w:rPr>
  </w:style>
  <w:style w:type="paragraph" w:styleId="Style17">
    <w:name w:val="ЧАСТЬ"/>
    <w:basedOn w:val="Style13"/>
    <w:qFormat/>
    <w:pPr>
      <w:spacing w:before="120" w:after="120"/>
      <w:ind w:hanging="0"/>
      <w:jc w:val="center"/>
    </w:pPr>
    <w:rPr/>
  </w:style>
  <w:style w:type="paragraph" w:styleId="Style18">
    <w:name w:val="Раздел"/>
    <w:basedOn w:val="Style13"/>
    <w:qFormat/>
    <w:pPr>
      <w:suppressAutoHyphens w:val="true"/>
      <w:ind w:hanging="0"/>
      <w:jc w:val="center"/>
    </w:pPr>
    <w:rPr/>
  </w:style>
  <w:style w:type="paragraph" w:styleId="Style19">
    <w:name w:val="Глава"/>
    <w:basedOn w:val="Style18"/>
    <w:next w:val="Style13"/>
    <w:qFormat/>
    <w:pPr>
      <w:spacing w:before="240" w:after="0"/>
    </w:pPr>
    <w:rPr/>
  </w:style>
  <w:style w:type="paragraph" w:styleId="111">
    <w:name w:val="Статья11"/>
    <w:basedOn w:val="15"/>
    <w:next w:val="Normal"/>
    <w:qFormat/>
    <w:pPr>
      <w:ind w:left="2013" w:hanging="1304"/>
    </w:pPr>
    <w:rPr/>
  </w:style>
  <w:style w:type="paragraph" w:styleId="Style20">
    <w:name w:val="ПредГлава"/>
    <w:basedOn w:val="Style13"/>
    <w:next w:val="Style13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1">
    <w:name w:val="НазвПостЗак"/>
    <w:basedOn w:val="Style13"/>
    <w:next w:val="Style13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2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  <w:sz w:val="28"/>
      <w:szCs w:val="20"/>
    </w:rPr>
  </w:style>
  <w:style w:type="paragraph" w:styleId="Style23">
    <w:name w:val="Приложение"/>
    <w:basedOn w:val="Normal"/>
    <w:qFormat/>
    <w:pPr>
      <w:ind w:left="4536" w:hanging="0"/>
      <w:jc w:val="right"/>
    </w:pPr>
    <w:rPr>
      <w:i/>
      <w:sz w:val="24"/>
      <w:szCs w:val="20"/>
      <w:lang w:val="en-US" w:eastAsia="en-US"/>
    </w:rPr>
  </w:style>
  <w:style w:type="paragraph" w:styleId="16">
    <w:name w:val="Стиль1"/>
    <w:basedOn w:val="Style21"/>
    <w:qFormat/>
    <w:pPr/>
    <w:rPr/>
  </w:style>
  <w:style w:type="paragraph" w:styleId="Style24">
    <w:name w:val="ЯчТабл_лев"/>
    <w:basedOn w:val="Normal"/>
    <w:qFormat/>
    <w:pPr/>
    <w:rPr>
      <w:sz w:val="28"/>
      <w:szCs w:val="20"/>
    </w:rPr>
  </w:style>
  <w:style w:type="paragraph" w:styleId="Style25">
    <w:name w:val="ЯчТаб_центр"/>
    <w:basedOn w:val="Normal"/>
    <w:next w:val="Style24"/>
    <w:qFormat/>
    <w:pPr>
      <w:jc w:val="center"/>
    </w:pPr>
    <w:rPr>
      <w:sz w:val="28"/>
      <w:szCs w:val="20"/>
    </w:rPr>
  </w:style>
  <w:style w:type="paragraph" w:styleId="Style26">
    <w:name w:val="ПРОЕКТ"/>
    <w:basedOn w:val="121"/>
    <w:qFormat/>
    <w:pPr>
      <w:ind w:left="4536" w:hanging="0"/>
      <w:jc w:val="center"/>
    </w:pPr>
    <w:rPr/>
  </w:style>
  <w:style w:type="paragraph" w:styleId="Style27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  <w:szCs w:val="20"/>
    </w:rPr>
  </w:style>
  <w:style w:type="paragraph" w:styleId="123">
    <w:name w:val="12ЯчТаб_цетн"/>
    <w:basedOn w:val="Style25"/>
    <w:qFormat/>
    <w:pPr/>
    <w:rPr/>
  </w:style>
  <w:style w:type="paragraph" w:styleId="124">
    <w:name w:val="12ЯчТабл_лев"/>
    <w:basedOn w:val="Style24"/>
    <w:qFormat/>
    <w:pPr/>
    <w:rPr/>
  </w:style>
  <w:style w:type="paragraph" w:styleId="Style28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>
      <w:sz w:val="28"/>
      <w:szCs w:val="20"/>
    </w:rPr>
  </w:style>
  <w:style w:type="paragraph" w:styleId="Style29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Xl84">
    <w:name w:val="xl84"/>
    <w:basedOn w:val="Normal"/>
    <w:qFormat/>
    <w:pPr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sz w:val="28"/>
      <w:szCs w:val="28"/>
    </w:rPr>
  </w:style>
  <w:style w:type="paragraph" w:styleId="Xl91">
    <w:name w:val="xl91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spacing w:before="280" w:after="280"/>
    </w:pPr>
    <w:rPr>
      <w:b/>
      <w:bCs/>
      <w:i/>
      <w:iCs/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spacing w:before="280" w:after="280"/>
    </w:pPr>
    <w:rPr>
      <w:color w:val="FF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right"/>
      <w:textAlignment w:val="top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  <w:textAlignment w:val="top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  <w:textAlignment w:val="top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35:00Z</dcterms:created>
  <dc:creator>plan4</dc:creator>
  <dc:description/>
  <cp:keywords/>
  <dc:language>en-US</dc:language>
  <cp:lastModifiedBy>plan4</cp:lastModifiedBy>
  <dcterms:modified xsi:type="dcterms:W3CDTF">2022-05-16T14:23:00Z</dcterms:modified>
  <cp:revision>45</cp:revision>
  <dc:subject/>
  <dc:title/>
</cp:coreProperties>
</file>