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«____» ________ 2022 г. №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 РАЙОН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ЕХАВСКОГО МУНИЦИПАЛЬН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2021</w:t>
      </w:r>
      <w:r>
        <w:rPr/>
        <w:t xml:space="preserve"> ГОД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899"/>
        <w:gridCol w:w="539"/>
        <w:gridCol w:w="540"/>
        <w:gridCol w:w="1612"/>
        <w:gridCol w:w="583"/>
        <w:gridCol w:w="1963"/>
      </w:tblGrid>
      <w:tr>
        <w:trPr>
          <w:trHeight w:val="572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ГРБ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Исполнено,                      </w:t>
            </w: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98 849,4783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Воронежской обла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0,718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0,718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0,718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0,718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7,168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93 1 00 82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7,168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 9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,55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93 9 00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,55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ерхнехавского муниципального рай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8 042,8462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8 634,4486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942,8981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 942,8981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942,8981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Обеспечение деятельности главы  Верхнехавского муниципального района 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942,8981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2 82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942,8981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 709,4951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 709,4951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 709,4951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 709,4951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 790,1125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515,1066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4,2759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 982,0552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 798,5831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 798,5831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2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3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3 780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7,3426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3 780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6573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4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3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>15 2 04 7839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3,5570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5 2 04 7839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,4429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5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4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5 78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1,6692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5 78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,3307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2 06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 488,5831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6 82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099,5993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6 82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 380,6033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2 06 82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3804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3,4721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3,4721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Повышение эффективности деятельности органов местного самоуправ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3,4721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оведение Всероссийской переписи 2020 года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1 01 54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3,4721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668,6857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0,2915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0,2915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,0387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Создание условий и предпосылок для развития агропромышленного комплекса Верхнехавского муниципального район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1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,0387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основных средств за счет гранта муниципальному району по итогам ежегодного экономического соревнования в агропромышленном комплексе (</w:t>
            </w:r>
            <w:r>
              <w:rPr>
                <w:sz w:val="24"/>
                <w:szCs w:val="24"/>
              </w:rPr>
              <w:t>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1 03 78590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>205,0387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5 Э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5,252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25 Э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5,252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существлению отдельных государственных полномочий в области обращения с животными без владельцев </w:t>
            </w:r>
            <w:r>
              <w:rPr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5 Э 01 784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5,2528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58,394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58,394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Cs w:val="28"/>
              </w:rPr>
              <w:t>15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58,394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58,394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Cs w:val="28"/>
              </w:rPr>
              <w:t>15 1 01 886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8,394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823,8538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823,8538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Охрана окружающей среды и природные ресурс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4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егиональная программа в области обращения с отходами, в том числе с твердыми коммунальными отходам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4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12 1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4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контейнеров для раздельного накопления твердых коммунальных отходов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12 1 </w:t>
            </w:r>
            <w:r>
              <w:rPr>
                <w:lang w:val="en-US"/>
              </w:rPr>
              <w:t>G</w:t>
            </w:r>
            <w:r>
              <w:rPr/>
              <w:t>2 52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94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29,8538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Создание условий для обеспечения качественными жилищно-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29,8538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Приобретение коммунальной специализированной техник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29,8538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иобретение коммунальной специализированной техники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6 2 01 886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9,8538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 915,8580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804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44,4880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40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е по социальной помощи населению за счет резервного фонда администрации Верхнехавского муниципального района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805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Комплексное развитие сельских территорий Верхнехавского муниципального район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25 </w:t>
            </w: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  <w:lang w:val="en-US"/>
              </w:rPr>
              <w:t xml:space="preserve">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25 </w:t>
            </w: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  <w:lang w:val="en-US"/>
              </w:rPr>
              <w:t xml:space="preserve">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4"/>
                <w:szCs w:val="24"/>
              </w:rPr>
              <w:t xml:space="preserve">25 К 01 </w:t>
            </w:r>
            <w:r>
              <w:rPr>
                <w:sz w:val="24"/>
                <w:szCs w:val="24"/>
                <w:lang w:val="en-US"/>
              </w:rPr>
              <w:t>L5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семьи и дет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4"/>
                <w:szCs w:val="24"/>
              </w:rPr>
              <w:t xml:space="preserve">05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,1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,1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Повышение эффективности муниципальной поддержки социально-ориентированных некоммерческих организац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 w:val="24"/>
                <w:szCs w:val="24"/>
              </w:rPr>
              <w:t>03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,1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3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,76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  <w:r>
              <w:rPr>
                <w:color w:val="000000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4"/>
                <w:szCs w:val="24"/>
              </w:rPr>
              <w:t>03 3 01 807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76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Предоставление на конкурсной основе субсидий на поддержку социально-ориентированных некоммерческих организац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3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,40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на конкурсной основе грантов в форме субсидий на поддержку социально-ориентированных некоммерческих организаций </w:t>
            </w:r>
            <w:r>
              <w:rPr>
                <w:color w:val="000000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2 788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40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тдел культуры и архивного дела администрации Верхнехавского муниципального рай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000,4273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Культура, кинематограф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000,4273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6951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6951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Искусство и наследие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6951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6951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за счет средств резервного фонда Правительства Российской Федерации (Закупка товаров, работ и услуг для обеспечения муниципальных нужд)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11 1 01 </w:t>
            </w:r>
            <w:r>
              <w:rPr>
                <w:lang w:val="en-US"/>
              </w:rPr>
              <w:t xml:space="preserve">L519F </w:t>
            </w: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6951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85,732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85,732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85,732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,3233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3233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5,4089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2 82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2192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4"/>
                <w:szCs w:val="24"/>
              </w:rPr>
              <w:t>11 2 02 82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1897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дел образования, физической культуры и спор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2 864,7192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43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43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43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Выполнение переданных полномочий по организации и  осуществлению деятельности по опеке и попечительству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43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839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6198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839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801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9 328,189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школьное образ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045,3114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045,3114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045,3114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045,3114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049,4187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,2812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за счет средств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2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055,105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607,0509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1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59,4551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образ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 913,8385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 913,83851</w:t>
            </w:r>
          </w:p>
        </w:tc>
      </w:tr>
      <w:tr>
        <w:trPr>
          <w:trHeight w:val="102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 913,8385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 913,8385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 913,8385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 587,7156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048,1843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мероприятия в области общего образов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2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3,083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3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192,9654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4"/>
                <w:szCs w:val="24"/>
              </w:rPr>
              <w:t>02 1 02 781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5,2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87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412,182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88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478,544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89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228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284,4353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щего образования за счет зарезервированных средств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000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6716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698,6274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4"/>
                <w:szCs w:val="24"/>
              </w:rPr>
              <w:t xml:space="preserve">02 1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30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536,0904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гиональный проект «Современная школ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Е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289,0430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1 Е1 51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 289,0430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Е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73,7360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>
                <w:sz w:val="24"/>
                <w:szCs w:val="24"/>
              </w:rPr>
              <w:t xml:space="preserve">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2 2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6,916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2 509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8194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гиональный проект «Цифровая образовательная сред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Е4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600,51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образовательных организаций материально-технической базой для внедрения целевой модели цифровой образовательной среды </w:t>
            </w:r>
            <w:r>
              <w:rPr>
                <w:sz w:val="24"/>
                <w:szCs w:val="24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Е4 52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00,51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061,9604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061,9604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061,9604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061,9604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02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862,9208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02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98,871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02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1678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572,9713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13,2273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13,2273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13,2273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1 78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183,2273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1 802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74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74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Организация отдыха и оздоровления детей Воронежской области"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74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4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74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 734,1072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 734,1072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 734,1072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ональный проект </w:t>
            </w:r>
            <w:r>
              <w:rPr>
                <w:b/>
                <w:bCs/>
                <w:sz w:val="24"/>
                <w:szCs w:val="24"/>
              </w:rPr>
              <w:t>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Р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644,5192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муниципальной собственност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Р2 52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 374,5999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в целях достижения значений дополнительного результата)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 xml:space="preserve">Капитальные вложения в объекты муниципальной собственности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1 Р2 Д2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 269,9192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089,5880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32,2434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5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75,6182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5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227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5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24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857,344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803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400,835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803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5093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82,0874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семьи и дет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82,0874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82,0874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6779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67797</w:t>
            </w:r>
          </w:p>
        </w:tc>
      </w:tr>
      <w:tr>
        <w:trPr>
          <w:trHeight w:val="332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78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779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09,409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,334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52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34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624,075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7854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77,7591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785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662,1706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7854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 684,14527 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1,44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1,44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1,44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1,44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1,44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мероприятий по созданию условий для развития физической культуры и массового спорта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87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2,9000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804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8,542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 069,8845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3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383,213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74,3648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8,8278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0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 533,0874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Верхнехавского муниципального района Воронежской области «Содействие занятости насе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сельских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784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11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75,0956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75,0956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75,0956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3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75,0956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1 8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75,0956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рожный фонд (дорожное хозяйство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780,7214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780,7214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780,7214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780,7214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788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 458,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812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322,6214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425,6592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населения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,61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градостроительной деятельно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,61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Градостроительное проектирование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,61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убсидии бюджетам сельских поселений на мероприятия по развитию градостроительной деятельности </w:t>
            </w:r>
            <w:r>
              <w:rPr>
                <w:sz w:val="24"/>
                <w:szCs w:val="24"/>
              </w:rPr>
              <w:t>(Межбюджетные трансферты)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2 01 784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61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980,0442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Комплексное развитие сельских территорий Верхнехавского муниципального район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К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980,0442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К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980,0442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бюджетам сельских поселений на обеспечение комплексного развития сельских территорий 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К 02 L57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11,3608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бюджетам сельских поселений на обеспечение комплексного развития сельских территорий за счет резервного фонда Правительства Российской Федерации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К 02 L576</w:t>
            </w:r>
            <w:r>
              <w:rPr>
                <w:lang w:val="en-US"/>
              </w:rPr>
              <w:t>F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8,6834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366,9742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99,215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99,215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99,215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99,215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мероприятий по модернизации уличного освещения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 01 781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99,215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 на 2011-2020 год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мероприятий по уличному освещению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 01 78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88,55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Развитие систем теплоснабжения, водоснабжения и водоотведения Верхнехавского муниципального район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троительство и реконструкция водоснабжения и водоотведения Верхнехавского муниципального район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6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бюджетам сельских поселений на софинансирование объектов капитального строительства муниципальной собственности в рамках областной адресной инвестиционной программы (Межбюджетные трансферты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78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779,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727,3927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727,3927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8927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Искусство и наследие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8927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ональный проект «Творческие люд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А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8927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ельских поселений на государственную поддержку отрасли культуры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 А2 55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927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50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50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2 04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50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2 04 80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550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216,659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216,659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216,659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216,659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216,659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886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897,159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 на иные цел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8863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служивание  внутреннего и муниципального долг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02 878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157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839,64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 44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 44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 44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2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 44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02 78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 34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02 88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100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81,4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81,4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81,4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2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81,4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03 78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733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03 88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 348,4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  <w:shd w:fill="FFFFFF" w:val="clear"/>
              </w:rPr>
              <w:t>Прочие межбюджетные трансферты общего характ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,1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,1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Управление муниципальными финансам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,1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,1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1 03 2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1 03 205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8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тдел по экономике и управлению муниципальным имуществ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400,8821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368,232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023,732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023,732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023,732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023,732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7,6526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 8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800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1 8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1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1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1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Землеустройство и землепользование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1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81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11,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населения Верхнехавского муниципального района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49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1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49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sz w:val="28"/>
      <w:szCs w:val="2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7"/>
    <w:qFormat/>
    <w:rPr>
      <w:sz w:val="28"/>
      <w:szCs w:val="22"/>
      <w:lang w:val="ru-RU" w:bidi="ar-SA"/>
    </w:rPr>
  </w:style>
  <w:style w:type="character" w:styleId="1">
    <w:name w:val=" Знак Знак1"/>
    <w:basedOn w:val="Style7"/>
    <w:qFormat/>
    <w:rPr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2"/>
      <w:szCs w:val="22"/>
      <w:lang w:val="ru-RU" w:bidi="ar-SA"/>
    </w:rPr>
  </w:style>
  <w:style w:type="character" w:styleId="InternetLink">
    <w:name w:val="Hyperlink"/>
    <w:basedOn w:val="Style7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7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7"/>
    <w:qFormat/>
    <w:rPr>
      <w:sz w:val="28"/>
      <w:szCs w:val="22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Style9">
    <w:name w:val="Основной текст_"/>
    <w:qFormat/>
    <w:rPr>
      <w:sz w:val="23"/>
      <w:shd w:fill="FFFFFF" w:val="clear"/>
      <w:lang w:bidi="ar-SA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  <w:szCs w:val="24"/>
    </w:rPr>
  </w:style>
  <w:style w:type="paragraph" w:styleId="Style12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7FF710DEA0ABC9D22D50FBAEA4DE7F28BD96C3345F97CE5F705E577491339781744BC1BB805E3549583BAX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31:00Z</dcterms:created>
  <dc:creator>plan4</dc:creator>
  <dc:description/>
  <cp:keywords/>
  <dc:language>en-US</dc:language>
  <cp:lastModifiedBy>plan4</cp:lastModifiedBy>
  <cp:lastPrinted>2018-05-22T16:51:00Z</cp:lastPrinted>
  <dcterms:modified xsi:type="dcterms:W3CDTF">2022-05-16T14:03:00Z</dcterms:modified>
  <cp:revision>10</cp:revision>
  <dc:subject/>
  <dc:title>                                                                                                     Приложение № 3</dc:title>
</cp:coreProperties>
</file>