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» _______ 2022 г. № 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дошкольным учреждениям Верхнехавского муниципального  района  на финансирование дошкольных учреждений в части реализации ими государственного стандарта дошкольного образова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79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» с.В.Х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2,8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9,533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арижскокоммун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2,57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равохав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166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Спас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4,626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03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0:00Z</dcterms:modified>
  <cp:revision>25</cp:revision>
  <dc:subject/>
  <dc:title/>
</cp:coreProperties>
</file>