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й  муниципальным общеобразовательным учреждениям Верхнехавского муниципального  района  на организацию бесплатного горячего питания обучающихся, получающих начальное общее образование в муниципальных образовательных организациях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387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,8335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8680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4,3564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931,972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7,7395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133,7421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,667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1,354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874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2,726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,16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2,0695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57,884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8,1984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3388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 523,1764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2:00Z</dcterms:modified>
  <cp:revision>33</cp:revision>
  <dc:subject/>
  <dc:title/>
</cp:coreProperties>
</file>