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х межбюджетных трансфертов муниципальным учреждениям на поощрение </w:t>
      </w:r>
      <w:r>
        <w:rPr>
          <w:i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по итогам ежегодного экономического соревн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ПК ВО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38:00Z</dcterms:modified>
  <cp:revision>29</cp:revision>
  <dc:subject/>
  <dc:title/>
</cp:coreProperties>
</file>