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 2022 г. № ______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/>
        <w:t xml:space="preserve">                 </w:t>
      </w:r>
      <w:r>
        <w:rPr>
          <w:b/>
          <w:color w:val="000000"/>
        </w:rPr>
        <w:t>Распределение бюджетных ассигнований по целевым статьям (муниципальным программам Верхнехавского муниципального района Воронежской области), группам видов расходов, разделам, подразделам классификации расходов бюджета Верхнехавского муниципального района за 2021 год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60"/>
        <w:gridCol w:w="1620"/>
        <w:gridCol w:w="720"/>
        <w:gridCol w:w="720"/>
        <w:gridCol w:w="720"/>
        <w:gridCol w:w="18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Cs w:val="28"/>
              </w:rPr>
              <w:t xml:space="preserve">Исполнено,                      </w:t>
            </w:r>
            <w:r>
              <w:rPr>
                <w:b/>
              </w:rPr>
              <w:t>тыс.рубл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8 849,478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1 693,53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программа «Развитие дошкольного и общего образова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4 676,3471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дошкольного образова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 117,9894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 049,4187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9,281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Расходы на мероприятия в области дошкольного образования за счет резервного фонда Правительства Воронежской области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1 20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дошкольного образов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8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 055,105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дошкольного образования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8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 607,0509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(Иные бюджетные ассигнова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8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59,4551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78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6779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егиональный проект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1 Р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 644,519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созданию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</w:t>
            </w:r>
            <w:r>
              <w:rPr>
                <w:color w:val="000000"/>
              </w:rPr>
              <w:t>Капитальные вложения в объекты муниципальной собственно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Р2 52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 374,5999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озданию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в целях достижения значений дополнительного результата)</w:t>
            </w:r>
            <w:r>
              <w:rPr/>
              <w:t xml:space="preserve"> (</w:t>
            </w:r>
            <w:r>
              <w:rPr>
                <w:color w:val="000000"/>
              </w:rPr>
              <w:t>Капитальные вложения в объекты муниципальной собственно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Р2 Д2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 269,919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«Развитие общего образова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2 1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3 913,8385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 587,7156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 048,1843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мероприятия в области общего образования за счет резервного фонда Правительства Воронежской области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20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543,08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ежемесячное денежное вознаграждение за классное руководство педагогическим работникам муниципальных общеобразовательных организаций (Расходы на выплаты персоналу в целях обеспечения выполнения функций муниципальными органами, казенными учреждениям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5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 192,9654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щего образования. Обеспечение учащихся общеобразовательных учреждений молочной продукцией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78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105,27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капитальный ремонт общеобразовательных учреждений в рамках областной адресной программы капитального ремонта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78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 412,1827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сети общеобразовательных организаций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78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478,544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щего образования. Расходы на материально-техническое оснащение муниципальных общеобразовательных организаций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789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5228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щего образов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8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щего образования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8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 284,4353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щего образования за счет зарезервированных средств Правительства Воронежской области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8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 0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в области общего образования (Социальное обеспечение и иные выплаты населению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8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,6716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(Иные бюджетные ассигнова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8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698,6274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2 L3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536,0904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егиональный проект «Современная школ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1 Е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289,0430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  <w:r>
              <w:rPr/>
              <w:t xml:space="preserve">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Е1 5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289,0430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.1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егиональный проект «Успех каждого ребен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1 Е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673,735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  <w:r>
              <w:rPr/>
              <w:t xml:space="preserve"> за счет резервного фонда Правительства Воронежской области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Е2 20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56,916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  <w:r>
              <w:rPr/>
              <w:t xml:space="preserve">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Е2 50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16,81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.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егиональный проект «Цифровая образовательная сре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1 Е4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600,51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образовательных организаций материально-технической базой для внедрения целевой модели цифровой образовательной среды </w:t>
            </w:r>
            <w:r>
              <w:rPr/>
              <w:t>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Е4 5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 600,51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652,409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«Выполнение переданных полномочий по  организации и  осуществлению деятельности по опеке и попечительству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2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43,00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переданных полномочий по  организации и  осуществлению деятельности по опеке и попечительству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783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1,6198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переданных полномочий по  организации и  осуществлению деятельности по опеке и попечительству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783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3801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«Выплата единовременного пособия при всех формах устройства детей, лишенных родительского попечения, в семью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2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,334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2 52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,334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«Выполнение переданных полномочий по оказанию мер социальной поддержки семьям, взявшим на воспитание детей-сирот, оставшихся без попечения родителе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2 2 0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624,075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олнение переданных полномочий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3 785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277,7591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переданных полномочий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3 785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662,1706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переданных полномочий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3 785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684,145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программа «Развитие дополнительного образования и воспита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2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 061,9604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«Развитие дополнительного образования и воспита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3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 061,9604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дополнительного образования за счет зарезервированных средств Правительства Воронежской области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20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дополнительного образования и воспит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80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 862,9208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дополнительного образования и воспитания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80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898,8717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дополнительного образования и воспитания (Иные бюджетные ассигнова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80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,1678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программа «Создание условий для организации отдыха и оздоровления детей и молодежи Воронеж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213,227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"Организация круглогодичного отдыха и оздоровления детей и молодеж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213,227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отдыха и оздоровления детей и молодежи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78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183,227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отдыха и оздоровления детей и молодежи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8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0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5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 089,5880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«Обеспечение функций муниципальных органо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5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232,2434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8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075,618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8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,6227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8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24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«Прочие мероприятия в области образова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5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857,3446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в области образов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8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400,835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в области образования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8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,509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003,4020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684,4880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684,4880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 муниципальных служащих Верхнехавского муниципального района Воронежской области  (Социальное обеспечение и иные выплаты населению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804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 644,4880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собие по социальной помощи населению за счет резервного фонда администрации Верхнехавского муниципального района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1 805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программа "Совершенствование социальной поддержки семьи и дете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9,74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"Организация отдыха и оздоровления детей Воронежской област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2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9,74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приобретение путевок в детские оздоровительные лагеря (Социальное обеспечение и иные выплаты населению)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8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9,74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Повышение эффективности муниципальной поддержки социально-ориентированных некоммерческих организац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9,1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Предоставление субсидий на обеспечение деятельности Верхнехав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3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3,76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на обеспечение деятельности Верхнехав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 </w:t>
            </w:r>
            <w:r>
              <w:rPr>
                <w:color w:val="000000"/>
              </w:rPr>
              <w:t>(Предоставление субсидий бюджетным, автономным учреждениям и иным некоммерческим организациям)</w:t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1 807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,76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новное мероприятие «Предоставление на конкурсной основе субсидий на поддержку социально-ориентированных некоммерческих организац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3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5,40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на конкурсной основе грантов в форме субсидий на поддержку социально-ориентированных некоммерческих организаций </w:t>
            </w:r>
            <w:r>
              <w:rPr>
                <w:color w:val="000000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2 788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5,40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Обеспечение доступным и комфортным жильем  населения Верхнехавского муниципального района Воронеж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373,964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программа «Создание условий для обеспечения доступным и комфортным жильем населения Воронеж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8,349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«Обеспечение жильем молодых семе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,20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L4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,20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«Содействие проведению капитального ремонта многоквартирных домо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1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,149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ы на капитальный ремонт домов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81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149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градостроительной деятельно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5,6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2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«Градостроительное проектировани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2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5,6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Субсидии бюджетам сельских поселений на мероприятия по развитию градостроительной деятельности </w:t>
            </w:r>
            <w:r>
              <w:rPr/>
              <w:t>(Межбюджетные трансферты)</w:t>
            </w:r>
            <w:r>
              <w:rPr>
                <w:bCs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2 01 784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5,6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Верхнехавского муниципального района Воронежской области «Содействие занятости на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,6111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одпрограмма «Активная политика занятости населения и социальная поддержка безработных гражда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,6111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1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сновное мероприятие «Реализация мероприятий активной политики занятости на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,6111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бюджетам сельских поселе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1 78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,6111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культур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177,3201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Искусство и наследи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1,5878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.1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Содействие сохранению и развитию муниципальных учреждений культур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,695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мплектование книжных фондов библиотек муниципальных образований за счет средств резервного фонда Правительства Российской Федерации (Закупка товаров, работ и услуг для обеспечения муниципальных нужд)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1 01 </w:t>
            </w:r>
            <w:r>
              <w:rPr>
                <w:sz w:val="22"/>
                <w:szCs w:val="22"/>
                <w:lang w:val="en-US"/>
              </w:rPr>
              <w:t xml:space="preserve">L519F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,695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1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 проект «Творческие люд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1 А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,8927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Межбюджетные трансферты бюджетам сельских поселений на государственную поддержку отрасли культуры (Межбюджетные трансферт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1 А2 55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6,8927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885,732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2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«Обеспечение функций муниципальных органо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2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0,323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2 01 8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0,323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.2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2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55,4089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учреждений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2 02 82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3,219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муниципальных учреждений (Закупка товаров, работ и услуг для обеспечения муниципальных нужд)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2 02 82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,1897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униципальная программа Верхнехавского муниципального района Воронежской области «Охрана окружающей среды и природные ресурс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594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Региональная программа в области обращения с отходами, в том числе с твердыми коммунальными отходам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594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.1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ональный проект «Комплексная система обращения с твердыми коммунальными отходам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2 1 </w:t>
            </w:r>
            <w:r>
              <w:rPr>
                <w:b/>
                <w:sz w:val="22"/>
                <w:szCs w:val="22"/>
                <w:lang w:val="en-US"/>
              </w:rPr>
              <w:t>G</w:t>
            </w:r>
            <w:r>
              <w:rPr>
                <w:b/>
                <w:sz w:val="22"/>
                <w:szCs w:val="22"/>
              </w:rPr>
              <w:t>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594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купка контейнеров для раздельного накопления твердых коммунальных отходов </w:t>
            </w:r>
            <w:r>
              <w:rPr>
                <w:color w:val="000000"/>
              </w:rPr>
              <w:t>(</w:t>
            </w:r>
            <w:r>
              <w:rPr/>
              <w:t>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1 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>2 52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594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физической культуры и спорт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 028,10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одпрограмма «Развитие физической культуры и спорта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 028,10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1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«Совершенствование мероприятий по развитию физической культуры и массового спорт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 028,10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еализация мероприятий по созданию условий для развития физической культуры и массового спорта </w:t>
            </w:r>
            <w:r>
              <w:rPr/>
              <w:t>(Расходы на выплаты персоналу в целях обеспечения выполнения функций муниципальными органами, казенными учреждениями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1 787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,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1 80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8,54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1 886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 897,159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(Предоставление субсидий бюджетным, автономным учреждениям и иным некоммерческим организациям на иные цели)</w:t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1 886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9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 433,103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программа «Развитие и поддержка малого и среднего предпринимательст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8,3941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1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«Поддержка муниципальных программ развития малого и среднего предпринимательст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8,3941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субъектам малого и среднего предпринимательства (Иные бюджетные ассигнова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886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8,3941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 474,7092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.2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«Обеспечение деятельности органов местного самоуправ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2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 733,2278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2 01 8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 197,765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2 01 8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131,1866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2 01 8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4,2759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2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«Обеспечение деятельности главы  Верхнехавского муниципального района  Воронеж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2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942,8981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сходы на обеспечение деятельности главы  Верхнехавского муниципального района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2 02 8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42,8981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2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«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2 0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3,00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2 03 78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,3426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2 03 78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657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2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«Осуществление полномочий по организации деятельности комиссий по делам несовершеннолетних и защите их пра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2 04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23,00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2 04 783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3,5570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организации деятельности комиссий по делам несовершеннолетних и защите их прав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2 04 783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4429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2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«Обеспечение эффективности деятельности административных комисс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2 05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4,00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существление полномочий по созданию и организации деятельности административных комиссий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2 05 78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,669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существление полномочий по созданию и организации деятельности административных комиссий 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2 05 78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3307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.2.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2 06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 488,5831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 муниципальных учреждений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2 06 82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 099,599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2 06 82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380,6033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 (Иные бюджетные ассигнова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2 06 82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3804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Верхнехавского муниципального района  Воронежской области «Развитие транспортной систем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 780,7214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9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программа «Развитие дорожного хозяйства Верхнехавского муниципального райо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 780,7214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9.1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 780,7214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убсидии бюджетам сельских поселений на капитальный ремонт и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 1 01 78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 458,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бюджетам сельских поселений на мероприятия по развитию сети автомобильных дорог общего пользования  Верхнехавского муниципального района (Межбюджетные трансферт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1 81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 322,6214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686,4314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5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836,1344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0.1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5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619,5956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8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4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  <w:r>
              <w:rPr>
                <w:color w:val="000000"/>
              </w:rPr>
              <w:t>(Предоставление субсидий бюджетным, автономным учреждениям и иным некоммерческим организациям)</w:t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8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275,0956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.1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«Землеустройство и землепользовани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5 1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11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межевание границ земельных участков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5 1 02 81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11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.1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Основное мероприятие «Создание условий и предпосылок для развития агропромышленного комплекса Верхнехавского муниципального райо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 1 0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,0387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иобретение основных средств за счет гранта муниципальному району по итогам ежегодного экономического соревнования в агропромышленном комплексе (</w:t>
            </w:r>
            <w:r>
              <w:rPr/>
              <w:t>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5 1 03 785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,0387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программа «Комплексное развитие сельских территорий Верхнехавского муниципального райо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К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 345,044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0.2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«Создание условий для обеспечения доступным и комфортным жильем сельского на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К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365,00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мероприятия по улучшению жилищных условий граждан, проживающих на сельских территориях (Социальное обеспечение и иные выплаты населению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К 01 L57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65,00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0.2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«Создание и развитие инфраструктуры на сельских территориях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К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980,044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бюджетам сельских поселений на обеспечение комплексного развития сельских территорий  (Межбюджетные трансферт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К 02 L57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911,3608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бюджетам сельских поселений на обеспечение комплексного развития сельских территорий за счет резервного фонда Правительства Российской Федерации (Межбюджетные трансферт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К 02 L576</w:t>
            </w:r>
            <w:r>
              <w:rPr>
                <w:sz w:val="22"/>
                <w:szCs w:val="22"/>
                <w:lang w:val="en-US"/>
              </w:rPr>
              <w:t>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068,6834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0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программа  «Обеспечение эпизоотического и ветеринарно-санитарного благополучия на территории Верхнехавского муниципального района Воронеж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Э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5,2528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0.3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 «Обеспечение проведения противоэпизоотических мероприят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Э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5,2528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осуществлению отдельных государственных полномочий в области обращения с животными без владельцев </w:t>
            </w:r>
            <w:r>
              <w:rPr/>
              <w:t>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Э 01 78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,2528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Энергоэффективность и развитие энергетик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587,774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программа «Повышение энергетической эффективности экономики Верхнехавского муниципального района и сокращение энергетических издержек в бюджетном сектор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587,774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.1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«Энергосбережение и повышение энергетической эффективности в системе наружного освещ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587,774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софинансирование мероприятий по модернизации уличного освещения (Межбюджетные трансферт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1 01 78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399,215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софинансирование мероприятий по уличному освещению (Межбюджетные трансферт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1 01 786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88,559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3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80 776,2705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программа  «Управление муниципальными финансам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3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,0967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1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Основное мероприятие  «Управление муниципальным долгом Верхнехавского муниципального района Воронежской области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1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,9157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Верхнехавского муниципального района Воронежской области  (Обслуживание муниципального долг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 1 02 87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1572</w:t>
            </w:r>
          </w:p>
        </w:tc>
      </w:tr>
      <w:tr>
        <w:trPr>
          <w:trHeight w:val="5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.1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«Управление резервным фондом Правительства Воронеж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39 1 0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,18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 (Межбюджетные трансферт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 1 03 205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,181</w:t>
            </w:r>
          </w:p>
        </w:tc>
      </w:tr>
      <w:tr>
        <w:trPr>
          <w:trHeight w:val="1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color w:val="000000"/>
              </w:rPr>
              <w:t>39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 291,9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.2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«Выравнивание бюджетной обеспеченности сельских поселен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2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445,00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(Межбюджетные трансферт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 2 02 78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345,00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(Межбюджетные трансферт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 2 02 88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100,00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.2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«Обеспечение сбалансированности бюджетов сельских поселен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2 0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 081,4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поддержку мер по обеспечению сбалансированности бюджетам сельских поселений (Межбюджетные трансферт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 2 03 78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733,00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поддержку мер по обеспечению сбалансированности бюджетам сельских поселений (Межбюджетные трансферт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 2 03 88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 348,4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.2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сновное мероприятие «Межбюджетные трансферты бюджетам сельских поселен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 2 04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765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 бюджетам сельских поселений на обеспечение деятельности подведомственных учреждений культуры – сельских библиотек (Межбюджетные трансферт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2 04 8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550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 (Межбюджетные трансферт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 2 04 20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5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2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3 00 00000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383,2138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2.3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«Обеспечение деятельности муниципальных органо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3 01 00000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383,2138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 3 01 82010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274,3648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 3 01 82010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108,8278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 3 01 8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210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Обеспечение качественными жилищно-коммунальными услугами населения Верхнехавского муниципального райо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009,0538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3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программа «Развитие систем теплоснабжения, водоснабжения и водоотведения Верхнехавского муниципального райо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56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779,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3.1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«Строительство и реконструкция водоснабжения и водоотведения Верхнехавского муниципального райо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779,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бюджетам сельских поселений на софинансирование объектов капитального строительства муниципальной собственности в рамках областной адресной инвестиционной программы (Межбюджетные трансферты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78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779,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3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Создание условий для обеспечения качественными жилищно-коммунальными услугами населения Верхнехавского муниципального района Воронеж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229,8538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3.2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новное мероприятие «Приобретение коммунальной специализированной техник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2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229,8538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приобретение коммунальной специализированной техники </w:t>
            </w:r>
            <w:r>
              <w:rPr>
                <w:color w:val="000000"/>
              </w:rPr>
              <w:t>(</w:t>
            </w:r>
            <w:r>
              <w:rPr/>
              <w:t>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 2 01 886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229,8538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Содействие развитию муниципальных образован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,472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программа «Реализация государственной политики в сфере социально-экономического развития муниципальных образований Верхнехавского муниципального райо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,472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4.1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«Повышение эффективности деятельности органов местного самоуправ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,472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проведение Всероссийской переписи 2020 года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1 01 54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3,472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рас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0,7188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Контрольно-счетной комиссии Верхнехавского муниципального района Воронеж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470,7188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Контрольно-счетной комиссии Верхнехавского муниципального района  Воронежской области и его заместители (аудитор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7,1688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председателя Контрольно-счетной комиссии Верхнехавского муниципального района  Воронежской области и его заместителей (аудиторов)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 1 00 82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7,1688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комиссия Верхнехавского муниципального района  Воронеж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,5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 9 00 8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55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678" w:leader="none"/>
        <w:tab w:val="right" w:pos="9072" w:leader="none"/>
      </w:tabs>
      <w:spacing w:before="560" w:after="0"/>
      <w:ind w:firstLine="709"/>
      <w:jc w:val="both"/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13">
    <w:name w:val=" Знак Знак13"/>
    <w:basedOn w:val="Style7"/>
    <w:qFormat/>
    <w:rPr>
      <w:sz w:val="28"/>
      <w:szCs w:val="22"/>
      <w:lang w:val="ru-RU" w:bidi="ar-SA"/>
    </w:rPr>
  </w:style>
  <w:style w:type="character" w:styleId="12">
    <w:name w:val=" Знак Знак12"/>
    <w:basedOn w:val="Style7"/>
    <w:qFormat/>
    <w:rPr>
      <w:b/>
      <w:bCs/>
      <w:sz w:val="28"/>
      <w:lang w:val="ru-RU" w:bidi="ar-SA"/>
    </w:rPr>
  </w:style>
  <w:style w:type="character" w:styleId="11">
    <w:name w:val=" Знак Знак11"/>
    <w:basedOn w:val="Style7"/>
    <w:qFormat/>
    <w:rPr>
      <w:b/>
      <w:color w:val="000000"/>
      <w:sz w:val="28"/>
      <w:lang w:val="ru-RU" w:bidi="ar-SA"/>
    </w:rPr>
  </w:style>
  <w:style w:type="character" w:styleId="10">
    <w:name w:val=" Знак Знак10"/>
    <w:basedOn w:val="Style7"/>
    <w:qFormat/>
    <w:rPr>
      <w:b/>
      <w:bCs/>
      <w:sz w:val="28"/>
      <w:szCs w:val="28"/>
      <w:lang w:val="ru-RU" w:bidi="ar-SA"/>
    </w:rPr>
  </w:style>
  <w:style w:type="character" w:styleId="9">
    <w:name w:val=" Знак Знак9"/>
    <w:basedOn w:val="Style7"/>
    <w:qFormat/>
    <w:rPr>
      <w:b/>
      <w:bCs/>
      <w:i/>
      <w:iCs/>
      <w:sz w:val="26"/>
      <w:szCs w:val="26"/>
      <w:lang w:val="ru-RU" w:bidi="ar-SA"/>
    </w:rPr>
  </w:style>
  <w:style w:type="character" w:styleId="8">
    <w:name w:val=" Знак Знак8"/>
    <w:basedOn w:val="Style7"/>
    <w:qFormat/>
    <w:rPr>
      <w:sz w:val="30"/>
      <w:lang w:val="ru-RU" w:bidi="ar-SA"/>
    </w:rPr>
  </w:style>
  <w:style w:type="character" w:styleId="7">
    <w:name w:val=" Знак Знак7"/>
    <w:basedOn w:val="Style7"/>
    <w:qFormat/>
    <w:rPr>
      <w:b/>
      <w:sz w:val="28"/>
      <w:szCs w:val="28"/>
      <w:lang w:val="ru-RU" w:bidi="ar-SA"/>
    </w:rPr>
  </w:style>
  <w:style w:type="character" w:styleId="2">
    <w:name w:val=" Знак Знак2"/>
    <w:basedOn w:val="Style7"/>
    <w:qFormat/>
    <w:rPr>
      <w:sz w:val="28"/>
      <w:szCs w:val="22"/>
      <w:lang w:val="ru-RU" w:bidi="ar-SA"/>
    </w:rPr>
  </w:style>
  <w:style w:type="character" w:styleId="1">
    <w:name w:val=" Знак Знак1"/>
    <w:basedOn w:val="Style7"/>
    <w:qFormat/>
    <w:rPr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character" w:styleId="Style8">
    <w:name w:val=" Знак Знак"/>
    <w:basedOn w:val="Style7"/>
    <w:qFormat/>
    <w:rPr>
      <w:sz w:val="22"/>
      <w:szCs w:val="22"/>
      <w:lang w:val="ru-RU" w:bidi="ar-SA"/>
    </w:rPr>
  </w:style>
  <w:style w:type="character" w:styleId="ConsPlusNormal">
    <w:name w:val="ConsPlusNormal Знак"/>
    <w:basedOn w:val="Style7"/>
    <w:qFormat/>
    <w:rPr>
      <w:b/>
      <w:bCs/>
      <w:sz w:val="28"/>
      <w:szCs w:val="28"/>
      <w:lang w:val="ru-RU" w:bidi="ar-SA"/>
    </w:rPr>
  </w:style>
  <w:style w:type="character" w:styleId="3">
    <w:name w:val=" Знак Знак3"/>
    <w:basedOn w:val="Style7"/>
    <w:qFormat/>
    <w:rPr>
      <w:sz w:val="28"/>
      <w:szCs w:val="22"/>
      <w:lang w:val="ru-RU" w:bidi="ar-SA"/>
    </w:rPr>
  </w:style>
  <w:style w:type="character" w:styleId="6">
    <w:name w:val=" Знак Знак6"/>
    <w:basedOn w:val="Style7"/>
    <w:qFormat/>
    <w:rPr>
      <w:rFonts w:cs="Arial"/>
      <w:sz w:val="28"/>
      <w:szCs w:val="24"/>
      <w:lang w:val="ru-RU" w:bidi="ar-SA"/>
    </w:rPr>
  </w:style>
  <w:style w:type="character" w:styleId="Style9">
    <w:name w:val="Основной текст_"/>
    <w:qFormat/>
    <w:rPr>
      <w:sz w:val="23"/>
      <w:shd w:fill="FFFFFF" w:val="clear"/>
      <w:lang w:bidi="ar-SA"/>
    </w:rPr>
  </w:style>
  <w:style w:type="character" w:styleId="5">
    <w:name w:val=" Знак Знак5"/>
    <w:basedOn w:val="Style7"/>
    <w:qFormat/>
    <w:rPr>
      <w:sz w:val="16"/>
      <w:lang w:val="ru-RU" w:bidi="ar-SA"/>
    </w:rPr>
  </w:style>
  <w:style w:type="character" w:styleId="4">
    <w:name w:val=" Знак Знак4"/>
    <w:basedOn w:val="Style7"/>
    <w:qFormat/>
    <w:rPr>
      <w:sz w:val="16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rFonts w:cs="Times New Roman"/>
      <w:color w:val="800080"/>
      <w:u w:val="single"/>
    </w:rPr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11" w:hanging="57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1">
    <w:name w:val="Текст выноски"/>
    <w:basedOn w:val="Normal"/>
    <w:qFormat/>
    <w:pPr>
      <w:ind w:firstLine="709"/>
      <w:jc w:val="both"/>
    </w:pPr>
    <w:rPr>
      <w:sz w:val="28"/>
      <w:szCs w:val="22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 w:val="28"/>
    </w:rPr>
  </w:style>
  <w:style w:type="paragraph" w:styleId="Style12">
    <w:name w:val="ЗАК_ПОСТ_РЕШ"/>
    <w:basedOn w:val="Subtitle"/>
    <w:next w:val="Style13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3">
    <w:name w:val="обычныйЖир"/>
    <w:basedOn w:val="Normal"/>
    <w:qFormat/>
    <w:pPr>
      <w:ind w:firstLine="709"/>
      <w:jc w:val="both"/>
    </w:pPr>
    <w:rPr>
      <w:b/>
      <w:sz w:val="28"/>
      <w:szCs w:val="28"/>
    </w:rPr>
  </w:style>
  <w:style w:type="paragraph" w:styleId="14">
    <w:name w:val="Основной текст1"/>
    <w:basedOn w:val="Normal"/>
    <w:qFormat/>
    <w:pPr>
      <w:shd w:fill="FFFFFF" w:val="clear"/>
      <w:spacing w:lineRule="atLeast" w:line="240"/>
      <w:jc w:val="right"/>
    </w:pPr>
    <w:rPr>
      <w:sz w:val="23"/>
      <w:szCs w:val="20"/>
      <w:shd w:fill="FFFFFF" w:val="clear"/>
      <w:lang w:val="en-US" w:eastAsia="en-US"/>
    </w:rPr>
  </w:style>
  <w:style w:type="paragraph" w:styleId="15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121">
    <w:name w:val="12пт вправо"/>
    <w:basedOn w:val="Style13"/>
    <w:qFormat/>
    <w:pPr>
      <w:ind w:hanging="0"/>
      <w:jc w:val="right"/>
    </w:pPr>
    <w:rPr>
      <w:b w:val="false"/>
      <w:sz w:val="24"/>
    </w:rPr>
  </w:style>
  <w:style w:type="paragraph" w:styleId="122">
    <w:name w:val="12пт влево"/>
    <w:basedOn w:val="121"/>
    <w:next w:val="Style13"/>
    <w:qFormat/>
    <w:pPr>
      <w:jc w:val="left"/>
    </w:pPr>
    <w:rPr>
      <w:szCs w:val="24"/>
    </w:rPr>
  </w:style>
  <w:style w:type="paragraph" w:styleId="Style14">
    <w:name w:val="Регистр"/>
    <w:basedOn w:val="122"/>
    <w:qFormat/>
    <w:pPr/>
    <w:rPr>
      <w:sz w:val="28"/>
    </w:rPr>
  </w:style>
  <w:style w:type="paragraph" w:styleId="Style15">
    <w:name w:val="РегистрОтр"/>
    <w:basedOn w:val="Style14"/>
    <w:qFormat/>
    <w:pPr/>
    <w:rPr/>
  </w:style>
  <w:style w:type="paragraph" w:styleId="Style16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  <w:szCs w:val="20"/>
    </w:rPr>
  </w:style>
  <w:style w:type="paragraph" w:styleId="Style17">
    <w:name w:val="ЧАСТЬ"/>
    <w:basedOn w:val="Style13"/>
    <w:qFormat/>
    <w:pPr>
      <w:spacing w:before="120" w:after="120"/>
      <w:ind w:hanging="0"/>
      <w:jc w:val="center"/>
    </w:pPr>
    <w:rPr/>
  </w:style>
  <w:style w:type="paragraph" w:styleId="Style18">
    <w:name w:val="Раздел"/>
    <w:basedOn w:val="Style13"/>
    <w:qFormat/>
    <w:pPr>
      <w:suppressAutoHyphens w:val="true"/>
      <w:ind w:hanging="0"/>
      <w:jc w:val="center"/>
    </w:pPr>
    <w:rPr/>
  </w:style>
  <w:style w:type="paragraph" w:styleId="Style19">
    <w:name w:val="Глава"/>
    <w:basedOn w:val="Style18"/>
    <w:next w:val="Style13"/>
    <w:qFormat/>
    <w:pPr>
      <w:spacing w:before="240" w:after="0"/>
    </w:pPr>
    <w:rPr/>
  </w:style>
  <w:style w:type="paragraph" w:styleId="111">
    <w:name w:val="Статья11"/>
    <w:basedOn w:val="15"/>
    <w:next w:val="Normal"/>
    <w:qFormat/>
    <w:pPr>
      <w:ind w:left="2013" w:hanging="1304"/>
    </w:pPr>
    <w:rPr/>
  </w:style>
  <w:style w:type="paragraph" w:styleId="Style20">
    <w:name w:val="ПредГлава"/>
    <w:basedOn w:val="Style13"/>
    <w:next w:val="Style13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1">
    <w:name w:val="НазвПостЗак"/>
    <w:basedOn w:val="Style13"/>
    <w:next w:val="Style13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2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  <w:sz w:val="28"/>
      <w:szCs w:val="20"/>
    </w:rPr>
  </w:style>
  <w:style w:type="paragraph" w:styleId="Style23">
    <w:name w:val="Приложение"/>
    <w:basedOn w:val="Normal"/>
    <w:qFormat/>
    <w:pPr>
      <w:ind w:left="4536" w:hanging="0"/>
      <w:jc w:val="right"/>
    </w:pPr>
    <w:rPr>
      <w:i/>
      <w:szCs w:val="20"/>
      <w:lang w:val="en-US" w:eastAsia="en-US"/>
    </w:rPr>
  </w:style>
  <w:style w:type="paragraph" w:styleId="16">
    <w:name w:val="Стиль1"/>
    <w:basedOn w:val="Style21"/>
    <w:qFormat/>
    <w:pPr/>
    <w:rPr/>
  </w:style>
  <w:style w:type="paragraph" w:styleId="Style24">
    <w:name w:val="ЯчТабл_лев"/>
    <w:basedOn w:val="Normal"/>
    <w:qFormat/>
    <w:pPr/>
    <w:rPr>
      <w:sz w:val="28"/>
      <w:szCs w:val="20"/>
    </w:rPr>
  </w:style>
  <w:style w:type="paragraph" w:styleId="Style25">
    <w:name w:val="ЯчТаб_центр"/>
    <w:basedOn w:val="Normal"/>
    <w:next w:val="Style24"/>
    <w:qFormat/>
    <w:pPr>
      <w:jc w:val="center"/>
    </w:pPr>
    <w:rPr>
      <w:sz w:val="28"/>
      <w:szCs w:val="20"/>
    </w:rPr>
  </w:style>
  <w:style w:type="paragraph" w:styleId="Style26">
    <w:name w:val="ПРОЕКТ"/>
    <w:basedOn w:val="121"/>
    <w:qFormat/>
    <w:pPr>
      <w:ind w:left="4536" w:hanging="0"/>
      <w:jc w:val="center"/>
    </w:pPr>
    <w:rPr/>
  </w:style>
  <w:style w:type="paragraph" w:styleId="Style27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  <w:szCs w:val="20"/>
    </w:rPr>
  </w:style>
  <w:style w:type="paragraph" w:styleId="123">
    <w:name w:val="12ЯчТаб_цетн"/>
    <w:basedOn w:val="Style25"/>
    <w:qFormat/>
    <w:pPr/>
    <w:rPr/>
  </w:style>
  <w:style w:type="paragraph" w:styleId="124">
    <w:name w:val="12ЯчТабл_лев"/>
    <w:basedOn w:val="Style24"/>
    <w:qFormat/>
    <w:pPr/>
    <w:rPr/>
  </w:style>
  <w:style w:type="paragraph" w:styleId="Style28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>
      <w:sz w:val="28"/>
      <w:szCs w:val="20"/>
    </w:rPr>
  </w:style>
  <w:style w:type="paragraph" w:styleId="Style29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</w:pPr>
    <w:rPr>
      <w:sz w:val="28"/>
      <w:szCs w:val="28"/>
    </w:rPr>
  </w:style>
  <w:style w:type="paragraph" w:styleId="Xl91">
    <w:name w:val="xl91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spacing w:before="280" w:after="280"/>
    </w:pPr>
    <w:rPr>
      <w:b/>
      <w:bCs/>
      <w:i/>
      <w:iCs/>
      <w:sz w:val="28"/>
      <w:szCs w:val="28"/>
    </w:rPr>
  </w:style>
  <w:style w:type="paragraph" w:styleId="Xl93">
    <w:name w:val="xl93"/>
    <w:basedOn w:val="Normal"/>
    <w:qFormat/>
    <w:pPr>
      <w:spacing w:before="280" w:after="280"/>
    </w:pPr>
    <w:rPr>
      <w:i/>
      <w:i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spacing w:before="280" w:after="280"/>
    </w:pPr>
    <w:rPr>
      <w:color w:val="FF0000"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8"/>
      <w:szCs w:val="28"/>
    </w:rPr>
  </w:style>
  <w:style w:type="paragraph" w:styleId="Xl99">
    <w:name w:val="xl99"/>
    <w:basedOn w:val="Normal"/>
    <w:qFormat/>
    <w:pPr>
      <w:spacing w:before="280" w:after="280"/>
    </w:pPr>
    <w:rPr/>
  </w:style>
  <w:style w:type="paragraph" w:styleId="Xl100">
    <w:name w:val="xl100"/>
    <w:basedOn w:val="Normal"/>
    <w:qFormat/>
    <w:pPr>
      <w:spacing w:before="280" w:after="280"/>
      <w:jc w:val="center"/>
    </w:pPr>
    <w:rPr/>
  </w:style>
  <w:style w:type="paragraph" w:styleId="Xl101">
    <w:name w:val="xl101"/>
    <w:basedOn w:val="Normal"/>
    <w:qFormat/>
    <w:pPr>
      <w:spacing w:before="280" w:after="280"/>
    </w:pPr>
    <w:rPr/>
  </w:style>
  <w:style w:type="paragraph" w:styleId="Xl102">
    <w:name w:val="xl102"/>
    <w:basedOn w:val="Normal"/>
    <w:qFormat/>
    <w:pPr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right"/>
      <w:textAlignment w:val="top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right"/>
      <w:textAlignment w:val="top"/>
    </w:pPr>
    <w:rPr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right"/>
      <w:textAlignment w:val="top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38:00Z</dcterms:created>
  <dc:creator>plan4</dc:creator>
  <dc:description/>
  <cp:keywords/>
  <dc:language>en-US</dc:language>
  <cp:lastModifiedBy>plan4</cp:lastModifiedBy>
  <dcterms:modified xsi:type="dcterms:W3CDTF">2022-05-16T16:05:00Z</dcterms:modified>
  <cp:revision>80</cp:revision>
  <dc:subject/>
  <dc:title/>
</cp:coreProperties>
</file>