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5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__ 2022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чих межбюджетных  трансфертов по распоряжениям Правительства Воронежской области за счет зарезервированных средств                                  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«Детский сад ОВ № 1» с.В.Х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14,813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 «Детский сад ОВ» с.Углян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,375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3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Александров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Большепривал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49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Верхнелуговат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31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Верхнемаз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84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Верхнехавская средняя общеобразовательная школа № 1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861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Верхнехавская средняя общеобразовательная школа № 2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12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Верхнехавская средняя общеобразовательная школа № 3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174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Нижнебайгор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739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Парижскокомму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67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 «Правохавская средняя общеобразовательная школа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84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Росташе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31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Спас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14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«Углянская средняя общеобразовательная школа»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59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«Углянская основная общеобразовательная школа»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77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Шука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926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дополнительного образования  «Верхнехавская детско-юношеская  спортивная школа Верхнехавского муниципального района Воронеж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5,468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дополнительного образования "Детская школа искусств Верхнехавского муниципального район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2,900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дополнительного образования "Дом творчества детей и подростков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1188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06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19-05-07T09:33:00Z</cp:lastPrinted>
  <dcterms:modified xsi:type="dcterms:W3CDTF">2022-05-17T13:38:00Z</dcterms:modified>
  <cp:revision>32</cp:revision>
  <dc:subject/>
  <dc:title/>
</cp:coreProperties>
</file>