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5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» __________ 2022 г. № ____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 трансфертов по распоряжениям Правительства Воронежской области за счет зарезервированных средств                                   з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Верхнехавская средняя общеобразовательная школа № 3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 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19-05-07T09:33:00Z</cp:lastPrinted>
  <dcterms:modified xsi:type="dcterms:W3CDTF">2022-05-17T13:33:00Z</dcterms:modified>
  <cp:revision>31</cp:revision>
  <dc:subject/>
  <dc:title/>
</cp:coreProperties>
</file>