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б утверждении отчета об исполнении                  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1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» __________ 2022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поддержку социально ориентированных НКО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dcterms:modified xsi:type="dcterms:W3CDTF">2022-05-17T13:23:00Z</dcterms:modified>
  <cp:revision>18</cp:revision>
  <dc:subject/>
  <dc:title/>
</cp:coreProperties>
</file>