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иных межбюджетных трансфертов бюджетам сельских поселений на обеспечение комплексного развития сельских территорий за 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4"/>
        <w:gridCol w:w="21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5,276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084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11,360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2:00Z</dcterms:modified>
  <cp:revision>18</cp:revision>
  <dc:subject/>
  <dc:title/>
</cp:coreProperties>
</file>