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 Совета  народных  депутатов Верхнеха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униципального  район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Об утверждении отчета об исполнении бюджета Верхнеха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муниципального района за 2021 год»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_» ________ 2022 г. № ____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 на выравнивание  бюджетной  обеспеченности  поселений за счет фонда финансовой поддержки муниципального района з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4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6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6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6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,26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1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48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44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6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1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27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8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56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8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8T05:28:00Z</dcterms:modified>
  <cp:revision>16</cp:revision>
  <dc:subject/>
  <dc:title/>
</cp:coreProperties>
</file>