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ступление доходов  в районный бюджет за 2021 год </w:t>
      </w:r>
    </w:p>
    <w:p>
      <w:pPr>
        <w:pStyle w:val="Normal"/>
        <w:jc w:val="center"/>
        <w:rPr/>
      </w:pPr>
      <w:r>
        <w:rPr>
          <w:b/>
        </w:rPr>
        <w:t>(по кодам классификации доходов бюдже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2880"/>
        <w:gridCol w:w="1800"/>
      </w:tblGrid>
      <w:tr>
        <w:trPr>
          <w:trHeight w:val="52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нистра-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53 493,780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4,333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333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333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333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53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053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80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3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180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099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99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99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63,13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63,13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63,13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663,13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54,354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54,354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347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347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841,957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841,957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390,526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390,526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870,740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870,740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870,740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791,276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 343,447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 206,754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58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86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,511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182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3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1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,6404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933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31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4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354,677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95,403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82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315,87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91,654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23,767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24,470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04,38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81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03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,876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723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1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12,606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13,17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242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81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59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4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563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0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03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23,62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23,62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15,890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33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7,990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7,990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82,612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779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,031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осударственная  пошлина по делам, рассматриваемым в судах общей юрисдикции, мировыми судь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,031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,031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105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421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106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74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5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7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7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7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601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7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770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70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70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70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внутренних де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39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954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954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954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954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4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4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4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35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35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11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73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4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4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19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4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32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12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35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35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5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23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23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73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, науки и молодежной политик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7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, физической культуры и спорта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969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для МКУК Р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1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86,509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учреждений образования (Детские са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2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7,987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(в части доходов от оказания платных услуг Отделом культуры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3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925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(в части доходов от оказания платных услуг Отделом образования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4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21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5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25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52,179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52,179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52,179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1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9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97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632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6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6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220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3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,5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719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44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3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0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1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5,6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32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2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0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 519,808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 519,808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77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7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7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,912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72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00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00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871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871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 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840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19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19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6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6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6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,119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119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119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 250,183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 937,980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 83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6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6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66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 15002 05 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66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789,710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77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77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458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458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09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6,326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16,326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16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7,1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7,1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1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8,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8,2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32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 677,959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32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 677,959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6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8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26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8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23,176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23,176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923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923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6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13,3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13,3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651,18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651,18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мероприятия по развитию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5,6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реализацию мероприятий областной адресной программы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300,999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оддержку социально-ориентированных некоммерче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для организации отдыха и оздоровлени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526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убсидии на обеспечение учащихся общеобразовательных  учреждений молочной продук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52,6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субсидии на мероприятия по развитию сети общеобразовательных организ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оздоровление детей (на организацию отдыха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аникулярное врем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редоставление финансовой поддержки посел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 73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убсидии на материально-техническое оснащение общеобразовательных 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субсидии бюджетам муниципальных образований на уличное освещ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 и 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88,5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бюджетам муниципальных образований на  модернизацию уличного осве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 и 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399,21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 743,412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77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77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6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3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6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3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47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47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90,07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90,07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 179,852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 179,852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венции бюджетам муниципальных районов на обеспечение государственных гарантий  на получение общедоступного и  бесплатного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 038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венции бюджетам муниципальных районов на обеспечение государственных гарантий  на получение общедоступного и  бесплат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 635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венции на организацию деятельности по отлову и содержанию безнадзорных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5,252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569,857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16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58,1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58,1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2,965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2,965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18,71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18,71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иные межбюджетные трансферты на поощрение муниципальных районов по итогам ежегодного экономического соревнования в АПК 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резервированные средства по распоряж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67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ные межбюджетные трансферты на организацию обществен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61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 поступ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30,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00 05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30,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30,3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8,188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00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18,188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18,188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 муниципальным имуществом администрации Верхнехавского муниципального района 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204,848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204,848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051,425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51,425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198,27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198,27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3,32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3,32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70,444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70,444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7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 земельных учас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7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120,042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 877,042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 045,478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 045,478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31,564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31,564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2:00Z</dcterms:created>
  <dc:creator>plan4</dc:creator>
  <dc:description/>
  <cp:keywords/>
  <dc:language>en-US</dc:language>
  <cp:lastModifiedBy>plan4</cp:lastModifiedBy>
  <cp:lastPrinted>2018-05-22T14:30:00Z</cp:lastPrinted>
  <dcterms:modified xsi:type="dcterms:W3CDTF">2022-05-16T06:03:00Z</dcterms:modified>
  <cp:revision>86</cp:revision>
  <dc:subject/>
  <dc:title/>
</cp:coreProperties>
</file>