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2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_ 2022 г. № _____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1036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</w:tblGrid>
      <w:tr>
        <w:trPr/>
        <w:tc>
          <w:tcPr>
            <w:tcW w:w="10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бсидии на оздоровление детей (на организацию отдыха дет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каникулярное время) за 2021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94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7185"/>
              <w:gridCol w:w="1675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Наименование муниципальных учреждений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сполнено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ыс.рублей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бразования, физической культуры и спорта администрации Верхнехавского муниципального района Воронежской области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3,560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13,56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18-05-04T15:42:00Z</cp:lastPrinted>
  <dcterms:modified xsi:type="dcterms:W3CDTF">2022-05-17T13:26:00Z</dcterms:modified>
  <cp:revision>34</cp:revision>
  <dc:subject/>
  <dc:title/>
</cp:coreProperties>
</file>