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 2022 г. № ____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поддержку мер по обеспечению сбалансированности бюджетов сельских поселений за счет район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52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>
          <w:trHeight w:val="322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24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3,72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9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0,68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3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348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dcterms:modified xsi:type="dcterms:W3CDTF">2022-05-16T16:13:00Z</dcterms:modified>
  <cp:revision>13</cp:revision>
  <dc:subject/>
  <dc:title/>
</cp:coreProperties>
</file>