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4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</w:t>
      </w:r>
      <w:r>
        <w:rPr/>
        <w:t xml:space="preserve">от «____» _______ 2022 г. № _____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венции  муниципальным  образовательным учреждениям   Верхнехавского муниципального  района на выплаты семьям опекунов на содержание подопечных детей  за счет средств областного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7038"/>
        <w:gridCol w:w="2021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физической культуры и спорта администрации  Верхнехавского муниципального район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84,1452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т о г о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684,1452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dcterms:modified xsi:type="dcterms:W3CDTF">2022-05-17T13:30:00Z</dcterms:modified>
  <cp:revision>20</cp:revision>
  <dc:subject/>
  <dc:title/>
</cp:coreProperties>
</file>