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на мероприятия по улучшению жилищных условий граждан, проживающих на сельских территориях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7175"/>
              <w:gridCol w:w="1686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 Воронежской области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287,0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287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1-12-08T14:57:00Z</cp:lastPrinted>
  <dcterms:modified xsi:type="dcterms:W3CDTF">2022-05-17T13:27:00Z</dcterms:modified>
  <cp:revision>35</cp:revision>
  <dc:subject/>
  <dc:title/>
</cp:coreProperties>
</file>