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2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1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_» _________ 2022 г. № _____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tbl>
      <w:tblPr>
        <w:tblW w:w="10363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3"/>
      </w:tblGrid>
      <w:tr>
        <w:trPr/>
        <w:tc>
          <w:tcPr>
            <w:tcW w:w="1036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бсидии на реализацию мероприятий по созданию условий для развития физической культуры и массового спорта за 2021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940" w:type="dxa"/>
              <w:jc w:val="left"/>
              <w:tblInd w:w="2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  <w:gridCol w:w="7185"/>
              <w:gridCol w:w="1675"/>
            </w:tblGrid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Наименование муниципальных учреждений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Исполнено,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тыс.рублей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учреждение дополнительного образования  «Верхнехавская детско-юношеская  спортивная школа»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0,0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того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90,0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cp:lastPrinted>2018-05-04T15:42:00Z</cp:lastPrinted>
  <dcterms:modified xsi:type="dcterms:W3CDTF">2022-05-17T13:24:00Z</dcterms:modified>
  <cp:revision>37</cp:revision>
  <dc:subject/>
  <dc:title/>
</cp:coreProperties>
</file>