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2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 на организацию летн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дыха и оздоровления детей и молодежи з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,02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луговат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,00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мазо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30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1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4,93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2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4,98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4,76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,99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равох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,93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,98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,51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1,40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2,53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89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учреждение дополнительного образования  «Верхнехавская детско-юношеская  спортив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4,33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учреждение дополнительного образования "Дом творчества детей и подростков"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7,82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 526,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2-05-17T13:24:00Z</dcterms:modified>
  <cp:revision>38</cp:revision>
  <dc:subject/>
  <dc:title/>
</cp:coreProperties>
</file>