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обеспечение молочной продукцией учащихся общеобразовательных учреждений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93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30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379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17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4,141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,983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5,40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,842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,524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,528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,124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,760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,16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4,131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6,342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886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052,63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17T13:25:00Z</dcterms:modified>
  <cp:revision>33</cp:revision>
  <dc:subject/>
  <dc:title/>
</cp:coreProperties>
</file>