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й на реализацию мероприятий областной адресной программы капитального ремонта за 2021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Парижскокомму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7,1999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Правоха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8,6999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Углян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5,0999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00,999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06:26:00Z</dcterms:modified>
  <cp:revision>25</cp:revision>
  <dc:subject/>
  <dc:title/>
</cp:coreProperties>
</file>