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spacing w:lineRule="atLeast" w:line="16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15" r="-27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6" w:before="317" w:after="0"/>
        <w:ind w:left="173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ЕРХНЕХАВСКИЙ  МУНИЦИПАЛЬНЫЙ РАЙОН                                                             </w:t>
      </w:r>
      <w:r>
        <w:rPr>
          <w:b/>
          <w:spacing w:val="8"/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920" w:leader="none"/>
        </w:tabs>
        <w:spacing w:lineRule="atLeast" w:line="1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РАЙОНА ВОРОНЕЖСКОЙ  ОБЛАСТИ</w:t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spacing w:lineRule="atLeast" w:line="16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atLeast" w:line="16"/>
        <w:rPr/>
      </w:pPr>
      <w:r>
        <w:rPr>
          <w:sz w:val="28"/>
          <w:szCs w:val="28"/>
        </w:rPr>
        <w:t xml:space="preserve">от  20.05.2022    №  140         </w:t>
      </w:r>
    </w:p>
    <w:p>
      <w:pPr>
        <w:pStyle w:val="Normal"/>
        <w:shd w:fill="FFFFFF" w:val="clear"/>
        <w:spacing w:lineRule="atLeast" w:line="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Верхняя Хава </w:t>
      </w:r>
    </w:p>
    <w:p>
      <w:pPr>
        <w:pStyle w:val="Normal"/>
        <w:shd w:fill="FFFFFF" w:val="clear"/>
        <w:spacing w:lineRule="atLeast" w:line="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 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Верхнехав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11.06.2013 г. № 257 - IV-СНД «Об утверждении  </w:t>
        <w:br/>
        <w:t xml:space="preserve">структуры администрации Верхнеха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» (в ред. решений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2.2013 №27,  от 01.03.2017 №114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7.2019 №38, от 04.06.2020 №66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9.12.2020 №78)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br/>
        <w:t xml:space="preserve">     В соответствии с ч. 8 ст.37 Федерального закона от 06.10.2003 № 131-ФЗ «Об общих принципах организации местного самоуправления в Российской Федерации», Уставом Верхнехавского муниципального района, Совет народных депутатов Верхнехавского муниципального района Воронежской области </w:t>
        <w:br/>
        <w:t xml:space="preserve"> РЕШИЛ: </w:t>
        <w:br/>
        <w:t xml:space="preserve">1. Внести изменения и дополнения в приложение к решению Совета народных депутатов Верхнехавского муниципального района Воронежской области от 11.06.2013г. № 257-IV-СНД «Об утверждении структуры администрации Верхнехавского муниципального района», изложив его в новой редакции согласно приложению к настоящему решению. </w:t>
        <w:br/>
        <w:t xml:space="preserve">2. Контроль за исполнением настоящего решения возложить на руководителя аппарата администрации Верхнехавского муниципального района ТребунскихА.В. </w:t>
        <w:br/>
        <w:t xml:space="preserve">3. Настоящее решение вступает в силу со дня принятия и распространяет правоотношения, возникшие с 01.07.2022г. и подлежит опубликованию. </w:t>
      </w:r>
    </w:p>
    <w:tbl>
      <w:tblPr>
        <w:tblW w:w="1940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6148"/>
        <w:gridCol w:w="3189"/>
      </w:tblGrid>
      <w:tr>
        <w:trPr/>
        <w:tc>
          <w:tcPr>
            <w:tcW w:w="10065" w:type="dxa"/>
            <w:tcBorders/>
          </w:tcPr>
          <w:p>
            <w:pPr>
              <w:pStyle w:val="ConsPlusNormal"/>
              <w:snapToGrid w:val="false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хавского</w:t>
            </w:r>
          </w:p>
          <w:p>
            <w:pPr>
              <w:pStyle w:val="ConsPlusNormal"/>
              <w:spacing w:lineRule="atLeast" w:line="16"/>
              <w:jc w:val="both"/>
              <w:rPr/>
            </w:pPr>
            <w:r>
              <w:rPr>
                <w:sz w:val="28"/>
                <w:szCs w:val="28"/>
              </w:rPr>
              <w:t>муниципального района                                                          С.А. Василенко</w:t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ind w:right="-3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spacing w:lineRule="atLeast" w:line="16"/>
              <w:ind w:right="-3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ConsPlusNormal"/>
              <w:spacing w:lineRule="atLeast" w:line="16"/>
              <w:ind w:right="-3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                              Л.Г. Гостева</w:t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8" w:type="dxa"/>
            <w:tcBorders/>
          </w:tcPr>
          <w:p>
            <w:pPr>
              <w:pStyle w:val="ConsPlusNormal"/>
              <w:snapToGrid w:val="false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tLeast" w:line="1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С.А. Василенко      </w:t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311" w:leader="none"/>
                <w:tab w:val="left" w:pos="3551" w:leader="none"/>
              </w:tabs>
              <w:spacing w:lineRule="atLeast" w:line="16"/>
              <w:ind w:left="5186" w:hanging="51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89" w:type="dxa"/>
            <w:tcBorders/>
          </w:tcPr>
          <w:p>
            <w:pPr>
              <w:pStyle w:val="ConsPlusNormal"/>
              <w:snapToGrid w:val="false"/>
              <w:spacing w:lineRule="atLeast" w:line="16"/>
              <w:ind w:left="21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lineRule="atLeast" w:line="16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08:00Z</dcterms:created>
  <dc:creator>plan4</dc:creator>
  <dc:description/>
  <cp:keywords/>
  <dc:language>en-US</dc:language>
  <cp:lastModifiedBy>Верхнехавский муниципальный район</cp:lastModifiedBy>
  <cp:lastPrinted>2022-05-20T15:58:00Z</cp:lastPrinted>
  <dcterms:modified xsi:type="dcterms:W3CDTF">2022-05-20T12:59:00Z</dcterms:modified>
  <cp:revision>4</cp:revision>
  <dc:subject/>
  <dc:title/>
</cp:coreProperties>
</file>