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й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за 2021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хавская средняя общеобразовательная школа № 1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7,5435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Парижскокомму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6,5281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Правоха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6,5281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Углян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6,5281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287,1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26:00Z</cp:lastPrinted>
  <dcterms:modified xsi:type="dcterms:W3CDTF">2022-05-24T12:26:00Z</dcterms:modified>
  <cp:revision>29</cp:revision>
  <dc:subject/>
  <dc:title/>
</cp:coreProperties>
</file>