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 2022 г. № ____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 по обеспечению сбалансированности бюджетов сельских поселений за счет район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52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24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3,72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0,68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348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3:00Z</cp:lastPrinted>
  <dcterms:modified xsi:type="dcterms:W3CDTF">2022-05-26T07:38:00Z</dcterms:modified>
  <cp:revision>17</cp:revision>
  <dc:subject/>
  <dc:title/>
</cp:coreProperties>
</file>