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15" r="-27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0.05.2022г № 13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. Верхняя Х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смотрении проекта отчета об </w:t>
      </w:r>
    </w:p>
    <w:p>
      <w:pPr>
        <w:pStyle w:val="Normal"/>
        <w:rPr/>
      </w:pPr>
      <w:r>
        <w:rPr/>
        <w:t>исполнении бюджета Верхнехавского</w:t>
      </w:r>
    </w:p>
    <w:p>
      <w:pPr>
        <w:pStyle w:val="Normal"/>
        <w:rPr/>
      </w:pPr>
      <w:r>
        <w:rPr/>
        <w:t>муниципального района за 2021 го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ев проект отчета об исполнении бюджета Верхнехавского муниципального района за 2021 год, Совет народных депутатов Верхнехавского муниципального района Вороне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Одобрить в целом отчет об исполнении бюджета Верхнехавского  муниципального района за 2021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бнародовать проект отчета об исполнении бюджета Верхнехавского муниципального района за 2021 год (приложени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значить публичные слушания по обсуждению отчета об исполнении бюджета Верхнехавского муниципального района за 2021 год на 22 июня 2022 года на 14.00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Определить в качестве места проведения публичных слушаний малый зал заседаний администрации Верхнехавского муниципального района, расположенный по адресу: с.Верхняя Хава, ул. 50 лет Октября, д.17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</w:t>
      </w:r>
      <w:r>
        <w:rPr/>
        <w:t>5. Возложить обязанности по информационному и материально-техническому обеспечению публичных слушаний на отдел по информационным технологиям,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/>
        <w:t>6. Обязанности по учету предложений и замечаний в проект отчета об исполнении бюджета Верхнехавского  муниципального района за 2021 год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Глава Верхнехавского </w:t>
      </w:r>
    </w:p>
    <w:p>
      <w:pPr>
        <w:pStyle w:val="Normal"/>
        <w:shd w:fill="FFFFFF" w:val="clear"/>
        <w:jc w:val="both"/>
        <w:rPr/>
      </w:pPr>
      <w:r>
        <w:rPr/>
        <w:t>муниципального района                                                                                          С.А.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Заместитель председателя</w:t>
      </w:r>
    </w:p>
    <w:p>
      <w:pPr>
        <w:pStyle w:val="Normal"/>
        <w:shd w:fill="FFFFFF" w:val="clear"/>
        <w:jc w:val="both"/>
        <w:rPr/>
      </w:pPr>
      <w:r>
        <w:rPr/>
        <w:t>Совета народных депутатов</w:t>
      </w:r>
    </w:p>
    <w:p>
      <w:pPr>
        <w:pStyle w:val="Normal"/>
        <w:shd w:fill="FFFFFF" w:val="clear"/>
        <w:jc w:val="both"/>
        <w:rPr/>
      </w:pPr>
      <w:r>
        <w:rPr/>
        <w:t>Верхнехавского муниципального</w:t>
      </w:r>
    </w:p>
    <w:p>
      <w:pPr>
        <w:pStyle w:val="Normal"/>
        <w:shd w:fill="FFFFFF" w:val="clear"/>
        <w:jc w:val="both"/>
        <w:rPr/>
      </w:pPr>
      <w:r>
        <w:rPr/>
        <w:t>района                                                                                                                        Л.Г.Гостев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6" t="-215" r="-27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№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Верхнех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21 год по доходам в сумме 953 493,78003 тыс. рублей,  по расходам в сумме  898 849,47831 тыс. рублей, с превышением доходов над расходами в сумме  54 644,30172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1 год по кодам классификации доходов  бюджета согласно приложению № 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1 год по кодам видов доходов, подвидов доходов, классификации операций сектора государственного управления, относящихся  к доходам бюджета, согласно приложению № 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ведомственной структуре расходов  районного бюджета за 2021 год согласно приложению № 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 бюджетных ассигнований по разделам, подразделам, целевым статьям (муниципальным программам Верхнехавского муниципального района) группам  видов расходов   классификации  расходов районного бюджета  за 2021 год  согласно приложению  № 4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распределению </w:t>
      </w:r>
      <w:r>
        <w:rPr>
          <w:color w:val="000000"/>
          <w:sz w:val="28"/>
          <w:szCs w:val="28"/>
        </w:rPr>
        <w:t xml:space="preserve"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21 год </w:t>
      </w:r>
      <w:r>
        <w:rPr>
          <w:sz w:val="28"/>
          <w:szCs w:val="28"/>
        </w:rPr>
        <w:t>согласно приложению № 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источникам внутреннего финансирования дефицита районного бюджета за 2021 год по кодам  классификации источников финансирования дефицита бюджета согласно приложению № 6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</w:t>
      </w:r>
      <w:r>
        <w:rPr>
          <w:color w:val="000000"/>
          <w:sz w:val="28"/>
          <w:szCs w:val="28"/>
        </w:rPr>
        <w:t xml:space="preserve">аспределению бюджетных ассигнований, направленных на государственную поддержку семьи и детей за 2021 год согласно приложению № 7 </w:t>
      </w:r>
      <w:r>
        <w:rPr>
          <w:sz w:val="28"/>
          <w:szCs w:val="28"/>
        </w:rPr>
        <w:t>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районного бюджета за 2021 год согласно приложению № 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на осуществление полномочий по расчету и предостав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областного бюджета за 2021 год согласно приложению № 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за счет субсидий на предоставление финансовой поддержки поселений за 2021 год согласно приложению № 1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за счет средств районного бюджета за 2021 год согласно приложению № 11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Верхнехавского муниципального района на  софинансирование капитальных вложений в объекты муниципальной собственности за 2021 год согласно приложению № 12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Верхнехавского муниципального района на осуществление дорожной деятельности в отношении автомобильных дорог общего пользования за 2021 год согласно приложению № 13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2021 год согласно приложению № 14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2021 год согласно приложению № 1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обеспечение образовательных организаций материально-технической базой для внедрения цифровой образовательной среды за 2021 год согласно приложению № 16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сидий дошкольным образовательным учреждениям Верхнехавского муниципального района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х, за 2021 год согласно приложению № 1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сидий муниципальным учреждениям Верхнехавского муниципального района на закупку контейнеров для раздельного накопления твердых коммунальных отходов за 2021 год согласно приложению № 1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2021 год согласно приложению № 19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муниципальным учреждениям Верхнехавского муниципального района на реализацию мероприятий по обеспечению жильем молодых семей за 2021 год согласно приложению № 20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мероприятия по развитию градостроительной деятельности за 2021 год согласно приложению № 2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капитальный ремонт общеобразовательных учреждений в рамках областной адресной программы капитального ремонта за 2021 год согласно приложению № 2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поддержку социально ориентированных НКО за 2021 год согласно приложению № 2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мероприятия по организации отдыха и оздоровления детей и молодежи за 2021 год согласно приложению № 2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учреждениям дополнительного образования Верхнехавского муниципального района на реализацию мероприятий по созданию условий для развития физической культуры и массового спорта за 2021 год согласно приложению № 2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обеспечение учащихся общеобразовательных учреждений молочной продукцией за 2021 год согласно приложению № 2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1 год согласно приложению № 27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оздоровление (на организацию отдыха детей в каникулярное время) за 2021 год согласно приложению № 2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атериально-техническое оснащение общеобразовательных организаций за 2021 год согласно приложению № 29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софинансирование расходов по уличному освещению за 2021 год согласно приложению № 30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модернизацию уличного освещения за 2021 год согласно приложению № 3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обеспечение комплексного развития сельских территорий (мероприятия по улучшению жилищных условий граждан, проживающих на сельских территориях) за 2021 год согласно приложению № 3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за 2021 год согласно приложению № 3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района на выполнение переданных полномочий по созданию и организации деятельности административной комиссии  за 2021 год  согласно приложению № 3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 района  на  создание и организацию деятельности комиссии по делам несовершеннолетних за 2021 год согласно приложению № 35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за 2021 год согласно приложению № 3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,  за 2021 год согласно приложению № 37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муниципальным образовательным учреждениям Верхнехавского муниципального района на выплату единовременного пособия при всех формах устройства детей, лишенных родительского попечения,  в семью, за 2021 год согласно приложению № 38 к настоящему  решению Совета 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муниципальным учреждениям Верхнехавского муниципального района на проведение Всероссийской переписи населения 2020 года за 2021 год согласно приложению № 39 к настоящему  решению Совета 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субвенции  муниципальным  образовательным учреждениям  Верхнехавского муниципального  района  на  выплаты  приемной семье на содержание подопечных детей  за 2021 год согласно приложению № 40 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, за 2021 год согласно приложению № 4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за 2021 год согласно приложению № 42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о распределению субвенций муниципальным дошкольным учреждениям Верхнехавского муниципального  района на финансирование дошкольных учреждений в части  реализации ими государственного стандарта дошкольного образования за 2021 год согласно приложению № 4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21 год согласно приложению № 44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распределению субвенций муниципальным учреждениям Верхнехавского муниципального района на </w:t>
      </w:r>
      <w:r>
        <w:rPr>
          <w:color w:val="000000"/>
          <w:sz w:val="28"/>
          <w:szCs w:val="28"/>
        </w:rPr>
        <w:t>мероприятия по осуществлению отдельных государственных полномочий в области обращения с животными без владельцев</w:t>
      </w:r>
      <w:r>
        <w:rPr>
          <w:sz w:val="28"/>
          <w:szCs w:val="28"/>
        </w:rPr>
        <w:t xml:space="preserve"> за 2021 год согласно приложению № 45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работников сельских учреждений культуры за 2021 год согласно приложению № 4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сельских учреждений культуры за 2021 год согласно приложению № 4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 трансфертов бюджетам сельских  поселений Верхнехавского муниципального района на обеспечение комплексного развития сельских территорий за 2021 год согласно приложению № 4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 трансфертов бюджетам сельских  поселений Верхнехавского муниципального района на обеспечение комплексного развития сельских территорий за счет резервного фонда Правительства Российской Федерации за 2021 год согласно приложению № 49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муниципальным учреждениям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1 год согласно приложению № 50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1 год согласно приложению № 5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иных межбюджетных трансфертов муниципальным  учреждениям Верхнехавского муниципального  района  по распоряжениям Правительства Воронежской области за счет зарезервированных средств за 2021 год согласно приложению № 52 к настоящему решению Совета народных депутатов;          </w:t>
      </w:r>
      <w:r>
        <w:rPr/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(создание запаса ГСМ на пожароопасный период)  за 2021 год согласно приложению № 5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муниципальным общеобразовательным учреждениям Верхнехавского муниципального  района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1 год согласно приложению № 5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 района  на обеспечение деятельности подведомственных учреждений культуры- сельских библиотек за 2021 год согласно приложению № 55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 района  на  мероприятия по развитию сети автомобильных дорог общего пользования за 2021 год согласно приложению № 56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</w:t>
      </w:r>
      <w:r>
        <w:rPr/>
        <w:t xml:space="preserve">  </w:t>
      </w:r>
      <w:r>
        <w:rPr>
          <w:sz w:val="28"/>
          <w:szCs w:val="28"/>
        </w:rPr>
        <w:t>прочих межбюджетных  трансфертов бюджетам сельских  поселений на организацию проведения оплачиваемых общественных работ за 2021 год согласно приложению № 57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прочих межбюджетных трансфертов муниципальным  учреждениям Верхнехавского муниципального  района  по распоряжениям Правительства Воронежской области за счет зарезервированных средств за 2021 год согласно приложению № 58 к настоящему решению Совета народных депутатов;          </w:t>
      </w:r>
      <w:r>
        <w:rPr/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</w:t>
      </w:r>
      <w:r>
        <w:rPr/>
        <w:t xml:space="preserve"> </w:t>
      </w:r>
      <w:r>
        <w:rPr>
          <w:sz w:val="28"/>
          <w:szCs w:val="28"/>
        </w:rPr>
        <w:t>прочих межбюджетных  трансфертов на поощрение муниципальных районов по итогам ежегодного экономического соревнования в АПК ВО за 2021 год согласно приложению № 5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по исполнению программы  муниципальных внутренних заимствований Верхнехавского муниципального района за 2021 год согласно приложению № 60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исполнению программы  муниципальных  гарантий Верхнехавского муниципального района за 2021 год согласно приложению № 61 к настоящему решению 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С.А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Л.Г.Гост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5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0:00Z</dcterms:created>
  <dc:creator>Админ</dc:creator>
  <dc:description/>
  <cp:keywords/>
  <dc:language>en-US</dc:language>
  <cp:lastModifiedBy>Саблин Виктор Васильевич</cp:lastModifiedBy>
  <cp:lastPrinted>2022-05-27T14:31:00Z</cp:lastPrinted>
  <dcterms:modified xsi:type="dcterms:W3CDTF">2022-05-27T11:40:00Z</dcterms:modified>
  <cp:revision>2</cp:revision>
  <dc:subject/>
  <dc:title> </dc:title>
</cp:coreProperties>
</file>