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 2022 г. № ____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поддержку мер по обеспечению сбалансированности бюджетов сельских поселений за счет субсидий на предоставление финансовой помощи из област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2,0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6,0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1,7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,1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4,8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,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4,5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3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2,8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3,9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4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8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8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0,5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1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3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33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2-05-24T12:23:00Z</dcterms:modified>
  <cp:revision>16</cp:revision>
  <dc:subject/>
  <dc:title/>
</cp:coreProperties>
</file>