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жбюджетные трансфертов муниципальным общеобразовательным организация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4,0406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3,1222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5,846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3,1168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41,2967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1,1895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5,3247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222,3617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3,0207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8,9012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040,4554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0,1601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7,5169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29,6833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,8056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8,1226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 192,9654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2-05-24T12:49:00Z</dcterms:modified>
  <cp:revision>36</cp:revision>
  <dc:subject/>
  <dc:title/>
</cp:coreProperties>
</file>