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5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2 г. № ____     </w:t>
      </w: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на обеспечение                     деятельности подведомственных учреждений культуры- сельских библиотек за 2021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40"/>
      </w:tblGrid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полнено, тыс.рублей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10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30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10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20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90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49,8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10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0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60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00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10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0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10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20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10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20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9000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550,5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49:00Z</cp:lastPrinted>
  <dcterms:modified xsi:type="dcterms:W3CDTF">2022-05-24T12:49:00Z</dcterms:modified>
  <cp:revision>17</cp:revision>
  <dc:subject/>
  <dc:title/>
</cp:coreProperties>
</file>