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                  подвидов доходов за 2021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953 493,78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191,41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791,27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791,27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343,44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511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40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54,677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63,13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63,13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4,354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4,354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7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7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1,957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1,957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90,526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90,526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15,87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1,654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3,767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4,47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3,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87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874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2,60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3,170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6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23,62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23,62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7,99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7,99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9 06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6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054,20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7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7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051,425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98,27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98,27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,32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,32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0,444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0,444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3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3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53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9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9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 120,04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877,04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45,478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45,478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1,564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1,564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3,72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02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248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2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35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35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6 011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6 011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73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73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7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0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71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5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т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71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51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9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9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7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27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9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7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 302,362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 937,980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8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66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6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 789,71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</w:t>
              <w:b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45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45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0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0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1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1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677,95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677,95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2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2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3,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3,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51,18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51,18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 743,412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3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3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47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47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0,07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0,07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179,852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179,852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569,857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058,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058,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2,965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2,965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18,71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18,71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szCs w:val="28"/>
      <w:lang w:val="ru-RU" w:bidi="ar-SA"/>
    </w:rPr>
  </w:style>
  <w:style w:type="character" w:styleId="Style8">
    <w:name w:val="Основной текст_"/>
    <w:qFormat/>
    <w:rPr>
      <w:sz w:val="23"/>
      <w:shd w:fill="FFFFFF" w:val="clear"/>
      <w:lang w:bidi="ar-SA"/>
    </w:rPr>
  </w:style>
  <w:style w:type="character" w:styleId="Style9">
    <w:name w:val=" Знак Знак"/>
    <w:basedOn w:val="Style7"/>
    <w:qFormat/>
    <w:rPr>
      <w:sz w:val="28"/>
      <w:lang w:val="ru-RU" w:bidi="ar-SA"/>
    </w:rPr>
  </w:style>
  <w:style w:type="character" w:styleId="ConsPlusNormal">
    <w:name w:val="ConsPlusNormal Знак"/>
    <w:basedOn w:val="Style7"/>
    <w:qFormat/>
    <w:rPr>
      <w:rFonts w:ascii="Calibri" w:hAnsi="Calibri" w:cs="Calibri"/>
      <w:sz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0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1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Style1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plan4</dc:creator>
  <dc:description/>
  <cp:keywords/>
  <dc:language>en-US</dc:language>
  <cp:lastModifiedBy>plan4</cp:lastModifiedBy>
  <cp:lastPrinted>2022-05-24T15:13:00Z</cp:lastPrinted>
  <dcterms:modified xsi:type="dcterms:W3CDTF">2022-05-24T12:13:00Z</dcterms:modified>
  <cp:revision>41</cp:revision>
  <dc:subject/>
  <dc:title/>
</cp:coreProperties>
</file>