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 трансфертов по распоряжениям Правительства Воронежской области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«Детский сад ОВ» с.Угля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Большепривал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2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 «Правохавская средняя общеобразовательная школ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Росташ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средня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основна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"Детская школа искусств Верхнеха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4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6:00Z</cp:lastPrinted>
  <dcterms:modified xsi:type="dcterms:W3CDTF">2022-05-24T12:46:00Z</dcterms:modified>
  <cp:revision>32</cp:revision>
  <dc:subject/>
  <dc:title/>
</cp:coreProperties>
</file>