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/>
        <w:t xml:space="preserve">от «____» _______ 2022 г. № _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на выплаты семьям опекунов на содержание подопечных детей  за счет средств обла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038"/>
        <w:gridCol w:w="202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84,1452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т о г о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84,145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1:00Z</cp:lastPrinted>
  <dcterms:modified xsi:type="dcterms:W3CDTF">2022-05-24T12:42:00Z</dcterms:modified>
  <cp:revision>22</cp:revision>
  <dc:subject/>
  <dc:title/>
</cp:coreProperties>
</file>