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на мероприятия по улучшению жилищных условий граждан, проживающих на сельских территориях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"/>
              <w:gridCol w:w="7175"/>
              <w:gridCol w:w="1686"/>
            </w:tblGrid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 Воронежской области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287,0</w:t>
                  </w:r>
                </w:p>
              </w:tc>
            </w:tr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 287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6:00Z</cp:lastPrinted>
  <dcterms:modified xsi:type="dcterms:W3CDTF">2022-05-24T12:36:00Z</dcterms:modified>
  <cp:revision>37</cp:revision>
  <dc:subject/>
  <dc:title/>
</cp:coreProperties>
</file>