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Поступление доходов  в районный бюджет за 2021 год </w:t>
      </w:r>
    </w:p>
    <w:p>
      <w:pPr>
        <w:pStyle w:val="Normal"/>
        <w:jc w:val="center"/>
        <w:rPr/>
      </w:pPr>
      <w:r>
        <w:rPr>
          <w:b/>
        </w:rPr>
        <w:t>(по кодам классификации доходов бюджет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00"/>
        <w:gridCol w:w="2880"/>
        <w:gridCol w:w="1800"/>
      </w:tblGrid>
      <w:tr>
        <w:trPr>
          <w:trHeight w:val="52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бюджетной 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-нистра-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районного бюдже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бюджета -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53 493,7800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04,3333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,3333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,3333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,3333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,0535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10 01 6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,0535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сбросы  загрязняющих веществ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801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сбросы  загрязняющих веществ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30 01 6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1801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0997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за размещение отходов производ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41 01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0997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41 01 6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0997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663,1324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663,1324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663,1324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 663,1324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154,3544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154,3544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3474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3474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841,9573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841,9573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390,5267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390,5267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 870,7407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 870,7407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 870,7407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 791,2769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 343,4471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 206,7548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3587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3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2864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4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3,5116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20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,1828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20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439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20 01 3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115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9,6404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30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,9339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30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317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30 01 3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746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354,6777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части суммы налога, превышающей 650 000 рублей, относящейся к части налоговой базы, превышающей 5 000 000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80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195,4038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части суммы налога, превышающей 650 000 рублей, относящейся к части налоговой базы, превышающей 5 000 000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80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части суммы налога, превышающей 650 000 рублей, относящейся к части налоговой базы, превышающей 5 000 000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80 01 4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823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315,875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791,6541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23,7673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24,4704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1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04,382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1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817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1 01 3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6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030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пени по соответствующему платеж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2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3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2 01 3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7034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7,8765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1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5,7231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1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516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18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(пени по соответствующему платеж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2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18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02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 (пени по соответствующему платеж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50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02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012,606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13,1700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52,2423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0817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3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2599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4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,41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5635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20 02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02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20 02 3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8037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23,6239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23,6239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15,890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338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87,9906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87,9906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5 04020 02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682,6127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5 04020 02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779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0000 00 0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8,0314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осударственная  пошлина по делам, рассматриваемым в судах общей юрисдикции, мировыми судья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8,0314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ошлина по делам, рассматриваемым в судах 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,0314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ошлина по делам, рассматриваемым в судах 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10 01 105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,4216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ошлина по делам, рассматриваемым в судах 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10 01 106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874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ошлина по делам, рассматриваемым в судах  общей юрисдикции, мировыми судьями (за исключением Верховного Суда Российской Федерации) (прочие поступ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10 01 4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355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27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 06000 02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7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7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 (пени по соответствующему платеж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 06010 02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7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,7700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0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7700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7700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 образования по нормативам, действовавшим в 2019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7700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 внутренних дел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8397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8397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8397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0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8397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денежных 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8397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денежных 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8397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денежных 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8397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0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1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денежных 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1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1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денежных 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1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делами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,9544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,9544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,9544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,9544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5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046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046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53 01 9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046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1357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1357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009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09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118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10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1738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48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48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3 01 0017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3 01 0019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3 01 0027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48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0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0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03 01 9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 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3 01 0016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заключение ограничивающего конкуренцию соглашения, осуществление ограничивающих конкуренцию согласованных действий, координация экономической деятель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3 01 0032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3 01 017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3 01 9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5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53 01 0005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53 01 0012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53 01 9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357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357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0005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0007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9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52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6235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6235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0008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9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3735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образования, науки и молодежной политики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478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478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478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478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5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478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478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53 01 0035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478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9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9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 (иные штраф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9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образования, физической культуры и спорта администрации Верхнехавского муниципального района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56,969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56,969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56,969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000 00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56,969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0 00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56,969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56,969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для МКУК РД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1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86,5090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учреждений образования (Детские са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2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97,9871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(в части доходов от оказания платных услуг Отделом культуры Верхнехавского муниципального район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3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9253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(в части доходов от оказания платных услуг Отделом образования Верхнехавского муниципального район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4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6217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5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9258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52,1796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52,1796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00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052,1796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Александровская основна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1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097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Большеприваловская средняя общеобразовательная школа» 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2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197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Верхнелуговатская средняя общеобразовательная школа»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4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85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Верхнемазовская средняя общеобразовательная школа»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5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6322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 бюджеты муниципальных районов (муниципальное казенное общеобразовательное учреждение Верхнехавская средняя общеобразовательная школа №1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6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,65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Верхнехавская средняя общеобразовательная школа №2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7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2209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Верхнехавская средняя общеобразовательная школа №3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8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1,51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Нижнебайгорская средняя общеобразовательная школа»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9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53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Парижскокоммун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7197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Правохав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2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3444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Росташев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3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,06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Спас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4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,16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Углян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7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5,66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8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03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Первовасильев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9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5321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25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,03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рхнехавского муниципального района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</w:rPr>
              <w:t>1 519,8089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</w:rPr>
              <w:t>1 519,8089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776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ы, полученные от предоставления бюджетных кредитов внутри стран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00 0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776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776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6,9120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0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,0720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007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007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,8713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,8713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 000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,8400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0 05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,1939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,1939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46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46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46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,1192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,1192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,1192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 250,1830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 937,9800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 83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1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168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168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 66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 15002 05 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 66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 789,7100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77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779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779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бюджетам на осуществление дорожной деятельности в отношении 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0216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458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0216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458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097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16,3265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097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16,3265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169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287,1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287,1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210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598,2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210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598,2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232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 677,9598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232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 677,9598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закупку контейнеров для раздельного накопления твердых коммунальных от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269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58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закупку контейнеров для раздельного накопления твердых коммунальных от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269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58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304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523,1764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523,1764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497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19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,9230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,9230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67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713,3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67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713,3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 651,185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 бюджетам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 651,185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убсидии на мероприятия по развитию градостро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5,6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убсидии на реализацию мероприятий областной адресной программы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 300,9999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убсидии на поддержку социально-ориентированных некоммерчески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1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убсидии для организации отдыха и оздоровлени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526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убсидии на реализацию мероприятий по созданию условий для развития физической культуры и массового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 субсидии на обеспечение учащихся общеобразовательных  учреждений молочной продукци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052,63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субсидии на мероприятия по развитию сети общеобразовательных организ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9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субсидии на оздоровление детей (на организацию отдыха дет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каникулярное врем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3,5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убсидии на предоставление финансовой поддержки посел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 733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 субсидии на материально-техническое оснащение общеобразовательных 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- субсидии бюджетам муниципальных образований на уличное освещен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 и М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88,55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субсидии бюджетам муниципальных образований на  модернизацию уличного освещ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 и М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399,215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30000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 743,4123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 xml:space="preserve">2 02 30024 </w:t>
              <w:tab/>
              <w:t>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 xml:space="preserve">2 02 30024 </w:t>
              <w:tab/>
              <w:t>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30029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6779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6779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выплату единовременного пособия при всех формах устройства  детей, лишенных родительского попечения, в сем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260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334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 детей, лишенных родительского попечения, в сем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260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334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проведение Всероссийской переписи населения 2020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469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472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469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472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местным бюдже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39998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890,075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бюджетам муниципальных райо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39998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890,075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вен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39999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 179,8528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 179,8528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убвенции бюджетам муниципальных районов на обеспечение государственных гарантий  на получение общедоступного и  бесплатного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 038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убвенции бюджетам муниципальных районов на обеспечение государственных гарантий  на получение общедоступного и  бесплатного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4 635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субвенции на организацию деятельности по отлову и содержанию безнадзорных живот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5,2528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 569,8575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2 45160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058,18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2 45160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058,18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2 45303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192,9654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192,9654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2 49999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318,7111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318,7111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иные межбюджетные трансферты на поощрение муниципальных районов по итогам ежегодного экономического соревнования в АПК 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зарезервированные средства по распоряж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067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иные межбюджетные трансферты на организацию общественны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6111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чие безвозмездные  поступ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>
                <w:b/>
              </w:rPr>
              <w:t>2 07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30,39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 поступления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7 05000 05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30,39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 поступления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30,39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18,1889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19 00000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18,1889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18,1889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по экономике и управлению  муниципальным имуществом администрации Верхнехавского муниципального района 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 204,8485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 204,8485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051,4258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051,4258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198,277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 на заключение договоров  аренды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198,277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20 0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53,329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53,329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570,4442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 имущества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570,4442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0 0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373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 земельных участ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373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 120,0426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43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0 05 0000 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43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43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 877,0426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 045,4780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 045,4780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31,5646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31,5646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38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38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38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32:00Z</dcterms:created>
  <dc:creator>plan4</dc:creator>
  <dc:description/>
  <cp:keywords/>
  <dc:language>en-US</dc:language>
  <cp:lastModifiedBy>plan4</cp:lastModifiedBy>
  <cp:lastPrinted>2022-05-24T15:03:00Z</cp:lastPrinted>
  <dcterms:modified xsi:type="dcterms:W3CDTF">2022-05-24T12:03:00Z</dcterms:modified>
  <cp:revision>88</cp:revision>
  <dc:subject/>
  <dc:title/>
</cp:coreProperties>
</file>