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 трансфертов бюджетам сельских поселений по распоряжениям Правительства Воронежской обла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 (для МКУК «Большеприваловский СД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зов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привалов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 (для МКУК «Шукавский СД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7:00Z</cp:lastPrinted>
  <dcterms:modified xsi:type="dcterms:W3CDTF">2022-05-24T12:47:00Z</dcterms:modified>
  <cp:revision>34</cp:revision>
  <dc:subject/>
  <dc:title/>
</cp:coreProperties>
</file>