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6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 Совета  народных депутатов Верхнехавского      муниципального района «Об утверждении отчета об              исполнении  бюджета Верхнехавского муниципального района за 2021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 xml:space="preserve">от «___» _______ 2022 г. №____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ых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Перечень подлежащих предоставлению  муниципальных гарантий Верхнехавского муниципального района в 2021 году</w:t>
            </w:r>
          </w:p>
          <w:p>
            <w:pPr>
              <w:pStyle w:val="Normal"/>
              <w:ind w:left="1545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(тыс.рублей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1769"/>
              <w:gridCol w:w="1554"/>
              <w:gridCol w:w="1347"/>
              <w:gridCol w:w="1176"/>
              <w:gridCol w:w="1324"/>
              <w:gridCol w:w="2471"/>
            </w:tblGrid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гарантии-рования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пала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ранти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а регрес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ого треб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фин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ого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л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го рай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21 году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тыс.рублей)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927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Админ</dc:creator>
  <dc:description/>
  <cp:keywords/>
  <dc:language>en-US</dc:language>
  <cp:lastModifiedBy>plan4</cp:lastModifiedBy>
  <cp:lastPrinted>2022-05-24T15:53:00Z</cp:lastPrinted>
  <dcterms:modified xsi:type="dcterms:W3CDTF">2022-05-24T12:53:00Z</dcterms:modified>
  <cp:revision>11</cp:revision>
  <dc:subject/>
  <dc:title>Приложение №1</dc:title>
</cp:coreProperties>
</file>