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 2022 г. № 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1545" w:hanging="0"/>
        <w:jc w:val="center"/>
        <w:rPr>
          <w:sz w:val="20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  <w:r>
        <w:rPr>
          <w:b/>
          <w:szCs w:val="28"/>
        </w:rPr>
        <w:t xml:space="preserve"> за 2021 год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540"/>
        <w:gridCol w:w="1800"/>
        <w:gridCol w:w="720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 849,4783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699,613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97,765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1,1866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75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4,364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8,827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1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1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1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 8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16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9 00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 169,555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619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 организации и 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80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326,555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326,555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3426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7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57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42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669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307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488,5831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99,5993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0,603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0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1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ведение Всероссийской переписи 2020 года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 01 54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 213,27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85,387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85,387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80,134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1 01 8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сновных средств за счет гранта муниципальному району по итогам ежегодного экономического соревнования в агропромышленном комплексе 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3 78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Э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,25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Э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,25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4"/>
                <w:szCs w:val="24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Э 01 7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25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рожный фонд (дорожное хозяйств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1 01 7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5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8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2,6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95,553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градостроительной 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Градостроительное проектиров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убсидии бюджетам сельских поселений на мероприятия по развитию градостроительной деятельности </w:t>
            </w:r>
            <w:r>
              <w:rPr>
                <w:sz w:val="24"/>
                <w:szCs w:val="24"/>
              </w:rPr>
              <w:t>(Межбюджетные трансферты)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78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1 01 88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991,544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8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 02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1,360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за счет резервного фонда Правительства Российской Федераци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 02 L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8,683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1,97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223,069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храна окружающей среды и природные ресурс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егиональная программа в области обращения с отходами, в том числе с твердыми коммунальными отхо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 1 </w:t>
            </w:r>
            <w:r>
              <w:rPr>
                <w:b/>
                <w:sz w:val="24"/>
                <w:szCs w:val="24"/>
                <w:lang w:val="en-US"/>
              </w:rPr>
              <w:t>G</w:t>
            </w:r>
            <w:r>
              <w:rPr>
                <w:b/>
                <w:sz w:val="24"/>
                <w:szCs w:val="24"/>
              </w:rPr>
              <w:t>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контейнеров для раздельного накопления твердых коммунальных отходов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2 52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модернизации уличного освещени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иобретение коммунальной специализированной техники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6 2 01 88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00,3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троительство и реконструкция водоснабжения и водоотведения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 (Межбюджетные трансферты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7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 328,189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49,4187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2812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области дошкольно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5,105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7,0509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59,4551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 350,545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587,7156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8,184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08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92,965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5,2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12,182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8,54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22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84,435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671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8,627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6,0904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Е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1 5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Е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73,73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,916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2 50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81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Е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>
                <w:sz w:val="24"/>
                <w:szCs w:val="24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4 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62,920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8,871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6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72,971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 644,519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Р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 644,519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муниципальной собственн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5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74,599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муниципальной собственн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Д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69,919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089,5880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32,243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618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227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4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57,344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,835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09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27,820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42,08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58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Искусство и наслед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58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за счет средств резервного фонда Правительства Российской Федерации (Закупка товаров, работ и услуг для обеспечения муниципальных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 xml:space="preserve">L519F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Творческие люд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А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государственную поддержку отрасли культуры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А2 5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 04 8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5,408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219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89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97,945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80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1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1 01 8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 01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89,287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09,40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624,07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,7591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2,1706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4,145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80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 конкурсной основе грантов в форме субсидий на поддержку социально-ориентированных некоммерческих организаций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2 78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54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7,15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служивание 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Управление муниципальными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>
          <w:trHeight w:val="10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2 87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839,64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8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7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8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8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shd w:fill="FFFFFF" w:val="clear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Управление муниципальными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850" w:gutter="0" w:header="708" w:top="1079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5:00Z</dcterms:created>
  <dc:creator>plan4</dc:creator>
  <dc:description/>
  <cp:keywords/>
  <dc:language>en-US</dc:language>
  <cp:lastModifiedBy>plan4</cp:lastModifiedBy>
  <cp:lastPrinted>2022-05-24T15:16:00Z</cp:lastPrinted>
  <dcterms:modified xsi:type="dcterms:W3CDTF">2022-05-24T12:17:00Z</dcterms:modified>
  <cp:revision>47</cp:revision>
  <dc:subject/>
  <dc:title/>
</cp:coreProperties>
</file>