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1 год по доходам в сумме 953 493,78003 тыс. рублей,  по расходам в сумме  898 849,47831 тыс. рублей, с превышением доходов над расходами в сумме  54 644,3017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едомственной структуре расходов  районного бюджета за 2021 год согласно приложению № 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1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1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1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</w:t>
      </w:r>
      <w:r>
        <w:rPr>
          <w:color w:val="000000"/>
          <w:sz w:val="28"/>
          <w:szCs w:val="28"/>
        </w:rPr>
        <w:t xml:space="preserve">аспределению бюджетных ассигнований, направленных на государственную поддержку семьи и детей за 2021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районного бюджета за 2021 год согласно приложению № 8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областного бюджета за 2021 год согласно приложению № 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убсидий на предоставление финансовой поддержки поселений за 2021 год согласно приложению № 1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редств районного бюджета за 2021 год согласно приложению № 1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 софинансирование капитальных вложений в объекты муниципальной собственности за 2021 год согласно приложению № 1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осуществление дорожной деятельности в отношении автомобильных дорог общего пользования за 2021 год согласно приложению № 1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2021 год согласно приложению № 1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2021 год согласно приложению № 1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беспечение образовательных организаций материально-технической базой для внедрения цифровой образовательной среды за 2021 год согласно приложению № 1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дошкольным образовательным учреждениям Верхнехавского муниципального района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х, за 2021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закупку контейнеров для раздельного накопления твердых коммунальных отходов за 2021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1 год согласно приложению № 1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реализацию мероприятий по обеспечению жильем молодых семей за 2021 год согласно приложению № 2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ероприятия по развитию градостроительной деятельности за 2021 год согласно приложению № 2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1 год согласно приложению № 2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социально ориентированных НКО за 2021 год согласно приложению № 2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мероприятия по организации отдыха и оздоровления детей и молодежи за 2021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дополнительного образования Верхнехавского муниципального района на реализацию мероприятий по созданию условий для развития физической культуры и массового спорта за 2021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еспечение учащихся общеобразовательных учреждений молочной продукцией за 2021 год согласно приложению № 2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1 год согласно приложению № 2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оздоровление (на организацию отдыха детей в каникулярное время) за 2021 год согласно приложению № 2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атериально-техническое оснащение общеобразовательных организаций за 2021 год согласно приложению № 29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софинансирование расходов по уличному освещению за 2021 год согласно приложению № 30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одернизацию уличного освещения за 2021 год согласно приложению № 3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обеспечение комплексного развития сельских территорий (мероприятия по улучшению жилищных условий граждан, проживающих на сельских территориях) за 2021 год согласно приложению № 3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1 год согласно приложению № 3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1 год  согласно приложению № 3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1 год согласно приложению № 3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1 год согласно приложению № 3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1 год согласно приложению № 37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образовательным учреждениям Верхнехавского муниципального района на выплату единовременного пособия при всех формах устройства детей, лишенных родительского попечения,  в семью, за 2021 год согласно приложению № 38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учреждениям Верхнехавского муниципального района на проведение Всероссийской переписи населения 2020 года за 2021 год согласно приложению № 39 к настоящему  решению Совета 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1 год согласно приложению № 40 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1 год согласно приложению № 4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1 год согласно приложению № 42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 района на финансирование дошкольных учреждений в части  реализации ими государственного стандарта дошкольного образования за 2021 год согласно приложению № 4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1 год согласно приложению № 44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распределению субвенций муниципа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мероприятия по осуществлению отдельных государственных полномочий в области обращения с животными без владельцев</w:t>
      </w:r>
      <w:r>
        <w:rPr>
          <w:sz w:val="28"/>
          <w:szCs w:val="28"/>
        </w:rPr>
        <w:t xml:space="preserve"> за 2021 год согласно приложению № 4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работников сельских учреждений культуры за 2021 год согласно приложению № 4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сельских учреждений культуры за 2021 год согласно приложению № 4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2021 год согласно приложению № 4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счет резервного фонда Правительства Российской Федерации за 2021 год согласно приложению № 49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0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ины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2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(создание запаса ГСМ на пожароопасный период)  за 2021 год согласно приложению № 5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1 год согласно приложению № 5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обеспечение деятельности подведомственных учреждений культуры- сельских библиотек за 2021 год согласно приложению № 5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 мероприятия по развитию сети автомобильных дорог общего пользования за 2021 год согласно приложению № 5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 </w:t>
      </w:r>
      <w:r>
        <w:rPr>
          <w:sz w:val="28"/>
          <w:szCs w:val="28"/>
        </w:rPr>
        <w:t>прочих межбюджетных  трансфертов бюджетам сельских  поселений на организацию проведения оплачиваемых общественных работ за 2021 год согласно приложению № 57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прочи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8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</w:t>
      </w:r>
      <w:r>
        <w:rPr>
          <w:sz w:val="28"/>
          <w:szCs w:val="28"/>
        </w:rPr>
        <w:t>прочих межбюджетных  трансфертов на поощрение муниципальных районов по итогам ежегодного экономического соревнования в АПК ВО за 2021 год согласно приложению № 5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1 год согласно приложению № 6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1 год согласно приложению № 61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А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Л.Г.Гост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Саблин Виктор Васильевич</cp:lastModifiedBy>
  <cp:lastPrinted>2022-05-24T15:00:00Z</cp:lastPrinted>
  <dcterms:modified xsi:type="dcterms:W3CDTF">2022-05-27T12:14:00Z</dcterms:modified>
  <cp:revision>50</cp:revision>
  <dc:subject/>
  <dc:title> </dc:title>
</cp:coreProperties>
</file>