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3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  бюджетам сельских поселений на софинансирование мероприятий по уличному освещению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762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950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408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331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183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6114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276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219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068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099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918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568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506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002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164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19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0976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88,55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4:00Z</cp:lastPrinted>
  <dcterms:modified xsi:type="dcterms:W3CDTF">2022-05-24T12:34:00Z</dcterms:modified>
  <cp:revision>14</cp:revision>
  <dc:subject/>
  <dc:title/>
</cp:coreProperties>
</file>