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______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Распределение бюджетных ассигнований, направленных на государственную поддержку семьи и детей, за 2021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620"/>
        <w:gridCol w:w="720"/>
        <w:gridCol w:w="540"/>
        <w:gridCol w:w="540"/>
        <w:gridCol w:w="1980"/>
      </w:tblGrid>
      <w:tr>
        <w:trPr>
          <w:trHeight w:val="63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С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 353,578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 693,53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 676,347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117,989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049,4187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2812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55,105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07,0509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9,455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644,5192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374,59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/>
              <w:t xml:space="preserve">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269,919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 913,8385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 587,7156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8,1843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3,08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5,2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12,182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78,544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22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4,4353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716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98,627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36,0904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временная школ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89,043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9,043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Успех каждого ребе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73,735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6,916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6,8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«Цифровая образовательная сред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51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600,51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52,409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3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619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801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33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24,075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7,7591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62,1706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84,145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862,9208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871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1678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54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897,15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Комплексное развитие сельских территори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5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2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2-05-24T12:21:00Z</dcterms:modified>
  <cp:revision>17</cp:revision>
  <dc:subject/>
  <dc:title/>
</cp:coreProperties>
</file>