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5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2 г. № ____     </w:t>
      </w: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бюджетам сельских поселений на мероприятия по развитию сети автомобильных дорог общего пользования за 2021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полнено, тыс.рублей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2699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4409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4,4748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2626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4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5143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3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,2128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8256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6201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1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87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1,0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322,6214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50:00Z</cp:lastPrinted>
  <dcterms:modified xsi:type="dcterms:W3CDTF">2022-05-24T12:50:00Z</dcterms:modified>
  <cp:revision>19</cp:revision>
  <dc:subject/>
  <dc:title/>
</cp:coreProperties>
</file>