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2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3 и 2024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сельских поселений Верхнехавского муниципального района на ремонт автомобильных дорог общего пользования местного значения на 2022 год и на плановый период 2023 и 2024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8,9213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5,060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79,8180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8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88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09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28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288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2 год и на плановый период 2023 и 2024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3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4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99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7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52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9-11-20T09:08:00Z</cp:lastPrinted>
  <dcterms:modified xsi:type="dcterms:W3CDTF">2021-11-13T08:23:00Z</dcterms:modified>
  <cp:revision>138</cp:revision>
  <dc:subject/>
  <dc:title/>
</cp:coreProperties>
</file>