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2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3 и 2024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2 год и на плановый период 2023 и 2024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2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3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6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1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1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53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34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34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2 год и на плановый период 2023 и 2024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4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сельских поселений  на 2022 год и на плановый период 2023 и 2024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9,25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2,12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29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14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12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7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9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2,98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45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2,82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958,7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поддержку мер обеспечение сбалансированности бюджетов сельских поселений  за счет финансовой помощи из областного бюджета на 2022 год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67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34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98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Cs w:val="28"/>
        </w:rPr>
        <w:t xml:space="preserve">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0,6824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0,6824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0,68243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6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/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 xml:space="preserve">бюджетам сельских поселений на мероприятия по развитию 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>градостроительной деятельности на 2022 год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6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9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4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9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4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1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7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1,53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аблица 7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иных межбюджетных трансфертов </w:t>
      </w:r>
      <w:r>
        <w:rPr>
          <w:b/>
          <w:szCs w:val="28"/>
        </w:rPr>
        <w:t>бюджетам сельских поселений  на приобретение служебного автотранспорта органам местного самоуправления поселений Верхнехавского муниципального района на 2022 год и на плановый период 2023 и 2024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2 год                                                    и на плановый период 2023 и 2024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3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51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1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2 и 2023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1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5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5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5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1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2 и 2023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2 и 2023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1 году и в 2022 и 2023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1 году и в 2022 и 2023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type w:val="nextPage"/>
      <w:pgSz w:orient="landscape" w:w="16838" w:h="11906"/>
      <w:pgMar w:left="851" w:right="851" w:gutter="0" w:header="0" w:top="360" w:footer="0" w:bottom="567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dohod1</cp:lastModifiedBy>
  <cp:lastPrinted>2019-11-20T16:48:00Z</cp:lastPrinted>
  <dcterms:modified xsi:type="dcterms:W3CDTF">2021-11-16T07:19:00Z</dcterms:modified>
  <cp:revision>159</cp:revision>
  <dc:subject/>
  <dc:title/>
</cp:coreProperties>
</file>