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 xml:space="preserve">Приложение №2    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Верхнехавского муниципального района 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“</w:t>
      </w:r>
      <w:r>
        <w:rPr>
          <w:sz w:val="24"/>
          <w:szCs w:val="24"/>
        </w:rPr>
        <w:t xml:space="preserve">О  бюджете Верхнехавского муниципального  </w:t>
      </w:r>
    </w:p>
    <w:p>
      <w:pPr>
        <w:pStyle w:val="Style19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района на 2022 год и на  плановый период </w:t>
      </w:r>
    </w:p>
    <w:p>
      <w:pPr>
        <w:pStyle w:val="Style19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2023 и 2024 годов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муниципального  бюджета 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1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5102"/>
        <w:gridCol w:w="2126"/>
        <w:gridCol w:w="2268"/>
        <w:gridCol w:w="1985"/>
      </w:tblGrid>
      <w:tr>
        <w:trPr>
          <w:trHeight w:val="330" w:hRule="atLeast"/>
          <w:cantSplit w:val="true"/>
        </w:trPr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показателя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30" w:hRule="atLeast"/>
          <w:cantSplit w:val="true"/>
        </w:trPr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8 50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6 886,05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6 640,216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5 236,41062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16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0 41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 851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 37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30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968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 37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30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968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 84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 25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 367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9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9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58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99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47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28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00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99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47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28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3 0223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31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4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3 02241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3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1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3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4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5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5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1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2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0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5 04000 02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4020 02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8 0301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700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715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16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16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165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16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16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165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0 00 0000 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60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60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607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05  0000 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60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60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607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0 00 0000 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3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5 05 0000 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3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0 00 0000 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71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70 00 0000 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75 05 0000 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00 01 0000 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40 01 0000 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41 01 0000 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000 00 0000 1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0 00 0000 1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05 0000 1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00 01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50 01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53 01 0000 140</w:t>
              <w:b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60 01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63 01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70 01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073 01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80 01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84 01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40 01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43 01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50 01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53 01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70 01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73 01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90 01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93 01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200 01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203 01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2000 02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2020 02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00 00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0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5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0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5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000 00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030 05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031 05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080 00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081 05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120 00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123 01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129 01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00 00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5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 722,05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 224,216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 385,41062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 222,05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 224,216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 885,41062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23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7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66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0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7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66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5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7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66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00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42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05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42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749,35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335,016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621,71062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00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93,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288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288,0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05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93,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288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288,0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00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25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21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93,8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05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25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21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93,8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497 00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7,574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1,19266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7,574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1,19266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19 00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635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69,85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63553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19 05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635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69,859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63553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76 00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,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76 05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,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00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79,416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08,382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00,08243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05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979,416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708,382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00,08243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 568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 442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 465,4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0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2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6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99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5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2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6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99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0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5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20 00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20 05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9998 00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местным бюдже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4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93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97,3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9998 05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4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93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97,3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9999 00 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субвен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 288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 701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 876,1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9999 05 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 288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 701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 876,1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67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7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32,3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303 00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7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7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32,3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303 05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7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7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32,3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0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5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7 05000 00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7 05030 05 0000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56:00Z</dcterms:created>
  <dc:creator>Татьяна Николаевна Митина</dc:creator>
  <dc:description/>
  <cp:keywords/>
  <dc:language>en-US</dc:language>
  <cp:lastModifiedBy>dohod1</cp:lastModifiedBy>
  <cp:lastPrinted>2019-11-20T08:44:00Z</cp:lastPrinted>
  <dcterms:modified xsi:type="dcterms:W3CDTF">2021-11-16T05:49:00Z</dcterms:modified>
  <cp:revision>6</cp:revision>
  <dc:subject/>
  <dc:title/>
</cp:coreProperties>
</file>