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22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муниципального  бюджета на 2022 год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240"/>
        <w:gridCol w:w="2880"/>
        <w:gridCol w:w="2520"/>
        <w:gridCol w:w="216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50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-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-17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550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17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5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550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-170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886,05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640,21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236,4106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886,05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640,21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236,4106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886,05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640,21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236,4106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886,05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640,21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236,4106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50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0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0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 01 05 0000 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0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70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21-11-12T16:37:00Z</cp:lastPrinted>
  <dcterms:modified xsi:type="dcterms:W3CDTF">2021-11-12T14:06:00Z</dcterms:modified>
  <cp:revision>21</cp:revision>
  <dc:subject/>
  <dc:title/>
</cp:coreProperties>
</file>