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center"/>
        <w:outlineLvl w:val="0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ВЕРХНЕХАВСКИЙ  МУНИЦИПАЛЬНЫЙ РАЙ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0" w:leader="none"/>
        </w:tabs>
        <w:outlineLvl w:val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 РАЙОНА  ВОРОНЕЖСКОЙ 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БЮДЖЕТА ВЕРХНЕХАВСКОГО МУНИЦИПАЛЬНОГО РАЙОНА </w:t>
      </w:r>
      <w:r>
        <w:rPr>
          <w:b/>
          <w:bCs/>
          <w:spacing w:val="-1"/>
          <w:sz w:val="28"/>
          <w:szCs w:val="28"/>
        </w:rPr>
        <w:t>НА 2022 ГОД И НА ПЛАНОВЫЙ ПЕРИОД  2023  и  2024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_____________№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.Верхняя Хава           </w:t>
      </w:r>
    </w:p>
    <w:p>
      <w:pPr>
        <w:pStyle w:val="Normal"/>
        <w:shd w:fill="FFFFFF" w:val="clear"/>
        <w:spacing w:lineRule="exact" w:line="326" w:before="317" w:after="0"/>
        <w:ind w:left="29" w:right="10" w:firstLine="634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1. Основные характеристики районного бюджета на 2022 год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jc w:val="both"/>
        <w:rPr/>
      </w:pPr>
      <w:r>
        <w:rPr>
          <w:spacing w:val="-28"/>
          <w:sz w:val="28"/>
          <w:szCs w:val="28"/>
        </w:rPr>
        <w:t xml:space="preserve">  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основные характеристики районного бюджета на 2022 год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 в сумме 616 886,05196 тыс.рублей, в том числе безвозмездные поступления  в сумме 416 722,05196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2"/>
          <w:sz w:val="28"/>
          <w:szCs w:val="28"/>
        </w:rPr>
      </w:pPr>
      <w:r>
        <w:rPr>
          <w:spacing w:val="8"/>
          <w:sz w:val="28"/>
          <w:szCs w:val="28"/>
        </w:rPr>
        <w:t xml:space="preserve"> 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408 222,05196 тыс.рублей, в том числе  дотации – 73 233,0 тыс.рублей, субсидии – 82 749,35196 тыс.рублей, субвенции –  232 568,7 тыс.рублей, иные межбюджетные трансферты, имеющие целевое назначение – 19 671,0 тыс.рублей;</w:t>
        <w:br/>
        <w:t xml:space="preserve">    </w:t>
      </w:r>
      <w:r>
        <w:rPr>
          <w:spacing w:val="2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 расходов  районного бюджета в сумме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8"/>
          <w:sz w:val="28"/>
          <w:szCs w:val="28"/>
        </w:rPr>
      </w:pPr>
      <w:r>
        <w:rPr>
          <w:spacing w:val="2"/>
          <w:sz w:val="28"/>
          <w:szCs w:val="28"/>
        </w:rPr>
        <w:t xml:space="preserve">616886,05196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)</w:t>
      </w:r>
      <w:r>
        <w:rPr>
          <w:sz w:val="28"/>
          <w:szCs w:val="28"/>
        </w:rPr>
        <w:tab/>
        <w:t xml:space="preserve"> бюджет  района на 2022 год прогнозируется  сбалансированным;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источники внутреннего финансирования  дефицита (профицита) районного бюджета на 2022 год и на плановый период 2023 и 2024 годов согласно приложению 1 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3 год и на 2024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 xml:space="preserve">прогнозируемый общий объём доходов районного бюджета:                        -на 2023 год в сумме 576 640,21609 тыс. рублей, в том числе объем безвозмездных поступлений  в сумме 366 224,21609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357 224,21609 тыс.рублей, в том числе дотации – 14 776,0 тыс.рублей, субсидии – 79 335,01609 тыс.рублей, субвенции – 246 442,2 тыс.рублей, иные межбюджетные трансферты, имеющие целевое назначение – 16 671,0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4 год в сумме 585 236,41062 тыс. рублей, в том числе объем безвозмездных поступлений  в сумме 363 385,41062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353 885,41062 тыс.рублей, в том числе  дотации – 15 266,0 тыс.рублей, субсидии – 60 621,71062 тыс.рублей, субвенции – 263 465,4 тыс.рублей, иные межбюджетные трансферты, имеющие целевое назначение – 14 532,3 тыс.рубле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расходов  районного  бюджета: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- на 2023 год в сумме 576 640,21609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 в том числе условно утвержденные расходы в сумме 5 975,650 тыс. рублей, и на </w:t>
      </w:r>
      <w:r>
        <w:rPr>
          <w:spacing w:val="2"/>
          <w:sz w:val="28"/>
          <w:szCs w:val="28"/>
        </w:rPr>
        <w:t xml:space="preserve">2024 год в сумме </w:t>
      </w:r>
      <w:r>
        <w:rPr>
          <w:sz w:val="28"/>
          <w:szCs w:val="28"/>
        </w:rPr>
        <w:t xml:space="preserve"> 585 236,41062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, в том числе условно утвержденные расходы в сумме 12 572,550 тыс.рублей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бюджет района на 2023 год и на 2024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. Поступление доходов районного бюджета по кодам видов доходов, подвидов доходов на 2022 год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Утвердить поступление доходов районного бюджета по кодам видов  доходов, подвидов доходов: на 2022 год и на плановый период 2023 и 2024 годов согласно приложению 2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3.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22 год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В соответствии с пунктом 2 статьи 184.1 Бюджетного кодекса Российской Федерации  утвердить нормативы   отчислений от налогов, сборов и неналоговых доходов в бюджет района и бюджеты муниципальных образований на 2022 год и на плановый период 2022 и 2023 годов  согласно приложению 3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b/>
          <w:spacing w:val="1"/>
          <w:sz w:val="28"/>
          <w:szCs w:val="28"/>
        </w:rPr>
        <w:t>Статья 4. Бюджетные ассигнования районного бюджет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              </w:t>
      </w:r>
      <w:r>
        <w:rPr>
          <w:b/>
          <w:spacing w:val="1"/>
          <w:sz w:val="28"/>
          <w:szCs w:val="28"/>
        </w:rPr>
        <w:t>на 2022 год 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Утвердить ведомственную структуру  расходов районного бюджета на 2022 год на плановый период 2023 и 2024 годов согласно приложению 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 распределение бюджетных ассигнований  по разделам и подразделам, целевым статьям (муниципальным программам Верхнехавского муниципального  района), группам видов расходов классификации расходов районного бюджета на 2022 год и на плановый период 2023 и 2024 годов  согласно приложению 5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 распределение бюджетных ассигнований  по целевым статьям (муниципальным программам Верхнеха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 согласно приложению 6 к настоящему решению Совета народных депутатов Верхнех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4. Утвердить общий объем бюджетных ассигнований, направленных на государственную поддержку семьи и детей на 2022 год в сумме 456 644,6 тыс.рублей; на 2023 год в сумме 440 804,1246 тыс.рублей; на 2024 год в сумме  445 650,94266 тыс.рублей с распределением  согласно приложению 7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. Утвердить общий объем средств резервного фонда администрации Верхнехавского муниципального района на 2022 год в сумме 300,0 тыс.рублей, на 2023 год в сумме 300,0 тыс.рублей и на 2024 год в сумме 300,0 тыс.рублей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спользование средств резервного фонда администрации Верхнехавского муниципального района осуществляется в порядке, установленном  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spacing w:val="-3"/>
          <w:sz w:val="28"/>
          <w:szCs w:val="28"/>
        </w:rPr>
        <w:t>. Утвердить  объем бюджетных ассигнований дорожного фонда Верхнехавского муниципального района на 2023 год и на плановый период 2023 и 2024 годов в размере прогнозируемого объема установленных действующим законодательством источников формирования дорожного фонда Верхнехавского муниципального района на 2022 год и на плановый период 2023 и 2024 годов согласно приложению 8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средств дорожного фонда Верхнехавского муниципального района осуществляется в порядке, установленном </w:t>
      </w:r>
      <w:r>
        <w:rPr>
          <w:spacing w:val="-3"/>
          <w:sz w:val="28"/>
          <w:szCs w:val="28"/>
        </w:rPr>
        <w:t>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1"/>
          <w:sz w:val="28"/>
          <w:szCs w:val="28"/>
        </w:rPr>
        <w:t xml:space="preserve">атья 6. Особенности использования бюджетных ассигнований по обеспечению деятельности муниципальных органов Верхнехавского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района и районных муниципальных казенных учрежде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3"/>
          <w:sz w:val="28"/>
          <w:szCs w:val="28"/>
        </w:rPr>
        <w:t>Исполнительные органы местного самоуправления Верхнехавского муниципального района не вправе принимать решения, приводящие к увеличению в 2022 году численности муниципальных служащих Верхнехавского муниципального района, а также работников муниципальных казенных учреждений Верхнеха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557" w:right="19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 местным бюджета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/>
      </w:pPr>
      <w:r>
        <w:rPr>
          <w:spacing w:val="-3"/>
          <w:sz w:val="28"/>
          <w:szCs w:val="28"/>
        </w:rPr>
        <w:t xml:space="preserve">1) критерий выравнивания финансовых возможностей поселений по осуществлению органами местного самоуправления  поселений   полномочий по решению вопросов местного значения, применяемый для определения объема дотаций на выравнивание бюджетной обеспеченности поселений на 2022 год в размере 160,17 рублей, на 2023 год в размере 166,58 рублей, на 2024 год в размере 173,24 рубл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>критерий выравнивания (минимальный уровень) расчетной бюджетной обеспеченности сельских поселений, применяемый  для определения  объема дотаций на выравнивание бюджетной обеспеченности сельских поселений на 2022 год в размере 0,829, на 2023 год в размере 0,831, на 2024 год в размере 0,832.</w:t>
      </w:r>
    </w:p>
    <w:p>
      <w:pPr>
        <w:pStyle w:val="Normal"/>
        <w:autoSpaceDE w:val="false"/>
        <w:spacing w:lineRule="atLeast" w:line="240"/>
        <w:ind w:firstLine="540"/>
        <w:rPr>
          <w:spacing w:val="-3"/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Верхнехавского муниципального района на 2022 год в сумме 118 116,08643 тыс.рублей, на 2023 год в сумме 102 480,98243 тыс.рублей,  на 2024 год в сумме 102 105,58243 тыс.рублей,  согласно приложению 9</w:t>
      </w:r>
      <w:r>
        <w:rPr>
          <w:spacing w:val="-3"/>
          <w:sz w:val="28"/>
          <w:szCs w:val="28"/>
        </w:rPr>
        <w:t xml:space="preserve"> к настоящему решению Совета народных депутатов Верхнеха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тации бюджетам сельских поселений на 2022 год в сумме 45 738,77 тыс.рублей, на 2023 год в сумме 25 138,1 тыс.рублей, на 2024 год в сумме 26 644,5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субсидии бюджетам сельских поселений на 2022 год в сумме 1 772,21643 тыс.рублей, на 2023 год в сумме 1 080,68243 тыс.рублей, на 2024 год в сумме 1 080,68243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иные межбюджетные трансферты бюджетам сельских поселений на 2022 год в сумме 14 513,3 тыс.рублей, на 2023 год в сумме 11 501,2 тыс.рублей, на 2024 год в сумме 8 564,4 тыс.рубл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Муниципальный внутренний долг Верхнехавского муниципального района, обслуживание муниципального внутреннего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center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>долга Верхнехавского муниципального района предоставление муниципальных гарантий Верхнехавского муниципального района  Воронежской области в валюте Российской Федерации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Верхнехавского муниципального района на 1 января 2023 года –2 271,8 тыс.рублей, в том числе предел  долга по муниципальным гарантиям – 0,0 тыс.рублей, на 1 января 2024 года –1 721,4 тыс.рублей, в том числе предел  долга по муниципальным гарантиям – 0,0 тыс.рублей, на 1 января 2025 года – 1 171,4 тыс.рублей, в том числе предел  долга по муниципальным гарантиям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объем расходов на обслуживание муниципального долга Верхнехавского муниципального района на 2022 год в сумме – 3,0 тыс.рублей, на 2023 год в сумме – 3,0 тыс.рублей, на 2024 год в сумме – 3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внутренних заимствований Верхнехавского муниципального района на 2022 год и на плановый период 2023 и 2024 годов согласно приложению № 10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гарантий Верхнехавского муниципального района на 2022 год согласно приложению № 11 к настоящему решению Совета народных депутат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 исполнения  районного  бюдж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остатки средств районного бюджета по состоянию на 1 января 2022 года, образовавшиеся в связи с неполным использованием бюджетных ассигнований по средствам, поступившим в 2021 году из федерального бюджета, подлежат использованию  в 2022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остатки средств районного бюджета на начало   текущего финансового года в объеме до 20 000,0 тыс.рублей могут 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Установить, что не использованные по состоянию на 1 января 2022 года остатки  межбюджетных трансфертов, полученных из областного бюджета за счет средств федерального бюджета в форме субвенций, субсидий, иных  межбюджетных трансфертов, имеющих целевое назначение, подлежат возврату в областной бюджет в течение первых семи рабочих дней  2022 год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неиспользованные по состоянию на 1 января 2022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 подлежат возврату в областной бюджет в течение первых семи рабочих дней 2022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главного администратора средств областного бюджета о наличии потребности в межбюджетных трансфертах, полученных  в форме субсидий и иных межбюджетных трансфертах,  имеющих целевое назначение, не использованных в текущем  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 целям предоставления указанных межбюджетных трансфертов.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использованных по состоянию на 1 января 2022 года остатков межбюджетных трансфертов в областной бюджет осуществляется в порядке, установленном исполнительным органом муниципальной власти Верхнехавского муниципального района  в сфере финансов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м в районный бюджет в 2021 году сверх  утвержденных настоящим решением Совета народных депутатов Верхнехавского муниципального района бюджетных ассигнований,  а также неиспользованные на 1 января 2022 года остатки средств от 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 в соответствии с решением Совета народных депутатов Верхнехавского муниципального района  02.07.2015 г. № 73-V- СНД «Об утверждении положения о бюджетном процессе в Верхнехавском муниципальном районе» следующие основания  для внесения изменений в показатели сводной бюджетной  росписи районного бюджета, в том числе связанные с особенностями исполнения районного бюджета и (или) распределения бюджетных ассигнований без внесения изменений в решение Совета народных депутатов Верхнехавского муниципального района «Об утверждении  бюджета Верхнехавского муниципального района на 2022 год и на плановый период 2023 и 2024 годов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 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сумму средств район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ерераспределение  бюджетных ассигнований, предусмотренных для исполнения публичных нормативных обязательств в пределах общего  объема указанных ассигнований, утвержденных решением о бюджете на их исполнение 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) распределение зарезервированных в составе утвержденных статьей  4  настоящего решения Совета народных депутатов Верхнехавского муниципального района бюджетных ассигнований, предусмотренных по подразделу «Другие общегосударственные  вопросы» на реализацию решений  главы администрации  Верхнехавского муниципального района. Использование зарезервированных средств осуществляется в порядке, установленном администрацией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>7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2 года.</w:t>
      </w:r>
    </w:p>
    <w:p>
      <w:pPr>
        <w:pStyle w:val="Normal"/>
        <w:shd w:fill="FFFFFF" w:val="clear"/>
        <w:spacing w:lineRule="exact" w:line="307" w:before="10" w:after="0"/>
        <w:ind w:right="29" w:hanging="0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тья  10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6"/>
          <w:sz w:val="28"/>
          <w:szCs w:val="28"/>
        </w:rPr>
        <w:t xml:space="preserve">Совета </w:t>
      </w:r>
      <w:r>
        <w:rPr>
          <w:b/>
          <w:bCs/>
          <w:spacing w:val="-3"/>
          <w:sz w:val="28"/>
          <w:szCs w:val="28"/>
        </w:rPr>
        <w:t>народных депутатов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Верхнехавского муниципального района  вступает в силу с 1 января  2022 год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Василен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А.В.Требунск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3:00Z</dcterms:created>
  <dc:creator>Татьяна Николаевна Митина</dc:creator>
  <dc:description/>
  <cp:keywords/>
  <dc:language>en-US</dc:language>
  <cp:lastModifiedBy>Саблин Виктор Васильевич</cp:lastModifiedBy>
  <cp:lastPrinted>2019-11-20T16:23:00Z</cp:lastPrinted>
  <dcterms:modified xsi:type="dcterms:W3CDTF">2021-12-02T12:09:00Z</dcterms:modified>
  <cp:revision>67</cp:revision>
  <dc:subject/>
  <dc:title> </dc:title>
</cp:coreProperties>
</file>