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2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0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_ 2021 г. № _____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1036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/>
        <w:tc>
          <w:tcPr>
            <w:tcW w:w="10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бсидии  муниципальным общеобразовательным учреждениям Верхнехавского муниципального  района  на материально-техническое оснащение муниципальных общеобразовательных организаций на подготовку к новому учебному году в условиях распространения новой коронавирусной инфекции за 2020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94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7185"/>
              <w:gridCol w:w="1675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сполнено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Александровская основна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,635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Большеприваловская средня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,635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луговатская средняя общеобразовательная школа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,270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мазовская средняя общеобразовательная школа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,635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хавская средняя общеобразовательная школа № 1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,4115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Верхнехавская средняя общеобразовательная школа № 3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,5065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7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Нижнебайгорская средня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,1415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Парижскокоммунская средня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,5065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Первовасильевская основная общеобразовательная школа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,635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0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 «Правохавская средняя общеобразовательная школа»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,1745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2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Росташевская средня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,905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3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Спас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,1415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4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Углян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,4115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5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Углянская основна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,27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Шукав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,27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93,548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18-05-04T15:42:00Z</cp:lastPrinted>
  <dcterms:modified xsi:type="dcterms:W3CDTF">2021-04-26T09:20:00Z</dcterms:modified>
  <cp:revision>31</cp:revision>
  <dc:subject/>
  <dc:title/>
</cp:coreProperties>
</file>