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 трансфертов по распоряжениям Правительства Воронежской области за счет зарезервированных средств                                  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организационного обеспечения деятельности органов местного самоуправления Верхнеха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56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Александр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86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16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луговат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48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маз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2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608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14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06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Нижнебайгор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6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63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ервовасилье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0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2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Росташ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7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пас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5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8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основна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Шук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5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№ 1 с.В.Х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8,44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26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Верхнехав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9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Дом творчества детей и подрост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5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Детская школа искус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1-04-26T11:46:00Z</dcterms:modified>
  <cp:revision>28</cp:revision>
  <dc:subject/>
  <dc:title/>
</cp:coreProperties>
</file>