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жбюджетные трансфертов муниципальным общеобразовательным организац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4,4873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,6034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3,437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3,7022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6,2930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5,1787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2,4799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4,2027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6,7000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,1127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3,3831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8,5200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5,1880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8,2514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2,19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,8158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 430,546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1-04-26T11:15:00Z</dcterms:modified>
  <cp:revision>30</cp:revision>
  <dc:subject/>
  <dc:title/>
</cp:coreProperties>
</file>