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1 г. № 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20 год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889"/>
        <w:gridCol w:w="198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4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0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943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485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56:00Z</dcterms:modified>
  <cp:revision>19</cp:revision>
  <dc:subject/>
  <dc:title/>
</cp:coreProperties>
</file>