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1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ыплату единовременного пособия при всех формах устройства детей, лишенных родительского попечения, в семью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259"/>
        <w:gridCol w:w="18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тыс.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28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028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09:51:00Z</dcterms:modified>
  <cp:revision>14</cp:revision>
  <dc:subject/>
  <dc:title/>
</cp:coreProperties>
</file>