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 2021 г.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осуществление отдельных государственных полномочий по организации деятельности по отлову и содержанию безнадзорных животных 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32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8946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,8946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0:54:00Z</dcterms:modified>
  <cp:revision>9</cp:revision>
  <dc:subject/>
  <dc:title/>
</cp:coreProperties>
</file>