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_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 на  выплаты  приемной семье на содержание подопечных детей 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493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35,493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0:08:00Z</dcterms:modified>
  <cp:revision>15</cp:revision>
  <dc:subject/>
  <dc:title/>
</cp:coreProperties>
</file>