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реализации ими государственного стандарта общего образования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66,4697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819,14491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499,9027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77,7590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 669,898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 360,7655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 201,80901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096,7431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471,074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523,3472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431,6529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341,168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911,0989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 446,8201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886,5645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 745,9452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3 650,165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10:50:00Z</dcterms:modified>
  <cp:revision>30</cp:revision>
  <dc:subject/>
  <dc:title/>
</cp:coreProperties>
</file>