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06.2021 № 8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20 год по доходам в сумме 757 925,07065 тыс. рублей,  по расходам в сумме  689 194,13714 тыс. рублей, с превышением доходов над расходами в сумме  68 730,93351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0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0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ведомственной структуре расходов  районного бюджета за 2020 год согласно приложению № 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20 год  согласно приложению  № 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20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2020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</w:t>
      </w:r>
      <w:r>
        <w:rPr>
          <w:color w:val="000000"/>
          <w:sz w:val="28"/>
          <w:szCs w:val="28"/>
        </w:rPr>
        <w:t xml:space="preserve">аспределению бюджетных ассигнований на  исполнение  публичных нормативных обязательств Верхнехавского муниципального района за 2020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дотаций бюджетам сельских поселений на выравнивание уровня бюджетной обеспеченности поселений за счет средств   районного бюджета за 2020 год согласно приложению № 8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на осуществление полномочий по расчету и предоставлению дотаций бюджетам сельских поселений на выравнивание уровня бюджетной обеспеченности поселений за счет средств областного бюджета за 2020 год согласно приложению № 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за счет субсидий на предоставление финансовой поддержки поселений за 2020 год согласно приложению № 1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за счет средств районного бюджета за 2020 год согласно приложению № 1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на  осуществление дорожной деятельности в отношении автомобильных дорог общего пользования за 2020 год согласно приложению № 1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передаваемых бюджетам муниципальных районов, за 2020 год согласно приложениям № 13, № 14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дошкольным образовательным учреждения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х, за 2020 год согласно приложению № 1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2020 год согласно приложению № 1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за 2020 год согласно приложению № 1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на реализацию мероприятий по обеспечению жильем молодых семей за 2020 год согласно приложению № 18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за 2020 год согласно приложению № 19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на приобретение подвижных многофункциональных культурных центров (автоклубов) за 2020 год согласно приложению № 2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 распределению субсидий бюджетам сельских поселений на государственную поддержку лучших работников сельских учреждений культуры за 2020 год согласно приложению № 21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 распределению субсидий бюджетам сельских поселений на государственную поддержку лучших сельских учреждений культуры за 2020 год согласно приложению № 2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на обеспечение комплексного развития сельских территорий за 2020 год согласно приложению № 2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капитальный ремонт общеобразовательных учреждений в рамках областной адресной программы капитального ремонта за 2020 год согласно приложению № 2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на обеспечение учащихся общеобразовательных учреждений молочной продукцией за 2020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на мероприятия по развитию сети общеобразовательных организаций за 2020 год согласно приложению № 2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на мероприятия по организации летнего отдыха детей за 2020 год согласно приложению № 2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на материально-техническое оснащение общеобразовательных организаций на подготовку к новому учебному году в условиях новой коронавирусной инфекции за 2020 год согласно приложению № 28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на софинансирование расходов по уличному освещению за 2020 год согласно приложению № 2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за 2020 год согласно приложению № 3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района на выполнение переданных полномочий по созданию и организации деятельности административной комиссии  за 2020 год  согласно приложению № 3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,  за 2020 год согласно приложению № 32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образовательным учреждениям Верхнехавского муниципального района на выплату единовременного пособия при всех формах устройства детей, лишенных родительского попечения,  в семью, за 2020 год согласно приложению № 33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 района  на  создание и организацию деятельности комиссии по делам несовершеннолетних за 2020 год согласно приложению № 3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за 2020 год согласно приложению № 3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и  муниципальным  образовательным учреждениям  Верхнехавского муниципального  района  на  выплаты  приемной семье на содержание подопечных детей  за 2020 год согласно приложению № 36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, за 2020 год согласно приложению № 3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за 2020 год согласно приложению № 38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пределению субвенций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20 год согласно приложению № 3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20 год согласно приложению № 40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 распределению субвенций муниципальным учреждениям  Верхнехавского муниципального  района на осуществление отдельных государственных полномочий по организации деятельности по отлову и содержанию безнадзорных животных за 2020 год  согласно приложению № 41 к настоящему решению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муниципальным учреждениям и сельским  поселениям для компенсации дополнительных расходов, возникших в результате решений, принятых органами  власти другого уровня, за 2020 год согласно приложению № 4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муниципальным общеобразовательным учреждениям Верхнехавского муниципального  района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0 год согласно приложению № 4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прочи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0 год согласно приложению № 44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 </w:t>
      </w:r>
      <w:r>
        <w:rPr>
          <w:sz w:val="28"/>
          <w:szCs w:val="28"/>
        </w:rPr>
        <w:t>прочих межбюджетных  трансфертов на поощрение муниципальных районов по итогам ежегодного экономического соревнования в АПК ВО за 2020 год согласно приложению № 4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исполнению программы  муниципальных внутренних заимствований Верхнехавского муниципального района за 2020 год согласно приложению № 4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исполнению программы  муниципальных  гарантий Верхнехавского муниципального района за 2020 год согласно приложению № 47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А.В. Требунск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 Василенко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cp:keywords/>
  <dc:language>en-US</dc:language>
  <cp:lastModifiedBy>Саблин Виктор Васильевич</cp:lastModifiedBy>
  <cp:lastPrinted>2018-05-04T10:29:00Z</cp:lastPrinted>
  <dcterms:modified xsi:type="dcterms:W3CDTF">2021-07-27T06:56:00Z</dcterms:modified>
  <cp:revision>42</cp:revision>
  <dc:subject/>
  <dc:title> </dc:title>
</cp:coreProperties>
</file>