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организацию бесплатного горячего питания обучающихся, получающих начальное общее образование в муниципальных образовательных организациях 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102,1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 910,4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 943,5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 002,9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9 740,2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6 204,5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 275,9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 574,5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 829,5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 624,2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 376,0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 655,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 697,6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8 526,0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 716,3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 130,8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 279,31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1-04-26T09:01:00Z</dcterms:modified>
  <cp:revision>29</cp:revision>
  <dc:subject/>
  <dc:title/>
</cp:coreProperties>
</file>