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 2021 г. № 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ы семьям опекунов на содержание подопечных детей  за счет средств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8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0,38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60,38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0:12:00Z</dcterms:modified>
  <cp:revision>17</cp:revision>
  <dc:subject/>
  <dc:title/>
</cp:coreProperties>
</file>