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 2021 г. № ____       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муниципального  бюджета по кодам видов доходов,                   подвидов доходов за 2020 год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  <w:gridCol w:w="19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Код показате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, тыс.рубле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8 5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757 925,070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 916,585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 887,102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 887,102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 355,819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223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0594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3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76,881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76,881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46,274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3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46,274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50,400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4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00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5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79,218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3 0225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79,218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6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 299,011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6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 299,011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840,068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0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33,293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12,7706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1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12,770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12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2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509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2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509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5 0105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200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15,028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201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14,835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5 0202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2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09,986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09,986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0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759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5 0402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759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,114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3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,114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3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,114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7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715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9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5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9 0700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алоги и сборы (по отмененным местным налогам и сбор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5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9 0703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5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9 0703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5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872,323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3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0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3050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0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869,042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15,181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3 05 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15,181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2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2,044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2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2,044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4,067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4,067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7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49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7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49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816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2 0100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816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1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36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3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8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4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661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41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661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2000 0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2990 0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2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 453,392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00 0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 453,392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10 0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 453,392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13 05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 453,392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,138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0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219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5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7038</w:t>
            </w:r>
          </w:p>
        </w:tc>
      </w:tr>
      <w:tr>
        <w:trPr>
          <w:trHeight w:val="18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5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70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54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6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6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7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0107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8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8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4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4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5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5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7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7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9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14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9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14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20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82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20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82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00 00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10 00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96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1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96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90 00 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2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90 05 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т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2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00 00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,759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3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9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3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9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120 00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859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12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497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129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,637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16,631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5000 0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16,63143</w:t>
            </w:r>
          </w:p>
        </w:tc>
      </w:tr>
      <w:tr>
        <w:trPr>
          <w:trHeight w:val="57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16,631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 008,485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 503,197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104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1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0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1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0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2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19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2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19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 114,3506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</w:t>
              <w:b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477,535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216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477,535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16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,197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16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,197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232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 240,399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232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 240,399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304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79,310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304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79,310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67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9,903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67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9,903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97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497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58,36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1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58,36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76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,3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76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,3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104,598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104,598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 003,900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5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5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48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48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26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28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260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28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9998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ая субвенция местным бюдже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344,328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9998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ая субвенция бюджетам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344,328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3999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 409,494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3999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 409,494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40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280,946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4516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16,099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45160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16,099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4516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30,546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5160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30,546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4999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34,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4999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34,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999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561,390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561,390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561,390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05 0101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 (муниципальное казенное общеобразовательное учреждение «Александровская основная общеобразовательная школа» Верхнехавского муниципального района Воронежской обла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22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05 0102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 (муниципальное казенное общеобразовательное учреждение «Большеприваловская средняя общеобразовательная школа»   Верхнехавского муниципального района Воронежской обла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05 0104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луговатская средняя общеобразовательная школа» Верхнехавского муниципального района Воронежской обла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05 0105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мазовская средняя общеобразовательная школа» Верхнехавского муниципального района Воронежской обла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95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05 0106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 бюджеты муниципальных районов (муниципальное казенное общеобразовательное учреждение Верхнехавская средняя общеобразовательная школа №1 Верхнехавского муниципального района Воронежской обла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,5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05 0107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хавская средняя общеобразовательная школа №2 Верхнехавского муниципального района Воронежской обла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343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05 0108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 (муниципальное казенное общеобразовательное учреждение Верхнехавская средняя общеобразовательная школа №3 Верхнехавского муниципального района Воронежской обла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,2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05 0109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 (муниципальное казенное общеобразовательное учреждение «Нижнебайгорская средняя общеобразовательная школа» Верхнехавского муниципального района Воронежской обла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13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05 011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 (муниципальное казенное общеобразовательное учреждение «Парижскокоммун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7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05 0112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 (муниципальное казенное общеобразовательное учреждение «Правоха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376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05 0113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 (муниципальное казенное общеобразовательное учреждение «Росташе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300 05 0114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 (муниципальное казенное общеобразовательное учреждение «Спас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5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05 0116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05 0117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 (муниципальное казенное общеобразовательное учреждение «Углян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,0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05 0118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05 0119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 (муниципальное казенное общеобразовательное учреждение «Первовасилье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69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05 0125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34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19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6,10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19 00000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6,10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19 60001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6,102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ind w:firstLine="709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3">
    <w:name w:val=" Знак Знак13"/>
    <w:basedOn w:val="Style7"/>
    <w:qFormat/>
    <w:rPr>
      <w:rFonts w:ascii="Arial" w:hAnsi="Arial" w:cs="Arial"/>
      <w:bCs/>
      <w:kern w:val="2"/>
      <w:sz w:val="32"/>
      <w:szCs w:val="32"/>
      <w:lang w:val="ru-RU" w:bidi="ar-SA"/>
    </w:rPr>
  </w:style>
  <w:style w:type="character" w:styleId="12">
    <w:name w:val=" Знак Знак12"/>
    <w:basedOn w:val="Style7"/>
    <w:qFormat/>
    <w:rPr>
      <w:b/>
      <w:bCs/>
      <w:sz w:val="28"/>
      <w:lang w:val="ru-RU" w:bidi="ar-SA"/>
    </w:rPr>
  </w:style>
  <w:style w:type="character" w:styleId="11">
    <w:name w:val=" Знак Знак11"/>
    <w:basedOn w:val="Style7"/>
    <w:qFormat/>
    <w:rPr>
      <w:b/>
      <w:color w:val="000000"/>
      <w:sz w:val="28"/>
      <w:lang w:val="ru-RU" w:bidi="ar-SA"/>
    </w:rPr>
  </w:style>
  <w:style w:type="character" w:styleId="10">
    <w:name w:val=" Знак Знак10"/>
    <w:basedOn w:val="Style7"/>
    <w:qFormat/>
    <w:rPr>
      <w:b/>
      <w:bCs/>
      <w:sz w:val="28"/>
      <w:szCs w:val="28"/>
      <w:lang w:val="ru-RU" w:bidi="ar-SA"/>
    </w:rPr>
  </w:style>
  <w:style w:type="character" w:styleId="9">
    <w:name w:val=" Знак Знак9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8">
    <w:name w:val=" Знак Знак8"/>
    <w:basedOn w:val="Style7"/>
    <w:qFormat/>
    <w:rPr>
      <w:sz w:val="30"/>
      <w:lang w:val="ru-RU" w:bidi="ar-SA"/>
    </w:rPr>
  </w:style>
  <w:style w:type="character" w:styleId="7">
    <w:name w:val=" Знак Знак7"/>
    <w:basedOn w:val="Style7"/>
    <w:qFormat/>
    <w:rPr>
      <w:b/>
      <w:sz w:val="28"/>
      <w:szCs w:val="28"/>
      <w:lang w:val="ru-RU" w:bidi="ar-SA"/>
    </w:rPr>
  </w:style>
  <w:style w:type="character" w:styleId="5">
    <w:name w:val=" Знак Знак5"/>
    <w:basedOn w:val="Style7"/>
    <w:qFormat/>
    <w:rPr>
      <w:sz w:val="24"/>
      <w:szCs w:val="24"/>
      <w:lang w:val="ru-RU" w:bidi="ar-SA"/>
    </w:rPr>
  </w:style>
  <w:style w:type="character" w:styleId="6">
    <w:name w:val=" Знак Знак6"/>
    <w:basedOn w:val="Style7"/>
    <w:qFormat/>
    <w:rPr>
      <w:rFonts w:cs="Arial"/>
      <w:sz w:val="28"/>
      <w:szCs w:val="24"/>
      <w:lang w:val="ru-RU" w:bidi="ar-SA"/>
    </w:rPr>
  </w:style>
  <w:style w:type="character" w:styleId="4">
    <w:name w:val=" Знак Знак4"/>
    <w:basedOn w:val="Style7"/>
    <w:qFormat/>
    <w:rPr>
      <w:sz w:val="16"/>
      <w:lang w:val="ru-RU" w:bidi="ar-SA"/>
    </w:rPr>
  </w:style>
  <w:style w:type="character" w:styleId="3">
    <w:name w:val=" Знак Знак3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basedOn w:val="Style7"/>
    <w:qFormat/>
    <w:rPr>
      <w:sz w:val="28"/>
      <w:lang w:val="ru-RU" w:bidi="ar-SA"/>
    </w:rPr>
  </w:style>
  <w:style w:type="character" w:styleId="1">
    <w:name w:val=" Знак Знак1"/>
    <w:basedOn w:val="Style7"/>
    <w:qFormat/>
    <w:rPr>
      <w:sz w:val="28"/>
      <w:szCs w:val="28"/>
      <w:lang w:val="ru-RU" w:bidi="ar-SA"/>
    </w:rPr>
  </w:style>
  <w:style w:type="character" w:styleId="Style8">
    <w:name w:val="Основной текст_"/>
    <w:qFormat/>
    <w:rPr>
      <w:sz w:val="23"/>
      <w:shd w:fill="FFFFFF" w:val="clear"/>
      <w:lang w:bidi="ar-SA"/>
    </w:rPr>
  </w:style>
  <w:style w:type="character" w:styleId="Style9">
    <w:name w:val=" Знак Знак"/>
    <w:basedOn w:val="Style7"/>
    <w:qFormat/>
    <w:rPr>
      <w:sz w:val="28"/>
      <w:lang w:val="ru-RU" w:bidi="ar-SA"/>
    </w:rPr>
  </w:style>
  <w:style w:type="character" w:styleId="ConsPlusNormal">
    <w:name w:val="ConsPlusNormal Знак"/>
    <w:basedOn w:val="Style7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 w:val="28"/>
    </w:rPr>
  </w:style>
  <w:style w:type="paragraph" w:styleId="Style10">
    <w:name w:val="ЗАК_ПОСТ_РЕШ"/>
    <w:basedOn w:val="Subtitle"/>
    <w:next w:val="Style11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1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jc w:val="both"/>
    </w:pPr>
    <w:rPr>
      <w:sz w:val="16"/>
      <w:szCs w:val="20"/>
    </w:rPr>
  </w:style>
  <w:style w:type="paragraph" w:styleId="Style12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0"/>
      <w:shd w:fill="FFFFFF" w:val="clear"/>
      <w:lang w:val="en-US" w:eastAsia="en-US"/>
    </w:rPr>
  </w:style>
  <w:style w:type="paragraph" w:styleId="Style13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29:00Z</dcterms:created>
  <dc:creator>plan4</dc:creator>
  <dc:description/>
  <cp:keywords/>
  <dc:language>en-US</dc:language>
  <cp:lastModifiedBy>plan4</cp:lastModifiedBy>
  <dcterms:modified xsi:type="dcterms:W3CDTF">2021-04-26T08:54:00Z</dcterms:modified>
  <cp:revision>33</cp:revision>
  <dc:subject/>
  <dc:title/>
</cp:coreProperties>
</file>