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 бюджетам сельских поселений на софинансирование мероприятий по уличному освещению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7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47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1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9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2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7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1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99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6,1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2:48:00Z</dcterms:modified>
  <cp:revision>11</cp:revision>
  <dc:subject/>
  <dc:title/>
</cp:coreProperties>
</file>