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«____» ________ 2021 г. №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ХАВС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20</w:t>
      </w:r>
      <w:r>
        <w:rPr/>
        <w:t xml:space="preserve"> ГОД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540"/>
        <w:gridCol w:w="540"/>
        <w:gridCol w:w="1620"/>
        <w:gridCol w:w="553"/>
        <w:gridCol w:w="1967"/>
      </w:tblGrid>
      <w:tr>
        <w:trPr>
          <w:trHeight w:val="5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9 194,1371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 987,2818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 316,6849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883,279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883,279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883,279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883,279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2 82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883,279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279,7798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279,7798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279,7798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279,7798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 777,280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2,7066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79,7922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 153,625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7 987,0032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 987,0032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581,502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иобретение школьного автобуса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581,502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3 780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6,87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3 780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12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15 2 04 783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4,457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5 2 04 783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542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5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5 784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7,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5 784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3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6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 118,3049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449,8238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407,8905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739,409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Ремонт муниципального имущ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8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,1959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ремонт муниципального имущества 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8 8203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959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программные расходы органов местного самоуправления Верхнеха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6,6222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6,6222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мещение ущерба физическому лицу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99 1 00 82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6,6222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553,4238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5,894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5,894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5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894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5 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894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5 2 01 78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,894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Создание условий и предпосылок для развития агропромышленного комплекса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иобретение оргтехник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3 03 78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8,11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оощрение лучших работников по итогам ежегодного экономического соревнования в агропромышленном комплексе (Премии и гран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3 03 78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,8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4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4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4 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деятельности по перевозке пассажиров автомобильным транспортом общего пользования  (Закупка товаров, работ и услуг дл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2 01 813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07,729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07,729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07,729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07,729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15 1 01 886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307,729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здравоохра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Развитие системы оказания первичной медико-санитарной помощ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0,746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по оплате договоров на строительство объектов (</w:t>
            </w:r>
            <w:r>
              <w:rPr>
                <w:color w:val="000000"/>
                <w:szCs w:val="28"/>
              </w:rPr>
              <w:t>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1 1 01 819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0,746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586,4266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662,7266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662,7266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662,7266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662,7266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3 1 01 804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662,7266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2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обие по социальной помощи населению за счет резервного фонда администрации Верхнехавского муниципального района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3 1 01 805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5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04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5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04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5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04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 xml:space="preserve">25 1 01 </w:t>
            </w:r>
            <w:r>
              <w:rPr>
                <w:szCs w:val="28"/>
                <w:lang w:val="en-US"/>
              </w:rPr>
              <w:t>L5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 04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9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9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9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9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5 1 01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9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9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ие «Предоставление  субсидий на обеспечение деятельности Верхнехавской районной общественной  организации ветеранов войны и тру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2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 субсидий на обеспечение деятельности Верхнехавской районной общественной  организации ветеранов войны и труда» (</w:t>
            </w:r>
            <w:r>
              <w:rPr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03 2 02 807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733,5924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733,5924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733,5924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733,5924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733,5924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7,061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 2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7,061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2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016,5309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 2 02 82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5,2812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 2 02 82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,2496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образования,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1 774,8790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полнение переданных полномочий по организации и  осуществлению деятельности по опеке и попечительств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1 783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5,745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1 783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,2546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0 456,7977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1 811,2650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1 811,2650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1 811,2650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1 811,2650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 304,7342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416,1657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205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80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 747,06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80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 592,0226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1 01 80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588,276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8 737,665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8 737,66534</w:t>
            </w:r>
          </w:p>
        </w:tc>
      </w:tr>
      <w:tr>
        <w:trPr>
          <w:trHeight w:val="15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8 737,665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8 737,665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8 737,665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 805,504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844,660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5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430,546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8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18,9433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02 1 02 787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416,5951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8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49,4923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89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015,2284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материально-техническое оснащение муниципальных общеобразовательных организаций на подготовку к новому учебному году в условиях распространения новой коронавирусной инфекци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79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7,0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80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8645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80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 269,6577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80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,7499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2 80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246,8333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2 1 02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3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284,2789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Региональный проект «Современная шко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Е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117,4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Обновле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  <w:r>
              <w:rPr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 1 Е1 5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17,4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Е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 173,77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Е4 5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73,77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 032,156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 032,156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 032,156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18 032,156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Мероприятия в области дополнительного образования и воспит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3 01 205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3 01 80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 222,553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3 01 80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327,3376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3 01 80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2,265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,21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03,21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03,21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hyperlink r:id="rId2">
              <w:r>
                <w:rPr>
                  <w:rStyle w:val="InternetLink"/>
                  <w:b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4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03,21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4 01 783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6,1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4 01 802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,1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1 672,4930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111 672,4930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 342,0993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гиональный проект </w:t>
            </w:r>
            <w:r>
              <w:rPr>
                <w:b/>
                <w:bCs/>
                <w:szCs w:val="28"/>
              </w:rPr>
              <w:t>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Р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103 342,0993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  <w:szCs w:val="28"/>
              </w:rPr>
              <w:t>Капитальные вложения в объекты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Р2 523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 71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 </w:t>
            </w:r>
            <w:r>
              <w:rPr>
                <w:bCs/>
                <w:szCs w:val="28"/>
              </w:rPr>
              <w:t>(</w:t>
            </w:r>
            <w:r>
              <w:rPr>
                <w:color w:val="000000"/>
                <w:szCs w:val="28"/>
              </w:rPr>
              <w:t xml:space="preserve">Капитальные вложения в объекты муниципальной собственност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 1 Р2 Д23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 628,4993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5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 330,393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5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048,8721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5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892,4607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 5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,7626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2 5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6486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5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281,5215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5 02 803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361,2367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5 02 803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9,2339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в области образования (Иные бюджетные ассигновани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5 02 803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508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290,405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290,405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290,405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,0485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,04859</w:t>
            </w:r>
          </w:p>
        </w:tc>
      </w:tr>
      <w:tr>
        <w:trPr>
          <w:trHeight w:val="3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1 01 78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,0485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225,3571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6,0288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2 5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,0288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2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099,3282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3 785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535,4935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3 7854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903,4531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2 2 03 7854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 660,381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7,675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7,675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7,675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7,675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7,675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 1 01 80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97,675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3 564,4628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471,072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471,072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471,072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39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7 471,072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39 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7 471,072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3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903,803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3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67,268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7 135,6302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36,2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36,2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36,2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36,2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3 01 8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36,2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157,2732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157,2732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157,2732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157,2732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муниципальным унитарным предприятиям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2 01 813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157,2732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орожный фонд (дорожное хозяй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 842,077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 842,077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 842,077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 842,077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1 01 788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 477,535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1 01 812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15 364,5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86,1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86,1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>Муниципальная программа Верхнехавского муниципального района Воронежской области «</w:t>
            </w:r>
            <w:r>
              <w:rPr>
                <w:b/>
                <w:bCs/>
              </w:rPr>
              <w:t>Энергоэффективность и развитие энергет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86,1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86,1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86,1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/>
            </w:pPr>
            <w:r>
              <w:rPr/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30 1 01 78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6,1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 195,6624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 195,6624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1,6397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Искус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во и наслед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1,6397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1,6397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12"/>
                <w:szCs w:val="28"/>
              </w:rPr>
              <w:t>Субсидии бюджетам сельских поселений на 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11 1 01 </w:t>
            </w:r>
            <w:r>
              <w:rPr>
                <w:color w:val="000000"/>
                <w:szCs w:val="28"/>
                <w:lang w:val="en-US"/>
              </w:rPr>
              <w:t>L5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95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  <w:lang w:val="en-US"/>
              </w:rPr>
              <w:t>169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сельских поселений на государственную поддержку лучших работников культуры </w:t>
            </w:r>
            <w:r>
              <w:rPr>
                <w:spacing w:val="12"/>
                <w:szCs w:val="28"/>
              </w:rPr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11 1 01 </w:t>
            </w:r>
            <w:r>
              <w:rPr>
                <w:color w:val="000000"/>
                <w:szCs w:val="28"/>
                <w:lang w:val="en-US"/>
              </w:rPr>
              <w:t>L5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,823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Субсидии бюджетам сельских поселений на государственную поддержку лучших сельских учреждений культуры </w:t>
            </w:r>
            <w:r>
              <w:rPr>
                <w:spacing w:val="12"/>
                <w:szCs w:val="28"/>
              </w:rPr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11 1 01 </w:t>
            </w:r>
            <w:r>
              <w:rPr>
                <w:color w:val="000000"/>
                <w:szCs w:val="28"/>
                <w:lang w:val="en-US"/>
              </w:rPr>
              <w:t>L5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7,6470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924,0227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924,0227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2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924,0227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39 2 04 8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 907,39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2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39 2 04 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</w:rPr>
              <w:t>4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829,903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12"/>
                <w:szCs w:val="28"/>
              </w:rPr>
            </w:pPr>
            <w:r>
              <w:rPr>
                <w:b/>
                <w:spacing w:val="12"/>
                <w:szCs w:val="28"/>
              </w:rPr>
              <w:t>Региональный проект «Культурная ср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2 А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186,7235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2"/>
                <w:szCs w:val="28"/>
              </w:rPr>
              <w:t>Субсидии бюджетам сельских поселений на приобретение подвижных многофункциональных культурных центров (автоклубов)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 2 А1 55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5 186,7235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258,3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258,3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258,3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258,3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258,3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 1 01 886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258,3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358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358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9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358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9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358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1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358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1 02 878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358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 114,2819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29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29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29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2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29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2 02 78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 19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2 02 88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 1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 149,18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 149,18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 149,18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2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 149,18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2 03 78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 749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2 03 88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 400,18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3,099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3,099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3,099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1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,499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1 03 205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499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Управление зарезервированными средствами, связанных с особенностями исполнения бюдж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1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4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ам сельских поселений за счет резервных средств Правительства Воронежской област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1 04 205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ам сельских поселений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9 1 04 7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по экономике и управлению муниципальным имуще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133,9209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934,408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431,908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431,908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431,908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431,908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874,3086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,599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3 01 8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79,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79,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79,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79,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5 3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79,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 3 02 81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79,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3428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3428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3428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3428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1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3428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05 1 02 81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3428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  <w:szCs w:val="24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7FF710DEA0ABC9D22D50FBAEA4DE7F28BD96C3345F97CE5F705E577491339781744BC1BB805E3549583BAX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1:00Z</dcterms:created>
  <dc:creator>plan4</dc:creator>
  <dc:description/>
  <cp:keywords/>
  <dc:language>en-US</dc:language>
  <cp:lastModifiedBy>plan4</cp:lastModifiedBy>
  <cp:lastPrinted>2018-05-22T16:51:00Z</cp:lastPrinted>
  <dcterms:modified xsi:type="dcterms:W3CDTF">2021-04-26T08:50:00Z</dcterms:modified>
  <cp:revision>60</cp:revision>
  <dc:subject/>
  <dc:title/>
</cp:coreProperties>
</file>