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0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___ 2021 г. № 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 на обеспечение комплексного развития сельск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й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24"/>
        <w:gridCol w:w="2157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режден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хавского муниципального райо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 343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4 34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1-04-26T09:04:00Z</dcterms:modified>
  <cp:revision>14</cp:revision>
  <dc:subject/>
  <dc:title/>
</cp:coreProperties>
</file>