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0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1 г. № ____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Поступление доходов  в районный бюджет за 2020 год </w:t>
      </w:r>
    </w:p>
    <w:p>
      <w:pPr>
        <w:pStyle w:val="Normal"/>
        <w:jc w:val="center"/>
        <w:rPr/>
      </w:pPr>
      <w:r>
        <w:rPr>
          <w:b/>
        </w:rPr>
        <w:t>(по кодам классификации доходов бюджет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00"/>
        <w:gridCol w:w="2880"/>
        <w:gridCol w:w="1800"/>
      </w:tblGrid>
      <w:tr>
        <w:trPr>
          <w:trHeight w:val="525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бюджетной классифик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л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0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-нистра-то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районного бюдже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бюджета -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757 925,0706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природо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72,8165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,8165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2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,8165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,8165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1364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 01010 01 6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1364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сбросы  загрязняющих веществ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83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сбросы  загрязняющих веществ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 01030 01 6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83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6617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за размещение отходов производст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 01041 01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6617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 01041 01 6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6617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276,8810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276,8810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276,8810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 276,8810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046,2742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046,2742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4000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4000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479,2186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479,2186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 299,0119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 299,0119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щиты прав потребителей и благополучия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3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6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00 0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0 0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 373,6625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 373,6625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 373,6625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 887,1027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 налога осуществляется в соответствии со статьями 227,227.1 и 228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 355,8192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10 01 1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 156,6784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10 01 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,9332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10 01 3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2075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,2239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20 01 1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,0452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20 01 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660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20 01 3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126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9,0594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30 01 1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,5511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30 01 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260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30 01 3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9823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840,0680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533,293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212,7706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212,7706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11 01 1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131,1896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11 01 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8028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11 01 3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781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12 01 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,5094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,5094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21 01 1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,3614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21 01 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479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5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34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50 01 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34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015,0281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014,8352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10 02 1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41,3114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10 02 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1966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10 02 3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9131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10 02 4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41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929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20 02 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929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909,9864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909,9864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1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905,2623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240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1,7599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1,7599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5 04020 02 1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,18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5 04020 02 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779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0000 00 0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4,1140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Государственная  пошлина по делам, рассматриваемым в судах  общей юрисдикции, мировыми судьям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4,1140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 пошлина по делам, рассматриваемым в судах 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4,1140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 пошлина по делам, рассматриваемым в судах 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3010 01 1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4,1140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9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50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9 07000 00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50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9 07030 00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50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9 07033 05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50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9 07033 05 1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50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,6372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00 0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,6372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0 0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,6372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 образования по нормативам, действовавшим в 2019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9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,6372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 внутренних дел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5028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5028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5028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00 0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5028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денежных 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0 0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5028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денежных 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5028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денежных 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5028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9243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2,9243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9243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00 0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9243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денежных 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0 0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9243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9243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денежных 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9243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неральная Прокуратура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00 0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денежных 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0 0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природных ресурсов и экологии Воронеж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00 0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денежных 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0 0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делами Воронеж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,8529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,8529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,8529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0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,8529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5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453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453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53 01 0059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53 01 9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453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6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63 01 0091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63 01 0101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7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73 01 0017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4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51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 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4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51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43 01 0016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43 01 0171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01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43 01 9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5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5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53 01 0005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7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7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73 01 0007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9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3647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3647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93 01 0005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5307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93 01 0007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93 01 0013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93 01 9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840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20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6827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6827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203 01 0008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203 01 9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1827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образования, науки и молодежной политики Воронеж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72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72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72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0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72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5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2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2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53 01 0035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2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6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63 01 9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9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93 01 9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образования, физической культуры и спорта администрации Верхнехавского муниципального района Воронеж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764,7144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622,3241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622,3241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очие неналоговые доход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5000 00 0000 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622,3241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5050 05 0001 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810,7876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5050 05 0002 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0,2525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5050 05 0003 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3186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5050 05 0009 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2994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5050 05 0010 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6659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142,3902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7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142,3902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00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142,3902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общеобразовательное учреждение «Александровская основна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01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5229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общеобразовательное учреждение «Большеприваловская средняя общеобразовательная школа»  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02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538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общеобразовательное учреждение «Верхнелуговатская средняя общеобразовательная школа»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04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746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общеобразовательное учреждение «Верхнемазовская средняя общеобразовательная школа»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05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4953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 бюджеты муниципальных районов (муниципальное казенное общеобразовательное учреждение Верхнехавская средняя общеобразовательная школа №1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06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544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общеобразовательное учреждение «Верхнехавская средняя общеобразовательная школа №2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07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,3436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общеобразовательное учреждение «Верхнехавская средняя общеобразовательная школа №3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08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8,210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общеобразовательное учреждение «Нижнебайгорская средняя общеобразовательная школа»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09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132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общеобразовательное учреждение «Парижскокоммунская средня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1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730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общеобразовательное учреждение «Правохавская средня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12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,3765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общеобразовательное учреждение «Росташевская средня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13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160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общеобразовательное учреждение «Спасская средня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14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,521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16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50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общеобразовательное учреждение «Углянская средня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16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,040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18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170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общеобразовательное учреждение «Первовасильевская средня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19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0692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25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,341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рхнехавского муниципального района Воронеж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</w:rPr>
              <w:t>693,4516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</w:rPr>
              <w:t>693,4516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2803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ы, полученные от предоставления бюджетных кредитов внутри стран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3000 00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803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803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102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2000 00 0000 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102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2990 00 0000 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102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102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,271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0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642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министративные штрафы, установленные главой 8 Кодекса   Российской Федерации 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8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642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84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642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00 0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159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5964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5964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5626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5626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 0000 0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,470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30 05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,900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31 05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,900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0 0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70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70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70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,7983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5000 00 0000 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,7983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,7983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8 866,0950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5 503,1970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 104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15001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909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909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15002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 19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 15002 05 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 19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 114,3506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бсидии бюджетам на осуществление дорожной деятельности в отношении 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20216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 477,5350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20216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 477,5350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25169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90,1978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25169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90,1978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25232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 240,3993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25232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 240,3993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25304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279,3101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279,3101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25467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829,9031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25467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829,9031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25497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9,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9,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на поддержку отрасли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519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458,3633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458,3633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567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,34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567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,34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 104,5987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 бюджетам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 104,5987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убсидии на предоставление финансовой поддержки посел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 749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убсидии на поддержку социально-ориентированных некоммерчески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0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убсидии на реализацию мероприятий областной адресной программы капитального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395,3462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убсидии на мероприятия по развитию сети общеобразовательны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2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убсидии на организацию летнего отдыха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5,436</w:t>
            </w:r>
          </w:p>
        </w:tc>
      </w:tr>
      <w:tr>
        <w:trPr>
          <w:trHeight w:val="80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  субсидии на обеспечение молочной продукцией учащихся общеобразовательных 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74,82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  субсидии на материально-техническое оснащение общеобразовательных 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0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убсидии на материально-техническое оснащение муниципальных общеобразовательных организаций на подготовку к новому учебному году в условиях распространения новой коронавирусной инф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93,548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убсидии на софинансирование расходов по уличному освещению территорий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386,14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30000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 003,9003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 xml:space="preserve">2 02 30024 </w:t>
              <w:tab/>
              <w:t>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059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 xml:space="preserve">2 02 30024 </w:t>
              <w:tab/>
              <w:t>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059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30029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0485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0485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выплату единовременного пособия при всех формах устройства  детей, лишенных родительского попечения, в сем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260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,0288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 детей, лишенных родительского попечения, в сем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260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,0288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местным бюджет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39998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 344,3282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ая субвенция бюджетам муниципальных райо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39998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 344,3282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вен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39999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 409,4946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39999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 409,4946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убвенции бюджетам муниципальных районов на обеспечение государственных гарантий  на получение общедоступного и  бесплатного обще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3 652,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убвенции бюджетам муниципальных районов на обеспечение государственных гарантий  на получение общедоступного и  бесплатного дошко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 720,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 субвенции на организацию деятельности по отлову и содержанию безнадзорных живот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,8946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280,9460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/>
              <w:t>2 02 45160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516,099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/>
              <w:t>2 02 45160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516,099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/>
              <w:t>2 02 45303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430,5461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/>
              <w:t>2 02 45303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430,5461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/>
              <w:t>2 02 49999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334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334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 иные межбюджетные трансферты на поощрение муниципальных районов по итогам ежегодного экономического соревнования в АПК 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зарезервированные средства по распоряж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 134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чие безвозмездные  поступ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>
                <w:b/>
              </w:rPr>
              <w:t>2 07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419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 поступления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/>
              <w:t>2 07 05000 05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19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 поступления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19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6,10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/>
              <w:t>2 19 00000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6,10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6,10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по экономике и управлению  муниципальным имуществом администрации Верхнехавского муниципального района  Воронеж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 381,9443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 381,9443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700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7150 01 4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869,0427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 869,0427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315,1812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 на заключение договоров  аренды указанных земельных учас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315,1812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20 00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92,0442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92,0442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14,0677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 имущества муниципальных бюджетных и автоном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14,0677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70 00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7494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 земельных участ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7494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 453,3925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 453,3925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0 00 0000 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 453,3925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 453,3925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5089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неналоговые доход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5000 00 0000 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5089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5089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7:32:00Z</dcterms:created>
  <dc:creator>plan4</dc:creator>
  <dc:description/>
  <cp:keywords/>
  <dc:language>en-US</dc:language>
  <cp:lastModifiedBy>plan4</cp:lastModifiedBy>
  <cp:lastPrinted>2018-05-22T14:30:00Z</cp:lastPrinted>
  <dcterms:modified xsi:type="dcterms:W3CDTF">2021-04-26T08:54:00Z</dcterms:modified>
  <cp:revision>75</cp:revision>
  <dc:subject/>
  <dc:title/>
</cp:coreProperties>
</file>