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/>
        <w:t xml:space="preserve">от «___» _______ 2021 г. № 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дошкольным учреждениям Верхнехавского муниципального  района  на финансирование дошкольных учреждений в части реализации ими государственного стандарта дошкольного образовани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79"/>
        <w:gridCol w:w="19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 с.Углян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6,6730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«Детский сад ОВ № 1» с.В.Х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85,659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Спас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1,815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Парижскокоммун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6,526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Правохав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263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72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11:47:00Z</dcterms:modified>
  <cp:revision>22</cp:revision>
  <dc:subject/>
  <dc:title/>
</cp:coreProperties>
</file>