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__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  <w:color w:val="000000"/>
          <w:sz w:val="32"/>
          <w:szCs w:val="32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за 2020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2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780"/>
        <w:gridCol w:w="1620"/>
        <w:gridCol w:w="720"/>
        <w:gridCol w:w="540"/>
        <w:gridCol w:w="720"/>
        <w:gridCol w:w="1980"/>
      </w:tblGrid>
      <w:tr>
        <w:trPr>
          <w:trHeight w:val="60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1" w:hanging="105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9 194,1371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здравоохра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азвитие системы оказания первичной медико-санитарной помощ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по оплате договоров на строительство объектов (</w:t>
            </w:r>
            <w:r>
              <w:rPr>
                <w:color w:val="000000"/>
                <w:szCs w:val="28"/>
              </w:rPr>
              <w:t>Капитальные вложения в объекты государственной (муниципальной)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1 01 8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746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1 577,2034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3 956,0783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 876,3136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304,7342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46,1657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747,0656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592,0226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588,2767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485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гиональный проект </w:t>
            </w:r>
            <w:r>
              <w:rPr>
                <w:b/>
                <w:bCs/>
                <w:szCs w:val="28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 342,099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 713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Cs w:val="28"/>
              </w:rPr>
              <w:t>(</w:t>
            </w:r>
            <w:r>
              <w:rPr>
                <w:color w:val="000000"/>
                <w:szCs w:val="28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 628,499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5 446,4533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 805,504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844,6609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430,5461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18,9433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16,5951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549,4923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15,2284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атериально-техническое оснащение муниципальных обще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7,09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645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269,6577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749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246,8333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2 1 02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284,2789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егиональный проект «Современ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17,4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Обновле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7,4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173,77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73,77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 055,3571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5,7453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,2546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6,0288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,0288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99,3282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535,4935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903,4531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660,381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32,1563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18 032,1563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в области дополнительного образования и воспит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222,553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327,3376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,2651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3,21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hyperlink r:id="rId2">
              <w:r>
                <w:rPr>
                  <w:rStyle w:val="InternetLink"/>
                  <w:b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3,21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,10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,10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330,3936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048,8721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92,4607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,7626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486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281,5215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361,2367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9,2339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5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792,7266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42,7266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42,7266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662,7266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е по социальной помощи населению за счет резервного фонда администрации Верхнехавского муниципального района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ие «Предоставление  субсидий на обеспечение деятельности Верхнехавской районной общественной  организации ветеранов войны и тру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 субсидий на обеспечение деятельности Верхнехавской районной общественной  организации ветеранов войны и труда» (</w:t>
            </w:r>
            <w:r>
              <w:rPr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2 02 80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70,0428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70,0428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70,0428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5 1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9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3428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5,2321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Искусство и наслед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12"/>
                <w:szCs w:val="28"/>
              </w:rPr>
      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,1691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на государственную поддержку лучших работников культуры </w:t>
            </w:r>
            <w:r>
              <w:rPr>
                <w:spacing w:val="12"/>
                <w:szCs w:val="28"/>
              </w:rPr>
              <w:t>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823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на государственную поддержку лучших сельских учреждений культуры </w:t>
            </w:r>
            <w:r>
              <w:rPr>
                <w:spacing w:val="12"/>
                <w:szCs w:val="28"/>
              </w:rPr>
              <w:t>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,6470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33,5924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7,061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7,061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16,5309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5,2812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,2496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7,675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258,31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 889,699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07,7292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 581,9707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293,1903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 651,5896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77,3060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82,7922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приобретение школьного автобуса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81,5024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1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6,87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12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457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542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6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6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3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 118,3049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449,8238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407,8905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39,4094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емонт муниципального имущ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1959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муниципального имущества 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 08 8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959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 009,1502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 477,5350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364,5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67,0732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67,0732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2 01 8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муниципальным унитарным предприятиям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2 01 8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097,8446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 xml:space="preserve">25 1 01 </w:t>
            </w:r>
            <w:r>
              <w:rPr>
                <w:szCs w:val="28"/>
                <w:lang w:val="en-US"/>
              </w:rPr>
              <w:t>L5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44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8946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8946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5 2 01 7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,8946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017,9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638,7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2,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1 8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6,2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2 8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79,1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оргтехник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25 3 03 78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1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ощрение лучших работников по итогам ежегодного экономического соревнования в агропромышленном комплексе (Премии и гра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25 3 03 78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</w:rPr>
              <w:t>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86,1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 512,7349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6,45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358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,49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49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зарезервированными средствами, связанных с особенностями исполнения бюдж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4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за счет резервных средств Правительства Воронежской обла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1 04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4 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7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 402,2047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2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192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2 8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100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 749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400,18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24,0227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907,3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39 2 04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29,9031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12"/>
                <w:szCs w:val="28"/>
              </w:rPr>
              <w:t>Региональный проект «Культурн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А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186,7235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szCs w:val="28"/>
              </w:rPr>
              <w:t>Субсидии бюджетам сельских поселений на приобретение подвижных многофункциональных культурных центров (автоклубов)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 А1 5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186,7235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471,0721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471,0721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903,8034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67,2687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,6222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,6222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физическому лицу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8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6,6222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54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  <w:szCs w:val="22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8:00Z</dcterms:created>
  <dc:creator>plan4</dc:creator>
  <dc:description/>
  <cp:keywords/>
  <dc:language>en-US</dc:language>
  <cp:lastModifiedBy>plan4</cp:lastModifiedBy>
  <dcterms:modified xsi:type="dcterms:W3CDTF">2021-04-26T08:52:00Z</dcterms:modified>
  <cp:revision>74</cp:revision>
  <dc:subject/>
  <dc:title/>
</cp:coreProperties>
</file>