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0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1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жбюджетных трансфертов муниципальным учреждениям и сельским  поселениям для компенсации дополнительных затрат, возникших в результате решений, принятых органами  власти другого уровня, за счет средств областного бюджета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2020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 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ха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699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Детский сад ОВ № 1 с.В.Ха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ДО «Дом творчества детей и подростков Верхнехавского муниципальн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16,099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1-04-26T11:08:00Z</dcterms:modified>
  <cp:revision>27</cp:revision>
  <dc:subject/>
  <dc:title/>
</cp:coreProperties>
</file>