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беспечение молочной продукцией учащихся общеобразовательных учреждений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631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796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79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33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,306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86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,483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857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,070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24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,813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25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,20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,147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,680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5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9,4716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09:07:00Z</dcterms:modified>
  <cp:revision>30</cp:revision>
  <dc:subject/>
  <dc:title/>
</cp:coreProperties>
</file>