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района на организацию лет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дыха детей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73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,7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маз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99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5,43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09:08:00Z</dcterms:modified>
  <cp:revision>32</cp:revision>
  <dc:subject/>
  <dc:title/>
</cp:coreProperties>
</file>