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3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0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» ________ 2021 г. № ____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бвенции  муниципальным учреждениям  Верхнехавского муниципального  района  на  выполнение переданных полномочий по созданию и организации деятельности административной комиссии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за 202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9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6840"/>
              <w:gridCol w:w="1980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сполнено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Верхнехавского муниципального района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6,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 т о г о 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66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dcterms:modified xsi:type="dcterms:W3CDTF">2021-04-26T09:31:00Z</dcterms:modified>
  <cp:revision>13</cp:revision>
  <dc:subject/>
  <dc:title/>
</cp:coreProperties>
</file>