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 2021 г. №_____ 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 на выравнивание бюджетам сельских поселений из областного бюджета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3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9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08:56:00Z</dcterms:modified>
  <cp:revision>11</cp:revision>
  <dc:subject/>
  <dc:title/>
</cp:coreProperties>
</file>