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_ 2021 г. № ____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 на поддержку мер по обеспечению сбалансированности бюджетов сельских поселений за счет районного бюджет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52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полнено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>
          <w:trHeight w:val="322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5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76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9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17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93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93,54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63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90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2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1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7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80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6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6,16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8,57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6,359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400,1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dcterms:modified xsi:type="dcterms:W3CDTF">2021-04-26T08:57:00Z</dcterms:modified>
  <cp:revision>12</cp:revision>
  <dc:subject/>
  <dc:title/>
</cp:coreProperties>
</file>