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 2021 г. № 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1545" w:hanging="0"/>
        <w:jc w:val="center"/>
        <w:rPr>
          <w:sz w:val="20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  <w:r>
        <w:rPr>
          <w:b/>
          <w:szCs w:val="28"/>
        </w:rPr>
        <w:t xml:space="preserve"> за 2020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900"/>
        <w:gridCol w:w="1620"/>
        <w:gridCol w:w="900"/>
        <w:gridCol w:w="1800"/>
      </w:tblGrid>
      <w:tr>
        <w:trPr>
          <w:trHeight w:val="6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4" w:hanging="39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9 194,137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 552,165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2 8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711,687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711,687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711,687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711,687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 651,589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77,3060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82,792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39 3 00 0000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39 3 01 0000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39 3 01 8201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903,803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39 3 01 8201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67,268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486,125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5,745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,254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987,003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987,003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81,50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приобретение школьного автобуса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81,50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3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6,8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1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457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542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5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6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 118,3049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449,823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407,890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39,4094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емонт муниципального иму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8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195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муниципального имущества 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8 82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95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1 8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,622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,622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физическому лицу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 1 00 8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6,622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 868,2240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72,174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72,174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894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894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5 2 01 78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,894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36,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36,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1 8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36,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3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иобретение оргтехник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3 78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,1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оощрение лучших работников по итогам ежегодного экономического соревнования в агропромышленном комплексе (Премии и гран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3 78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,8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67,073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67,073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67,073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67,073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2 01 8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муниципальным унитарным предприятиям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2 01 81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рожный фонд (дорожное хозяй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1 01 78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 477,535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1 01 8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15 364,5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486,89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1 01 88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Землеустройство и землепользова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 3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25 3 02 81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1 179,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6,484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</w:rPr>
              <w:t>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сельским поселениям на софинансирование мероприятий по уличному освещению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30 1 01 78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6,1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5 1 02 8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342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 456,797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304,734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16,1657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747,065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592,022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588,276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>
          <w:trHeight w:val="15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5 446,453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 805,504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844,6609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430,546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18,94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16,595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49,492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15,2284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атериально-техническое оснащение муниципальных обще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7,09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64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269,6577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7499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246,8333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2 1 02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284,278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егиональный проект «Современная шко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Е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17,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Обновле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 1 Е1 51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7,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Е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173,77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Е4 5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73,77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полнительного образования и воспит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222,553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327,337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,265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hyperlink r:id="rId2">
              <w:r>
                <w:rPr>
                  <w:rStyle w:val="InternetLink"/>
                  <w:b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4 01 78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,10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4 01 8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,10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111 672,493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 672,493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 342,099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гиональный проект </w:t>
            </w:r>
            <w:r>
              <w:rPr>
                <w:b/>
                <w:bCs/>
                <w:szCs w:val="28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Р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103 342,099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Р2 52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 71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Cs w:val="28"/>
              </w:rPr>
              <w:t>(</w:t>
            </w:r>
            <w:r>
              <w:rPr>
                <w:color w:val="000000"/>
                <w:szCs w:val="28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 1 Р2 Д2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 628,499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330,393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048,872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92,4607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,762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48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281,5215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361,236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9,233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508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929,254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195,6624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Искусство и наслед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12"/>
                <w:szCs w:val="28"/>
              </w:rPr>
      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5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169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на государственную поддержку лучших работников культуры </w:t>
            </w:r>
            <w:r>
              <w:rPr>
                <w:spacing w:val="12"/>
                <w:szCs w:val="28"/>
              </w:rPr>
              <w:t>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823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на государственную поддержку лучших сельских учреждений культуры </w:t>
            </w:r>
            <w:r>
              <w:rPr>
                <w:spacing w:val="12"/>
                <w:szCs w:val="28"/>
              </w:rPr>
              <w:t>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,647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24,022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24,022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849,003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39 2 04 8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907,39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39 2 04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29,903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12"/>
                <w:szCs w:val="28"/>
              </w:rPr>
              <w:t>Региональный проект «Культурная ср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А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186,723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szCs w:val="28"/>
              </w:rPr>
              <w:t>Субсидии бюджетам сельских поселений на приобретение подвижных многофункциональных культурных центров (автоклубов)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 А1 5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186,723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7,061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1 8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7,061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16,530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5,281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,248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азвитие системы оказания первичной медико-санитарной помощ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по оплате договоров на строительство объектов (</w:t>
            </w:r>
            <w:r>
              <w:rPr>
                <w:color w:val="000000"/>
                <w:szCs w:val="28"/>
              </w:rPr>
              <w:t>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1 01 8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746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876,832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1 01 80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5 662,7266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2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е по социальной помощи населению за счет резервного фонда администрации Верхнехав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1 01 8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 xml:space="preserve">25 1 01 </w:t>
            </w:r>
            <w:r>
              <w:rPr>
                <w:szCs w:val="28"/>
                <w:lang w:val="en-US"/>
              </w:rPr>
              <w:t>L5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 04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 040,105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5 1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90,40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48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48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78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48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25,357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6,0288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2 5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,0288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3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99,328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35,4935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903,453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 660,38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ие «Предоставление  субсидий на обеспечение деятельности Верхнехавской районной общественной  организации ветеранов войны и тру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2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 субсидий на обеспечение деятельности Верхнехавской районной общественной  организации ветеранов войны и труда» (</w:t>
            </w:r>
            <w:r>
              <w:rPr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2 02 80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1 01 8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7,675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1 01 88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455,99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2 87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35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 114,2819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2 7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19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2 8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3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3 7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 74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3 8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400,1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3,09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3,09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3,09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3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,49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3 2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49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зарезервированными средствами, связанных с особенностями исполнения бюдж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за счет резервных средств Правительства Воронежской област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4 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4 7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5:00Z</dcterms:created>
  <dc:creator>plan4</dc:creator>
  <dc:description/>
  <cp:keywords/>
  <dc:language>en-US</dc:language>
  <cp:lastModifiedBy>plan4</cp:lastModifiedBy>
  <dcterms:modified xsi:type="dcterms:W3CDTF">2021-04-26T08:51:00Z</dcterms:modified>
  <cp:revision>43</cp:revision>
  <dc:subject/>
  <dc:title/>
</cp:coreProperties>
</file>