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1 г. № _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бсидий бюджетам  сельских поселений на  осуществление дорожной деятельности  в отношении автомобильных дорог общего поль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96,8004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6,86124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3,08894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50,78443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477,535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1-04-26T12:44:00Z</dcterms:modified>
  <cp:revision>23</cp:revision>
  <dc:subject/>
  <dc:title/>
</cp:coreProperties>
</file>