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3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0 год»  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</w:t>
      </w:r>
      <w:r>
        <w:rPr/>
        <w:t xml:space="preserve">от «____» ________ 2021 г. № ____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бвенции  муниципальным  образовательным учреждениям   Верхнехавского муниципального  района на вознаграждение, причитающееся приемному родителю за счет средств областного бюджета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56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 физической культуры и спорта администрации  Верхнехавского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03,453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т о г 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903,4531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dcterms:modified xsi:type="dcterms:W3CDTF">2021-04-26T10:10:00Z</dcterms:modified>
  <cp:revision>16</cp:revision>
  <dc:subject/>
  <dc:title/>
</cp:coreProperties>
</file>