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1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2 и 2023 го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528"/>
        <w:gridCol w:w="1984"/>
        <w:gridCol w:w="2268"/>
        <w:gridCol w:w="2127"/>
      </w:tblGrid>
      <w:tr>
        <w:trPr>
          <w:tblHeader w:val="true"/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 719,8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 841,36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 721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93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0 5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 86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94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6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94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63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2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16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05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9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9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8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5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2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1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  <w:br/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6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7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</w:t>
              <w:br/>
              <w:t>1 16 0107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  <w:br/>
              <w:t>1 16 0107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7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7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20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0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20 02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0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0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4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3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6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6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1006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9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 781,8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331,36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 857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 781,8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231,36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657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3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1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2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801,6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61,46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84,381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18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18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09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6,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0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6,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6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42,5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6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4,9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42,52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1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8,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4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1,0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1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8,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4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1,02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2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18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186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5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15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4,6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6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6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017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2,766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017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2,7663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576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4,4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14,4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2,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5,4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3,4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2,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5,4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43,45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39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865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 615,3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6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6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9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6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6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07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18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7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07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18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7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9999 00 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356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688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671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9 05 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356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688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671,2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45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45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745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3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5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1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2 и 2023 годов</w:t>
      </w:r>
      <w:r>
        <w:rPr/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Верхнехавского  муниципального района и бюджеты сельских поселений  на 2021 год и на плановый период 2022 и 2023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843"/>
      </w:tblGrid>
      <w:tr>
        <w:trPr>
          <w:tblHeader w:val="true"/>
          <w:trHeight w:val="322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blHeader w:val="true"/>
          <w:trHeight w:val="72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1 год и на  плановый период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>2022 и 2023 годов»</w:t>
      </w:r>
    </w:p>
    <w:p>
      <w:pPr>
        <w:pStyle w:val="TextBodyIndent"/>
        <w:ind w:left="4253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</w:t>
        <w:br/>
        <w:t xml:space="preserve"> бюджета Верхнехавского муниципального района – </w:t>
      </w:r>
      <w:r>
        <w:rPr>
          <w:rFonts w:eastAsia="Calibri"/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 &lt;1&gt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29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21 год и на  плановый период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и 2023 годов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ВЕРХНЕХАВСКОГО МУНИЦИПАЛЬНОГО РАЙОНА  И 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21"/>
        <w:gridCol w:w="3175"/>
        <w:gridCol w:w="4859"/>
      </w:tblGrid>
      <w:tr>
        <w:trPr>
          <w:tblHeader w:val="true"/>
          <w:trHeight w:val="23" w:hRule="atLeast"/>
        </w:trPr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46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76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21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8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67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1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 плановый период </w:t>
      </w:r>
    </w:p>
    <w:p>
      <w:pPr>
        <w:pStyle w:val="TextBodyIndent"/>
        <w:ind w:left="1358" w:hanging="360"/>
        <w:jc w:val="right"/>
        <w:rPr>
          <w:szCs w:val="28"/>
        </w:rPr>
      </w:pPr>
      <w:r>
        <w:rPr>
          <w:sz w:val="24"/>
          <w:szCs w:val="24"/>
        </w:rPr>
        <w:t>2021  и 2022 годов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261"/>
        <w:gridCol w:w="5085"/>
      </w:tblGrid>
      <w:tr>
        <w:trPr>
          <w:tblHeader w:val="true"/>
          <w:trHeight w:val="2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blHeader w:val="true"/>
          <w:trHeight w:val="170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2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2 02 25232 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46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51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576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722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7567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999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0024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002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526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546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9998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999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4516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45303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left="-105" w:right="-10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30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/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/>
            </w:pPr>
            <w:r>
              <w:rPr>
                <w:sz w:val="28"/>
                <w:szCs w:val="28"/>
              </w:rPr>
              <w:t>1 13 01995 05 0003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righ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1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2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4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5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6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7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09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0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2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300 05 0114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6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2 07 05030 05 0118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-10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5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ind w:left="-105" w:right="-10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/>
            </w:pPr>
            <w:r>
              <w:rPr>
                <w:b/>
                <w:sz w:val="28"/>
                <w:szCs w:val="28"/>
              </w:rPr>
              <w:t>Отдел по экономике  и  управлению муниципальным имуществом администрации Верхнехавского муниципального района 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5816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О бюджете Верхнехавского муниципального</w:t>
            </w:r>
          </w:p>
          <w:p>
            <w:pPr>
              <w:pStyle w:val="Normal"/>
              <w:ind w:left="1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21 год и на  плановый период 2022  и 2023 годов»</w:t>
            </w:r>
          </w:p>
          <w:p>
            <w:pPr>
              <w:pStyle w:val="TextBodyIndent"/>
              <w:ind w:left="0" w:firstLine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внутреннего финансирования дефицита бюджета Верхнехав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год и на  плановый период 2022  и 2023 годов</w:t>
            </w:r>
          </w:p>
        </w:tc>
      </w:tr>
      <w:tr>
        <w:trPr>
          <w:trHeight w:val="100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5D2C43CA83DC692C8B75FFA0CE7884EF56246D4585C048A03887D887379FDEA30A8B537C848A8F6B888FEC85775D3D57E9B0A3845A39CE9l9XFQ" TargetMode="External"/><Relationship Id="rId4" Type="http://schemas.openxmlformats.org/officeDocument/2006/relationships/hyperlink" Target="consultantplus://offline/ref=BC924D3ED6FBC48E5320A76F98CD3F406B88462DD5F8DCE29BD29896A47E50081F6F63BF85A38C532B52EEDB43CF096658ABD4C5F6F8231D09d0Q" TargetMode="External"/><Relationship Id="rId5" Type="http://schemas.openxmlformats.org/officeDocument/2006/relationships/hyperlink" Target="consultantplus://offline/ref=5C662AF8312D634926262CA5046692A637858E0B34B98A4157D04951A4A13959B98255D3FFCD20360EB4182E78DD8131D85F09AEBB3F9ABBXCh0Q" TargetMode="External"/><Relationship Id="rId6" Type="http://schemas.openxmlformats.org/officeDocument/2006/relationships/hyperlink" Target="consultantplus://offline/ref=88345DAB782A8631951DA5335B85A77E1DD217279F32881DB2DCF22DCC91DF1C7865375EFDFB0CBD4DDAC84E016A8962E02202ED300B801Fy6lFQ" TargetMode="External"/><Relationship Id="rId7" Type="http://schemas.openxmlformats.org/officeDocument/2006/relationships/hyperlink" Target="consultantplus://offline/ref=0E6D306875D59E79899237B2548504D46ED0BF75835E5182FF5F085E69431ACE55A5A2BAF43A4F60EB00B4FB3B016AC0F26F94931686C78701q5Q" TargetMode="External"/><Relationship Id="rId8" Type="http://schemas.openxmlformats.org/officeDocument/2006/relationships/hyperlink" Target="consultantplus://offline/ref=39B75E42DECA8DEC8B9B7E46F24E114785FC7706576B6D5EF1058CA160F36EAFD7C02139F283DC0B2A5D709BC51EA3D0B1B2A21BF9024EDEWD3BK" TargetMode="External"/><Relationship Id="rId9" Type="http://schemas.openxmlformats.org/officeDocument/2006/relationships/hyperlink" Target="consultantplus://offline/ref=D614A452E0C929C76AEEA30EC5FF7413458D771A1F6B06333FABCDE97BC2C7A11BC8541ECE51195685D95EF12EEB72FB4B73DEAA72CAA210C4o8K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35:00Z</dcterms:created>
  <dc:creator>Татьяна Николаевна Митина</dc:creator>
  <dc:description/>
  <cp:keywords/>
  <dc:language>en-US</dc:language>
  <cp:lastModifiedBy>dohod1</cp:lastModifiedBy>
  <cp:lastPrinted>2019-11-20T08:44:00Z</cp:lastPrinted>
  <dcterms:modified xsi:type="dcterms:W3CDTF">2020-12-22T10:13:00Z</dcterms:modified>
  <cp:revision>18</cp:revision>
  <dc:subject/>
  <dc:title> </dc:title>
</cp:coreProperties>
</file>