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317" w:after="0"/>
        <w:ind w:left="173" w:hanging="0"/>
        <w:outlineLvl w:val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ЕРХНЕХАВСКИЙ  МУНИЦИПАЛЬНЫЙ РАЙОН                                                             </w:t>
      </w:r>
      <w:r>
        <w:rPr>
          <w:b/>
          <w:spacing w:val="8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1 ГОД И НА ПЛАНОВЫЙ ПЕРИОД  2022  и  2023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9.12.2020 №7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1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797 719,8406 тыс.рублей, в том числе безвозмездные поступления  в сумме 615 781,840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607 781,8406 тыс.рублей, в том числе  дотации – 55 835,0 тыс.рублей, субсидии – 305 801,6406 тыс.рублей, субвенции –  232 399,5 тыс.рублей, иные межбюджетные трансферты, имеющие целевое назначение – 13 745,7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 расходов  районного бюджета в сумме </w:t>
      </w:r>
      <w:r>
        <w:rPr>
          <w:spacing w:val="8"/>
          <w:sz w:val="28"/>
          <w:szCs w:val="28"/>
        </w:rPr>
        <w:t xml:space="preserve">797 719,8406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 xml:space="preserve"> бюджет  района на 2021 год прогнозируется  сбалансированным;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1 год и на плановый период 2022 и 2023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2 год в сумме 488 841,36848 тыс. рублей, в том числе объем безвозмездных поступлений  в сумме 298 331,36848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290 231,36848 тыс.рублей, в том числе дотации – 10 529,0 тыс.рублей, субсидии – 24 361,46848 тыс.рублей, субвенции – 241 865,20 тыс.рублей, иные межбюджетные трансферты, имеющие целевое назначение – 13 745,7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3 год в сумме 517 721,38137 тыс. рублей, в том числе объем безвозмездных поступлений  в сумме 318 857,38137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310</w:t>
      </w:r>
      <w:r>
        <w:rPr>
          <w:spacing w:val="8"/>
          <w:sz w:val="28"/>
          <w:szCs w:val="28"/>
          <w:lang w:val="en-US"/>
        </w:rPr>
        <w:t> </w:t>
      </w:r>
      <w:r>
        <w:rPr>
          <w:spacing w:val="8"/>
          <w:sz w:val="28"/>
          <w:szCs w:val="28"/>
        </w:rPr>
        <w:t>657,38137 тыс.рублей, в том числе  дотации – 7 912,0 тыс.рублей, субсидии – 34 384,38137 тыс.рублей, субвенции – 254 615,3 тыс.рублей, иные межбюджетные трансферты, имеющие целевое назначение – 13 745,7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2 год в  сумме </w:t>
      </w:r>
      <w:r>
        <w:rPr>
          <w:spacing w:val="8"/>
          <w:sz w:val="28"/>
          <w:szCs w:val="28"/>
        </w:rPr>
        <w:t xml:space="preserve">488 841,36848 </w:t>
      </w:r>
      <w:r>
        <w:rPr>
          <w:sz w:val="28"/>
          <w:szCs w:val="28"/>
        </w:rPr>
        <w:t xml:space="preserve">тыс. рублей,  в том числе условно утвержденные расходы в сумме 5 131,9 тыс. рублей, и на </w:t>
      </w:r>
      <w:r>
        <w:rPr>
          <w:spacing w:val="2"/>
          <w:sz w:val="28"/>
          <w:szCs w:val="28"/>
        </w:rPr>
        <w:t xml:space="preserve">2023 год в сумме 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517 721,38137 </w:t>
      </w:r>
      <w:r>
        <w:rPr>
          <w:sz w:val="28"/>
          <w:szCs w:val="28"/>
        </w:rPr>
        <w:t xml:space="preserve">тыс.рублей, в том числе условно утвержденные расходы в сумме 10 576,3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2 год и на 2023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1 год и на плановый период 2022 и 2023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1 год и на плановый период 2022 и 2023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lineRule="exact" w:line="326"/>
        <w:ind w:left="48" w:right="10" w:firstLine="6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4. Главные администраторы  доходов  районного бюджета   и главные  администраторы источников финансирования дефицита районного бюджета</w:t>
      </w:r>
    </w:p>
    <w:p>
      <w:pPr>
        <w:pStyle w:val="Normal"/>
        <w:shd w:fill="FFFFFF" w:val="clear"/>
        <w:spacing w:lineRule="exact" w:line="326"/>
        <w:ind w:left="48" w:right="10" w:firstLine="6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1. Утвердить перечень главных администраторов доходов бюджета Верхнехавского  муниципального района- органов государственной власти Российской Федерации 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перечень главных администраторов доходов бюджета Верхнехавского  муниципального района- органов государственной власти Воронежской области  согласно приложению 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перечень главных администраторов доходов бюджета Верхнехавского муниципального района – органов местного самоуправления Верхнехавского муниципального района согласно приложению 6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b/>
          <w:spacing w:val="1"/>
          <w:sz w:val="28"/>
          <w:szCs w:val="28"/>
        </w:rPr>
        <w:t>Статья 5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      </w:t>
      </w:r>
      <w:r>
        <w:rPr>
          <w:b/>
          <w:spacing w:val="1"/>
          <w:sz w:val="28"/>
          <w:szCs w:val="28"/>
        </w:rPr>
        <w:t>на 2021 год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1 год на плановый период 2022 и 2023 годов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1 год и на плановый период 2022 и 2023 годов  согласно приложению 9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 согласно приложению 10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1 год в сумме 565 977,679 тыс.рублей; на 2022 год в сумме 382 571,8095 тыс.рублей; на 2022 год в сумме 399 865,3224 тыс.рублей с распределением  согласно приложению 11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1 год в сумме 300,0 тыс.рублей, на 2022 год в сумме 300,0 тыс.рублей и на 2023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>. Утвердить  объем бюджетных ассигнований дорожного фонда Верхнехавского муниципального района на 2021 год и на плановый период 2022 и 2023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21 год и на плановый период 2022 и 2023 годов согласно приложению 12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1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1 год в размере 152,58  рубля, на 2022 год в размере 158,88 рублей, на 2023 год  в размере 165,44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1 год в размере 0,395,  на 2022 год в размере 0,559, на 2023 год в размере 0,559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межбюджетных трансфертов бюджетам сельских поселений Верхнехавского муниципального района на 2021 год в сумме 149 510,2616 тыс.рублей, на 2022 год в сумме 39 680,059 тыс.рублей,  на 2023 год в сумме 43 332,59 тыс.рублей,  согласно приложению </w:t>
      </w:r>
      <w:r>
        <w:rPr>
          <w:spacing w:val="-3"/>
          <w:sz w:val="28"/>
          <w:szCs w:val="28"/>
        </w:rPr>
        <w:t>13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1 год в сумме 37 539,0 тыс.рублей, на 2022  год в сумме 10 706,0 тыс.рублей, на 2023 год  в сумме 11 100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1 год в сумме 86 096,4616 тыс.рублей, на 2022 год в сумме 1 188,559 тыс.рублей, на 2023 год в сумме 3 188,559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/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1 год в сумме 25 874,8 тыс.рублей, на 2022 год в сумме 27 785,5 тыс.рублей, на 2023 год в сумме 29 043,7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ind w:firstLine="68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2 года –2 271,8 тыс.рублей, в том числе предел  долга по муниципальным гарантиям – 0,0 тыс.рублей, на 1 января 2023 года –1 671,4 тыс.рублей, в том числе предел  долга по муниципальным гарантиям – 0,0 тыс.рублей, на 1 января 2024 года – 1 021,4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1 год в сумме – 3,0 тыс.рублей, на 2022 год в сумме – 3,0 тыс.рублей, на 2023 год в сумме – 3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1 год и на плановый период 2022 и 2023 годов согласно приложению № 1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1 год согласно приложению № 15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 в 2021 году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федерального бюджета, подлежат использованию  в 2021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остатки средств районного бюджета на начало   текущего финансового года в объеме до 10 000,0 тыс.рублей могут 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1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1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1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1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1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1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 02.07.2015 г. № 73-V- СНД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1 год и на плановый период 2022 и 2023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1 года.</w:t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 2021 год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А.В.Требунс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9-11-20T16:23:00Z</cp:lastPrinted>
  <dcterms:modified xsi:type="dcterms:W3CDTF">2021-01-13T06:28:00Z</dcterms:modified>
  <cp:revision>59</cp:revision>
  <dc:subject/>
  <dc:title> </dc:title>
</cp:coreProperties>
</file>