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ерхнехавского муниципального района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ниципального района на 2001 год и на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дефицита (профицита) районного бюджета на 2021 год 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240"/>
        <w:gridCol w:w="2880"/>
        <w:gridCol w:w="2520"/>
        <w:gridCol w:w="216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550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650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5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50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0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50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0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719,8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841,36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721,38137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719,8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841,36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721,38137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719,8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841,36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721,38137</w:t>
            </w:r>
          </w:p>
        </w:tc>
      </w:tr>
      <w:tr>
        <w:trPr>
          <w:trHeight w:val="8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719,8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841,36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721,38137</w:t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550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650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</w:tr>
      <w:tr>
        <w:trPr>
          <w:trHeight w:val="7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50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0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</w:tr>
      <w:tr>
        <w:trPr>
          <w:trHeight w:val="8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50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0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</w:tr>
      <w:tr>
        <w:trPr>
          <w:trHeight w:val="1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50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0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dohod1</cp:lastModifiedBy>
  <cp:lastPrinted>2020-02-13T10:49:00Z</cp:lastPrinted>
  <dcterms:modified xsi:type="dcterms:W3CDTF">2020-12-23T12:30:00Z</dcterms:modified>
  <cp:revision>20</cp:revision>
  <dc:subject/>
  <dc:title/>
</cp:coreProperties>
</file>