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        </w:t>
      </w: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Приложение № 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1 год и на плановый период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2022 и 2023 годов»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межбюджетных трансфертов бюджетам сельских поселений Верхнехавского муниципального района на мероприятия по развитию сети автомобильных дорог общего пользования на 2021 год и на плановый период 2022 и 2023 годов</w:t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1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2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3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0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0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00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00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0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5,0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2,0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9,00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0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0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0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0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9,0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7,00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0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0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00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0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0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3,0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5,0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5,00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0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0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,00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0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00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0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00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0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0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00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1,0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0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4,00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000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0000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0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7,0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4,0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6,000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1,0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9,0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6,000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330,000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898,00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671,0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80" w:footer="709" w:bottom="765"/>
      <w:pgNumType w:start="2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74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8"/>
      <w:szCs w:val="22"/>
      <w:lang w:val="ru-RU" w:bidi="ar-SA"/>
    </w:rPr>
  </w:style>
  <w:style w:type="character" w:styleId="2">
    <w:name w:val=" Знак Знак2"/>
    <w:basedOn w:val="Style13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2"/>
      <w:szCs w:val="22"/>
      <w:lang w:val="ru-RU" w:bidi="ar-SA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basedOn w:val="Style13"/>
    <w:qFormat/>
    <w:rPr>
      <w:b/>
      <w:bCs/>
      <w:sz w:val="28"/>
      <w:szCs w:val="28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37:00Z</dcterms:created>
  <dc:creator>plan4</dc:creator>
  <dc:description/>
  <cp:keywords/>
  <dc:language>en-US</dc:language>
  <cp:lastModifiedBy>CQ61-419ER</cp:lastModifiedBy>
  <cp:lastPrinted>2019-11-20T09:08:00Z</cp:lastPrinted>
  <dcterms:modified xsi:type="dcterms:W3CDTF">2020-12-06T12:34:00Z</dcterms:modified>
  <cp:revision>136</cp:revision>
  <dc:subject/>
  <dc:title/>
</cp:coreProperties>
</file>