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1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2 и 2023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7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3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94,6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97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83,7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4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9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0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45,04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3,9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95,3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0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 345,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506,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75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1 год и на плановый период 2022 и 2023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4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6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,8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6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6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21,48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4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44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6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27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8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9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0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60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22,56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99,8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53,9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8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9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100,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200,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35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сельских поселений  на 2021 год и на плановый период 2022 и 2023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поддержку мер обеспечение сбалансированности бюджетов сельских поселений  за счет финансовой помощи из областного бюджета на 2021 год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42,07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96,0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7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1,1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4,87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12,2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4,57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3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22,8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23,96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2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31,89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91,8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1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11,2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3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 733,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Cs w:val="28"/>
        </w:rPr>
        <w:t xml:space="preserve">                 </w:t>
      </w: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субсидии бюджетам сельских поселений  на обеспечение комплексного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 сельских территорий  на 2021 год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0,0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лопривал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27,408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27,408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бюджетам сельских поселений на софинансирование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 по модернизации уличного освещения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1,99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61,99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7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5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8,5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8,5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8,559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софинансирование объектов капитального строительства муниципальной собственности в рамках областной адресной инвестиционной программы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на 2021 год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51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 51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на обеспечение развития и укрепления материально-технической                          базы домов культуры в населенных пунктах с числом жителей до 50 тысяч человек                                                       </w:t>
      </w:r>
      <w:r>
        <w:rPr>
          <w:b/>
          <w:szCs w:val="28"/>
        </w:rPr>
        <w:t>бюджетам поселений  на 2020 год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лян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1 год                                                    и на плановый период 2022 и 2023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369,4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143,5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728,7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00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470,1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812,8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298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проведения оплачиваемых общественных работ на 2021 год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7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1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2 и 2023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1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5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5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5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1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2 и 2023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2 и 2023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1 году и в 2022 и 2023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1 году и в 2022 и 2023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765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dohod1</cp:lastModifiedBy>
  <cp:lastPrinted>2019-11-20T16:48:00Z</cp:lastPrinted>
  <dcterms:modified xsi:type="dcterms:W3CDTF">2020-12-23T12:24:00Z</dcterms:modified>
  <cp:revision>153</cp:revision>
  <dc:subject/>
  <dc:title/>
</cp:coreProperties>
</file>