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 xml:space="preserve">Приложение №2    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к решению Совета народных депутатов</w:t>
      </w:r>
    </w:p>
    <w:p>
      <w:pPr>
        <w:pStyle w:val="Style19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Верхнехавского муниципального района 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“</w:t>
      </w:r>
      <w:r>
        <w:rPr>
          <w:sz w:val="24"/>
          <w:szCs w:val="24"/>
        </w:rPr>
        <w:t xml:space="preserve">О  бюджете Верхнехавского муниципального  </w:t>
      </w:r>
    </w:p>
    <w:p>
      <w:pPr>
        <w:pStyle w:val="Style19"/>
        <w:jc w:val="right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района на 2021 год и на  плановый период </w:t>
      </w:r>
    </w:p>
    <w:p>
      <w:pPr>
        <w:pStyle w:val="Style19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>2022 и 2023 годов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муниципального  бюджета 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5528"/>
        <w:gridCol w:w="1984"/>
        <w:gridCol w:w="2268"/>
        <w:gridCol w:w="1702"/>
      </w:tblGrid>
      <w:tr>
        <w:trPr>
          <w:tblHeader w:val="true"/>
          <w:trHeight w:val="322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показателя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blHeader w:val="true"/>
          <w:trHeight w:val="322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8 5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7 719,840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 841,3684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7 721,3813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 93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90 51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 864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 942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71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 63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 942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71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 63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 423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16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 058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2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3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3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898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671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3 02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3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898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671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3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5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31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5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4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41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5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7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3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54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51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7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3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54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8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5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99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00 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6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5 0101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11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2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21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2000 02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2010 02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2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5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5 0301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2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5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4000 02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4020 02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3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301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7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715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33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3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3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00 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33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3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3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10 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5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13 05 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5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20 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25 05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7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30 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3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35 05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3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00 01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10 01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30 01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40 01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41 01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размещение отходов производ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5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1000 00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5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1990 00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5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1995 05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5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0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5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53 01 0000 140</w:t>
              <w:br/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54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6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6 01063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64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6 0107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  <w:br/>
              <w:t>1 16 01073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00 </w:t>
              <w:br/>
              <w:t>1 16 01074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8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83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84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4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43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44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5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53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54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6 0117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6 01173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74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выявленные должностными лицами органов муниципального контрол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9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93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94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20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203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6 01204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2000 02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2020 02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00 00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00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00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000 00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причиненного ущерба (убытков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54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03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031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060 00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061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6 10062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080 00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щерба при расторжении муниципального контракта в связи с односторонним отказом исполнителя (подрядчика) от его исполн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081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082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120 00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123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129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5000 00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505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 781,840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 331,3684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 857,3813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 781,840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 231,3684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 657,3813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83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5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12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1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16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5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12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1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 16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5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12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2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7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2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7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 801,640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61,4684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84,3813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77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518,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77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518,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25097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6,3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097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6,3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169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74,9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74,98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42,52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16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74,9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74,98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42,52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21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98,2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4,40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91,02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210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98,2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4,40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91,02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232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 186,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232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 186,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304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23,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15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64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304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23,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15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64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467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467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25497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,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31,0174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42,7663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497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7,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31,0174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42,7663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19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бюджетам на поддержку отрасли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1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25576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14,40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76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14,40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02 29999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2,4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55,45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43,45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02 2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2,4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55,45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43,45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 399,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 865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 615,3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2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0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81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2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0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81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9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26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,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,9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260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,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,9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469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,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46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,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9998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ая субвенция местным бюджета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07,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118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07,2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9998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ая субвенция бюджетам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07,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118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07,2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39999 00 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субвенции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356,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 688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 671,2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9999 05 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356,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 688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 671,2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45,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45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 745,7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5303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67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67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671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45303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67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67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 671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9999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7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7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7 05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7 05030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0,00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962" w:gutter="0" w:header="0" w:top="1259" w:footer="709" w:bottom="765"/>
          <w:pgNumType w:start="15"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Style19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к решению Совета народных депутатов</w:t>
      </w:r>
    </w:p>
    <w:p>
      <w:pPr>
        <w:pStyle w:val="Style19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Верхнехавского муниципального  района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«О бюджете Верхнехавского</w:t>
      </w:r>
    </w:p>
    <w:p>
      <w:pPr>
        <w:pStyle w:val="Style19"/>
        <w:jc w:val="right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муниципального района на 2021 год </w:t>
      </w:r>
    </w:p>
    <w:p>
      <w:pPr>
        <w:pStyle w:val="Style19"/>
        <w:jc w:val="right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и на плановый период 2022 и 2023 годов</w:t>
      </w:r>
      <w:r>
        <w:rPr/>
        <w:t>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ормативы отчислений  от налогов, сборов  и неналоговых доходов</w:t>
      </w:r>
    </w:p>
    <w:p>
      <w:pPr>
        <w:pStyle w:val="Normal"/>
        <w:jc w:val="center"/>
        <w:rPr/>
      </w:pPr>
      <w:r>
        <w:rPr>
          <w:sz w:val="28"/>
          <w:szCs w:val="28"/>
        </w:rPr>
        <w:t>в бюджет Верхнехавского  муниципального района и бюджеты сельских поселений  на 2021 год и на плановый период 2022 и 2023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/>
        <w:t>( в процентах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1843"/>
      </w:tblGrid>
      <w:tr>
        <w:trPr>
          <w:tblHeader w:val="true"/>
          <w:trHeight w:val="322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налога (сбора)                      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</w:t>
            </w:r>
          </w:p>
        </w:tc>
      </w:tr>
      <w:tr>
        <w:trPr>
          <w:tblHeader w:val="true"/>
          <w:trHeight w:val="322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</w:t>
            </w:r>
          </w:p>
        </w:tc>
      </w:tr>
      <w:tr>
        <w:trPr>
          <w:tblHeader w:val="true"/>
          <w:trHeight w:val="720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ы сельских поселений</w:t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прибыль организаций, зачислявшийся до </w:t>
              <w:br/>
              <w:t>1 января 2005 года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добычу общераспространенных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добычу других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прод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 и сборы (по отмененным местным налогам и сбор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ДОХОДЫ ОТ ШТРАФОВ, САНКЦИЙ, ВОЗМЕЩЕНИЙ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C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C00000"/>
                <w:sz w:val="28"/>
                <w:szCs w:val="28"/>
              </w:rPr>
            </w:pPr>
            <w:r>
              <w:rPr>
                <w:sz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z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C00000"/>
                <w:spacing w:val="-6"/>
                <w:sz w:val="28"/>
                <w:szCs w:val="28"/>
              </w:rPr>
            </w:pPr>
            <w:r>
              <w:rPr>
                <w:sz w:val="2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C00000"/>
                <w:spacing w:val="-6"/>
                <w:sz w:val="28"/>
                <w:szCs w:val="28"/>
              </w:rPr>
            </w:pPr>
            <w:r>
              <w:rPr>
                <w:sz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92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C00000"/>
                <w:sz w:val="28"/>
                <w:szCs w:val="28"/>
              </w:rPr>
            </w:pPr>
            <w:r>
              <w:rPr>
                <w:sz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ХОДЫ ОТ ПРОЧИХ НЕНАЛОГОВ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br w:type="page"/>
      </w:r>
      <w:r>
        <w:rPr>
          <w:sz w:val="24"/>
          <w:szCs w:val="24"/>
        </w:rPr>
        <w:t xml:space="preserve">Приложение №4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Верхнеха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“</w:t>
      </w:r>
      <w:r>
        <w:rPr>
          <w:sz w:val="24"/>
          <w:szCs w:val="24"/>
        </w:rPr>
        <w:t xml:space="preserve">О  бюджете Верхнехавского муниципального  </w:t>
      </w:r>
    </w:p>
    <w:p>
      <w:pPr>
        <w:pStyle w:val="Normal"/>
        <w:ind w:left="1545" w:hanging="0"/>
        <w:jc w:val="right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района на 2021 год и на  плановый период </w:t>
      </w:r>
    </w:p>
    <w:p>
      <w:pPr>
        <w:pStyle w:val="Normal"/>
        <w:ind w:left="1545" w:hanging="0"/>
        <w:jc w:val="right"/>
        <w:rPr/>
      </w:pPr>
      <w:r>
        <w:rPr>
          <w:sz w:val="24"/>
          <w:szCs w:val="24"/>
        </w:rPr>
        <w:t>2022 и 2023 годов»</w:t>
      </w:r>
    </w:p>
    <w:p>
      <w:pPr>
        <w:pStyle w:val="TextBodyIndent"/>
        <w:ind w:left="4253" w:hanging="5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еречень главных администраторов доходов </w:t>
        <w:br/>
        <w:t xml:space="preserve"> бюджета Верхнехавского муниципального района – </w:t>
      </w:r>
      <w:r>
        <w:rPr>
          <w:rFonts w:eastAsia="Calibri"/>
          <w:b/>
          <w:bCs/>
          <w:sz w:val="28"/>
          <w:szCs w:val="28"/>
        </w:rPr>
        <w:t>органов государственной власти Российской Федерации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0"/>
        <w:gridCol w:w="5245"/>
      </w:tblGrid>
      <w:tr>
        <w:trPr>
          <w:tblHeader w:val="true"/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классификации Российской </w:t>
              <w:br/>
              <w:t>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Наименование главного </w:t>
              <w:br/>
              <w:t>администратора доход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глав-ного адми-нист-ратора дохо-д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ходов </w:t>
              <w:br/>
              <w:t xml:space="preserve">федеральн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3268"/>
        <w:gridCol w:w="5249"/>
      </w:tblGrid>
      <w:tr>
        <w:trPr>
          <w:tblHeader w:val="true"/>
          <w:trHeight w:val="301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*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9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сумм доходов от уплаты акцизов на топливо печное бытовое, вырабатываемое из дизельных фракций прямой перегонки и (или) вторичного происхождения, кипящих в интервале температур от 280 до 360 градусов Цельсия, производимое на территории Российской Федерации, за счет доходов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 16 01191 01 0005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</w:rPr>
                <w:t>Главой 19</w:t>
              </w:r>
            </w:hyperlink>
            <w:r>
              <w:rPr>
                <w:color w:val="000000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судьями федеральных судов, должностными лицами федеральных государственных органов, учреждений, Центрального банка Российской Федерации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*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*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20 02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0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*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30 01 0000 12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рные платежи за пользование недрами при пользовании недрами  на территории Российской Федерации*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1 01 0005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</w:rPr>
                <w:t>Главой 19</w:t>
              </w:r>
            </w:hyperlink>
            <w:r>
              <w:rPr>
                <w:color w:val="000000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судьями федеральных судов, должностными лицами федеральных государственных органов, учреждений, Центрального банка Российской Федерации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 &lt;1&gt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стерство внутренних дел </w:t>
              <w:br/>
              <w:t>Российской Федерации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1 01 0005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</w:rPr>
                <w:t>Главой 19</w:t>
              </w:r>
            </w:hyperlink>
            <w:r>
              <w:rPr>
                <w:color w:val="000000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судьями федеральных судов, должностными лицами федеральных государственных органов, учреждений, Центрального банка Российской Федерации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деральная служба </w:t>
              <w:br/>
              <w:t xml:space="preserve">государственной регистрации, </w:t>
              <w:br/>
              <w:t>кадастра и картографии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1 01 0005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00"/>
                  <w:sz w:val="28"/>
                  <w:szCs w:val="28"/>
                </w:rPr>
                <w:t>Главой 19</w:t>
              </w:r>
            </w:hyperlink>
            <w:r>
              <w:rPr>
                <w:color w:val="000000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судьями федеральных судов, должностными лицами федеральных государственных органов, учреждений, Центрального банка Российской Федерации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енеральная прокуратура </w:t>
              <w:br/>
              <w:t>Российской Федерации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1 01 0029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Главой 19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судьями федеральных судов, должностными лицами федеральных государственных органов, учреждений, Центрального банка Российской Федерации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</w:tr>
    </w:tbl>
    <w:p>
      <w:pPr>
        <w:pStyle w:val="TextBodyIndent"/>
        <w:ind w:left="0" w:hanging="5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1"/>
        <w:ind w:firstLine="540"/>
        <w:jc w:val="both"/>
        <w:rPr>
          <w:b w:val="false"/>
          <w:b w:val="false"/>
        </w:rPr>
      </w:pPr>
      <w:r>
        <w:rPr>
          <w:b w:val="false"/>
        </w:rPr>
        <w:t>*  В части доходов, зачисляемых в муниципальный бюджет в пределах компетенции главных администраторов доходов муниципального бюджета по всем статьям, подстатьям соответствующей статьи, подвидам доходов бюдж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9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5   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Style19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ерхнехавского муниципального района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О  бюджете Верхнехавского муниципального  </w:t>
      </w:r>
    </w:p>
    <w:p>
      <w:pPr>
        <w:pStyle w:val="Style1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йона на 2021 год и на  плановый период </w:t>
      </w:r>
    </w:p>
    <w:p>
      <w:pPr>
        <w:pStyle w:val="Style19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и 2023 годов»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ЛАВНЫХ АДМИНИСТРАТОРОВ ДОХОДОВ БЮДЖЕТА ВЕРХНЕХАВСКОГО МУНИЦИПАЛЬНОГО РАЙОНА  И  БЮДЖЕТОВ МУНИЦИПАЛЬНЫХ ОБРАЗОВАНИЙ – ОРГАНОВ ГОСУДАРСТВЕННОЙ ВЛАСТИ ВОРОНЕЖСКОЙ ОБЛАСТ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321"/>
        <w:gridCol w:w="3175"/>
        <w:gridCol w:w="4859"/>
      </w:tblGrid>
      <w:tr>
        <w:trPr>
          <w:tblHeader w:val="true"/>
          <w:trHeight w:val="23" w:hRule="atLeast"/>
        </w:trPr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4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муниципального бюджета</w:t>
            </w:r>
          </w:p>
        </w:tc>
      </w:tr>
      <w:tr>
        <w:trPr>
          <w:tblHeader w:val="true"/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лавного админис</w:t>
              <w:softHyphen/>
              <w:t>тратора доходов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муниципального бюджета</w:t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0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экономического развития Воронежской области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0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2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строительной политики Воронежской области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>
                <w:b w:val="false"/>
              </w:rPr>
              <w:t>2 02 29999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2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аграрной политики Воронежской области</w:t>
            </w:r>
          </w:p>
        </w:tc>
      </w:tr>
      <w:tr>
        <w:trPr>
          <w:trHeight w:val="461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5576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>
                <w:b w:val="false"/>
              </w:rPr>
              <w:t>2 02 29999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финансов Воронежской области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15001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15002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0024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5160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9999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3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дорожной деятельности Воронежской области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41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3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жилищно-коммунального хозяйства и энергетики Воронежской области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/>
              <w:t>85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</w:rPr>
            </w:pPr>
            <w:r>
              <w:rPr/>
              <w:t>Департамент социальной защиты Воронежской области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5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Управление ветеринарии Воронежской области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9999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9999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5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образования, науки и молодежной политики Воронежской области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169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5210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30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32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0024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5260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0029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0027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9998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9999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5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труда и занятости населения Воронежской области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9999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6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культуры Воронежской области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5467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5519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6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по развитию муниципальных образований Воронежской области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9999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межбюджетные трансферты, передаваемые бюджетам муниципальных рай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9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6   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ехавского муниципального района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"О  бюджете Верхнехавского муниципального 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айона на 2020 год и на  плановый период </w:t>
      </w:r>
    </w:p>
    <w:p>
      <w:pPr>
        <w:pStyle w:val="TextBodyIndent"/>
        <w:ind w:left="1358" w:hanging="360"/>
        <w:jc w:val="right"/>
        <w:rPr>
          <w:szCs w:val="28"/>
        </w:rPr>
      </w:pPr>
      <w:r>
        <w:rPr>
          <w:sz w:val="24"/>
          <w:szCs w:val="24"/>
        </w:rPr>
        <w:t>2021  и 2022 годов"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бюджета Верхнехавского муниципального района – органов местного самоуправления  Верхнехавского муниципального райо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руб.)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261"/>
        <w:gridCol w:w="5085"/>
      </w:tblGrid>
      <w:tr>
        <w:trPr>
          <w:tblHeader w:val="true"/>
          <w:trHeight w:val="23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муниципального района</w:t>
            </w:r>
          </w:p>
        </w:tc>
      </w:tr>
      <w:tr>
        <w:trPr>
          <w:tblHeader w:val="true"/>
          <w:trHeight w:val="170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-     ратора дохо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муниципального района</w:t>
            </w:r>
          </w:p>
        </w:tc>
        <w:tc>
          <w:tcPr>
            <w:tcW w:w="5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ый отдел  администрации Верхнехавского муниципального района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05 0000 12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05 0000 14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4 01 0000 14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Главой 8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00 14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Главой 20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05 0000 14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05 0000 14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2 05 0000 14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/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/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05 0000 14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05 0000 14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/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05 0000 14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/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2 05 0000 14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41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97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169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left="-105" w:right="-106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25210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center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2 02 25232 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30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32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304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left="-105" w:right="-106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25467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left="-105" w:right="-10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left="-105" w:right="-106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25519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left="-105" w:right="-10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left="-105" w:right="-106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25576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left="-105" w:right="-106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27227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нового строительства и реконструкци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left="-105" w:right="-106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27567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left="-105" w:right="-106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29999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left="-105" w:right="-10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left="-105" w:right="-106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30024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left="-105" w:right="-10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left="-105" w:right="-106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30029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left="-105" w:right="-10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left="-105" w:right="-106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35260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left="-105" w:right="-10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left="-105" w:right="-106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35469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left="-105" w:right="-106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39998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left="-105" w:right="-106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39999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left="-105" w:right="-10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left="-105" w:right="-106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45160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left="-105" w:right="-10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left="-105" w:right="-106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45303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left="-105" w:right="-10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образования, физической культуры и спорта администрации Верхнехавского муниципального района Воронежской области(Сеть)</w:t>
            </w:r>
          </w:p>
        </w:tc>
      </w:tr>
      <w:tr>
        <w:trPr>
          <w:trHeight w:val="305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1" w:hanging="0"/>
              <w:jc w:val="center"/>
              <w:rPr/>
            </w:pPr>
            <w:r>
              <w:rPr>
                <w:sz w:val="28"/>
                <w:szCs w:val="28"/>
              </w:rPr>
              <w:t>1 13 01995 05 0001 13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муниципальное казенное дошкольное образовательное учреждение «Детский сад общеразвивающего вида №1» Верхнехавского муниципального района Воронежской области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1" w:hanging="0"/>
              <w:jc w:val="center"/>
              <w:rPr/>
            </w:pPr>
            <w:r>
              <w:rPr>
                <w:sz w:val="28"/>
                <w:szCs w:val="28"/>
              </w:rPr>
              <w:t>1 13 01995 05 0002 13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муниципальное  казенное дошкольное образовательное учреждение «Детский сад общеразвивающего вида с.Углянец» Верхнехавского муниципального района Воронежской области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1" w:hanging="0"/>
              <w:jc w:val="center"/>
              <w:rPr/>
            </w:pPr>
            <w:r>
              <w:rPr>
                <w:sz w:val="28"/>
                <w:szCs w:val="28"/>
              </w:rPr>
              <w:t>1 13 01995 05 0003 13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муниципальное казенное общеобразовательное учреждение «Спасская средняя общеобразовательная школа» Верхнехавского муниципального района Воронежской области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4 13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муниципальное казенное общеобразовательное учреждение «Парижскокоммунская средняя общеобразовательная школа» Верхнехавского муниципального района Воронежской области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5 13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муниципальное казенное общеобразовательное учреждение «Правохавская средняя общеобразовательная школа» Верхнехавского муниципального района Воронежской области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5" w:right="-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/>
            </w:pPr>
            <w:r>
              <w:rPr>
                <w:sz w:val="28"/>
                <w:szCs w:val="28"/>
              </w:rPr>
              <w:t>2 07 05030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/>
            </w:pPr>
            <w:r>
              <w:rPr>
                <w:sz w:val="28"/>
                <w:szCs w:val="28"/>
              </w:rPr>
              <w:t>2 07 05030 05 0101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Александровская основна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5" w:right="-106" w:hanging="0"/>
              <w:jc w:val="center"/>
              <w:rPr/>
            </w:pPr>
            <w:r>
              <w:rPr>
                <w:sz w:val="28"/>
                <w:szCs w:val="28"/>
              </w:rPr>
              <w:t>2 07 05030 05 0102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Большеприваловская средняя общеобразовательная школа»   Верхнехавского муниципального района Воронежской области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5" w:right="-106" w:hanging="0"/>
              <w:jc w:val="center"/>
              <w:rPr/>
            </w:pPr>
            <w:r>
              <w:rPr>
                <w:sz w:val="28"/>
                <w:szCs w:val="28"/>
              </w:rPr>
              <w:t>2 07 05030 05 0104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Верхнелуговатская средняя общеобразовательная школа» Верхнехавского муниципального района Воронежской области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5" w:right="-106" w:hanging="0"/>
              <w:jc w:val="center"/>
              <w:rPr/>
            </w:pPr>
            <w:r>
              <w:rPr>
                <w:sz w:val="28"/>
                <w:szCs w:val="28"/>
              </w:rPr>
              <w:t>2 07 05030 05 0105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Верхнемазовская средняя общеобразовательная школа» Верхнехавского муниципального района Воронежской области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5" w:right="-106" w:hanging="0"/>
              <w:jc w:val="center"/>
              <w:rPr/>
            </w:pPr>
            <w:r>
              <w:rPr>
                <w:sz w:val="28"/>
                <w:szCs w:val="28"/>
              </w:rPr>
              <w:t>2 07 05030 05 0106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общеобразовательное учреждение Верхнехавская средняя общеобразовательная школа №1 Верхнехавского муниципального района Воронежской области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5" w:right="-106" w:hanging="0"/>
              <w:jc w:val="center"/>
              <w:rPr/>
            </w:pPr>
            <w:r>
              <w:rPr>
                <w:sz w:val="28"/>
                <w:szCs w:val="28"/>
              </w:rPr>
              <w:t>2 07 05030 05 0107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Верхнехавская средняя общеобразовательная школа №2 Верхнехавского муниципального района Воронежской области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ind w:left="-105"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08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Верхнехавская средняя общеобразовательная школа №3 Верхнехавского муниципального района Воронежской области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5" w:right="-106" w:hanging="0"/>
              <w:jc w:val="center"/>
              <w:rPr/>
            </w:pPr>
            <w:r>
              <w:rPr>
                <w:sz w:val="28"/>
                <w:szCs w:val="28"/>
              </w:rPr>
              <w:t>2 07 05030 05 0109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Нижнебайгорская средняя общеобразовательная школа» Верхнехавского муниципального района Воронежской области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5" w:right="-106" w:hanging="0"/>
              <w:jc w:val="center"/>
              <w:rPr/>
            </w:pPr>
            <w:r>
              <w:rPr>
                <w:sz w:val="28"/>
                <w:szCs w:val="28"/>
              </w:rPr>
              <w:t>2 07 05030 05 011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Парижскокоммун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5" w:right="-106" w:hanging="0"/>
              <w:jc w:val="center"/>
              <w:rPr/>
            </w:pPr>
            <w:r>
              <w:rPr>
                <w:sz w:val="28"/>
                <w:szCs w:val="28"/>
              </w:rPr>
              <w:t>2 07 05030 05 0112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Правохав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ind w:left="-105"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13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Росташев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5" w:right="-106" w:hanging="0"/>
              <w:jc w:val="center"/>
              <w:rPr/>
            </w:pPr>
            <w:r>
              <w:rPr>
                <w:sz w:val="28"/>
                <w:szCs w:val="28"/>
              </w:rPr>
              <w:t>2 07 05300 05 0114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Спас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5" w:right="-106" w:hanging="0"/>
              <w:jc w:val="center"/>
              <w:rPr/>
            </w:pPr>
            <w:r>
              <w:rPr>
                <w:sz w:val="28"/>
                <w:szCs w:val="28"/>
              </w:rPr>
              <w:t>2 07 05030 05 0116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Семеновская средняя общеобразовательная  школа»  Верхнехавского муниципального района Воронежской области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ind w:left="-105"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17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Углян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5" w:right="-106" w:hanging="0"/>
              <w:jc w:val="center"/>
              <w:rPr/>
            </w:pPr>
            <w:r>
              <w:rPr>
                <w:sz w:val="28"/>
                <w:szCs w:val="28"/>
              </w:rPr>
              <w:t>2 07 05030 05 0118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Шукав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ind w:left="-105"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19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Первовасильев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ind w:left="-105"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25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Углян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snapToGrid w:val="false"/>
              <w:ind w:left="-105" w:right="-10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/>
            </w:pPr>
            <w:r>
              <w:rPr>
                <w:b/>
                <w:sz w:val="28"/>
                <w:szCs w:val="28"/>
              </w:rPr>
              <w:t>Отдел по экономике  и  управлению муниципальным имуществом администрации Верхнехавского муниципального района 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1000 11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4000 11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/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05 0000 43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05 0000 43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14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15"/>
        <w:gridCol w:w="2545"/>
        <w:gridCol w:w="185"/>
        <w:gridCol w:w="5816"/>
      </w:tblGrid>
      <w:tr>
        <w:trPr>
          <w:trHeight w:val="119" w:hRule="atLeast"/>
        </w:trPr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1" w:type="dxa"/>
            <w:gridSpan w:val="2"/>
            <w:tcBorders/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firstLine="79"/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  <w:p>
            <w:pPr>
              <w:pStyle w:val="TextBodyIndent"/>
              <w:ind w:left="77" w:firstLine="77"/>
              <w:jc w:val="right"/>
              <w:rPr/>
            </w:pPr>
            <w:r>
              <w:rPr>
                <w:szCs w:val="28"/>
              </w:rPr>
              <w:t>к решению Совета народных депутатов</w:t>
            </w:r>
          </w:p>
          <w:p>
            <w:pPr>
              <w:pStyle w:val="TextBodyIndent"/>
              <w:ind w:left="0" w:firstLine="77"/>
              <w:jc w:val="right"/>
              <w:rPr>
                <w:szCs w:val="28"/>
              </w:rPr>
            </w:pPr>
            <w:r>
              <w:rPr>
                <w:szCs w:val="28"/>
              </w:rPr>
              <w:t>Верхнехавского муниципального района</w:t>
            </w:r>
          </w:p>
          <w:p>
            <w:pPr>
              <w:pStyle w:val="TextBodyIndent"/>
              <w:ind w:left="0" w:firstLine="77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«О бюджете Верхнехавского муниципального</w:t>
            </w:r>
          </w:p>
          <w:p>
            <w:pPr>
              <w:pStyle w:val="Normal"/>
              <w:ind w:left="1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а 2021 год и на  плановый период 2022  и 2023 годов»</w:t>
            </w:r>
          </w:p>
          <w:p>
            <w:pPr>
              <w:pStyle w:val="TextBodyIndent"/>
              <w:ind w:left="0" w:firstLine="7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141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внутреннего финансирования дефицита бюджета Верхнехавского муниципального район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1 год и на  плановый период 2022  и 2023 годов</w:t>
            </w:r>
          </w:p>
        </w:tc>
      </w:tr>
      <w:tr>
        <w:trPr>
          <w:trHeight w:val="100" w:hRule="atLeast"/>
        </w:trPr>
        <w:tc>
          <w:tcPr>
            <w:tcW w:w="1014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0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ый отдел администрации Верхнехавского муниципального района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810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0000 710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0000 810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5 0000 640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210" w:hRule="atLeast"/>
        </w:trPr>
        <w:tc>
          <w:tcPr>
            <w:tcW w:w="1014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b/>
      <w:bCs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65D2C43CA83DC692C8B75FFA0CE7884EF56246D4585C048A03887D887379FDEA30A8B537C848A8F6B888FEC85775D3D57E9B0A3845A39CE9l9XFQ" TargetMode="External"/><Relationship Id="rId4" Type="http://schemas.openxmlformats.org/officeDocument/2006/relationships/hyperlink" Target="consultantplus://offline/ref=BC924D3ED6FBC48E5320A76F98CD3F406B88462DD5F8DCE29BD29896A47E50081F6F63BF85A38C532B52EEDB43CF096658ABD4C5F6F8231D09d0Q" TargetMode="External"/><Relationship Id="rId5" Type="http://schemas.openxmlformats.org/officeDocument/2006/relationships/hyperlink" Target="consultantplus://offline/ref=5C662AF8312D634926262CA5046692A637858E0B34B98A4157D04951A4A13959B98255D3FFCD20360EB4182E78DD8131D85F09AEBB3F9ABBXCh0Q" TargetMode="External"/><Relationship Id="rId6" Type="http://schemas.openxmlformats.org/officeDocument/2006/relationships/hyperlink" Target="consultantplus://offline/ref=88345DAB782A8631951DA5335B85A77E1DD217279F32881DB2DCF22DCC91DF1C7865375EFDFB0CBD4DDAC84E016A8962E02202ED300B801Fy6lFQ" TargetMode="External"/><Relationship Id="rId7" Type="http://schemas.openxmlformats.org/officeDocument/2006/relationships/hyperlink" Target="consultantplus://offline/ref=0E6D306875D59E79899237B2548504D46ED0BF75835E5182FF5F085E69431ACE55A5A2BAF43A4F60EB00B4FB3B016AC0F26F94931686C78701q5Q" TargetMode="External"/><Relationship Id="rId8" Type="http://schemas.openxmlformats.org/officeDocument/2006/relationships/hyperlink" Target="consultantplus://offline/ref=39B75E42DECA8DEC8B9B7E46F24E114785FC7706576B6D5EF1058CA160F36EAFD7C02139F283DC0B2A5D709BC51EA3D0B1B2A21BF9024EDEWD3BK" TargetMode="External"/><Relationship Id="rId9" Type="http://schemas.openxmlformats.org/officeDocument/2006/relationships/hyperlink" Target="consultantplus://offline/ref=D614A452E0C929C76AEEA30EC5FF7413458D771A1F6B06333FABCDE97BC2C7A11BC8541ECE51195685D95EF12EEB72FB4B73DEAA72CAA210C4o8K" TargetMode="Externa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3:35:00Z</dcterms:created>
  <dc:creator>Татьяна Николаевна Митина</dc:creator>
  <dc:description/>
  <cp:keywords/>
  <dc:language>en-US</dc:language>
  <cp:lastModifiedBy>Саблин Виктор Васильевич</cp:lastModifiedBy>
  <cp:lastPrinted>2019-11-20T08:44:00Z</cp:lastPrinted>
  <dcterms:modified xsi:type="dcterms:W3CDTF">2020-12-11T08:53:00Z</dcterms:modified>
  <cp:revision>19</cp:revision>
  <dc:subject/>
  <dc:title> </dc:title>
</cp:coreProperties>
</file>