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317" w:after="0"/>
        <w:ind w:left="173" w:hanging="0"/>
        <w:outlineLvl w:val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ВЕРХНЕХАВСКИЙ  МУНИЦИПАЛЬНЫЙ РАЙОН                                                             </w:t>
      </w:r>
      <w:r>
        <w:rPr>
          <w:b/>
          <w:spacing w:val="8"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20" w:leader="none"/>
        </w:tabs>
        <w:outlineLvl w:val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 НАРОДНЫХ  ДЕПУТАТОВ  ВЕРХНЕХАВСКОГО МУНИЦИПАЛЬНОГО  РАЙОНА  ВОРОНЕЖСКОЙ 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БЮДЖЕТА ВЕРХНЕХАВСКОГО МУНИЦИПАЛЬНОГО РАЙОНА </w:t>
      </w:r>
      <w:r>
        <w:rPr>
          <w:b/>
          <w:bCs/>
          <w:spacing w:val="-1"/>
          <w:sz w:val="28"/>
          <w:szCs w:val="28"/>
        </w:rPr>
        <w:t>НА 2021 ГОД И НА ПЛАНОВЫЙ ПЕРИОД  2022  и  2023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_____________№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.Верхняя Хава           </w:t>
      </w:r>
    </w:p>
    <w:p>
      <w:pPr>
        <w:pStyle w:val="Normal"/>
        <w:shd w:fill="FFFFFF" w:val="clear"/>
        <w:spacing w:lineRule="exact" w:line="326" w:before="317" w:after="0"/>
        <w:ind w:left="29" w:right="10" w:firstLine="634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1. Основные характеристики районного бюджета 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jc w:val="both"/>
        <w:rPr/>
      </w:pPr>
      <w:r>
        <w:rPr>
          <w:spacing w:val="-28"/>
          <w:sz w:val="28"/>
          <w:szCs w:val="28"/>
        </w:rPr>
        <w:t xml:space="preserve">  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основные характеристики районного бюджета на 2021 год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 в сумме 797 719,8406 тыс.рублей, в том числе безвозмездные поступления  в сумме 615 781,8406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607 781,8406 тыс.рублей, в том числе  дотации – 55 835,0 тыс.рублей, субсидии – 305 801,6406 тыс.рублей, субвенции –  232 399,5 тыс.рублей, иные межбюджетные трансферты, имеющие целевое назначение – 13 745,7 тыс.рублей;</w:t>
        <w:br/>
        <w:t xml:space="preserve">    </w:t>
      </w:r>
      <w:r>
        <w:rPr>
          <w:spacing w:val="2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 расходов  районного бюджета в сумме </w:t>
      </w:r>
      <w:r>
        <w:rPr>
          <w:spacing w:val="8"/>
          <w:sz w:val="28"/>
          <w:szCs w:val="28"/>
        </w:rPr>
        <w:t xml:space="preserve">797 719,8406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3)</w:t>
      </w:r>
      <w:r>
        <w:rPr>
          <w:sz w:val="28"/>
          <w:szCs w:val="28"/>
        </w:rPr>
        <w:tab/>
        <w:t xml:space="preserve"> бюджет  района на 2021 год прогнозируется  сбалансированным;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источники внутреннего финансирования  дефицита (профицита) районного бюджета на 2021 год и на плановый период 2022 и 2023 годов согласно приложению 1 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2 год в сумме 488 841,36848 тыс. рублей, в том числе объем безвозмездных поступлений  в сумме 298 331,36848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290 231,36848 тыс.рублей, в том числе дотации – 10 529,0 тыс.рублей, субсидии – 24 361,46848 тыс.рублей, субвенции – 243 924,10 тыс.рублей, иные межбюджетные трансферты, имеющие целевое назначение – 13 745,7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3 год в сумме 517 721,38137 тыс. рублей, в том числе объем безвозмездных поступлений  в сумме 318 857,38137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 тыс.рублей, в том числе  дотации – 7 912,0 тыс.рублей, субсидии – 34 384,38137 тыс.рублей, субвенции – 254 615,3 тыс.рублей, иные межбюджетные трансферты, имеющие целевое назначение – 13 745,7 тыс.рубле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расходов  районного  бюджета: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- на 2022 год в  сумме </w:t>
      </w:r>
      <w:r>
        <w:rPr>
          <w:spacing w:val="8"/>
          <w:sz w:val="28"/>
          <w:szCs w:val="28"/>
        </w:rPr>
        <w:t xml:space="preserve">488 841,36848 </w:t>
      </w:r>
      <w:r>
        <w:rPr>
          <w:sz w:val="28"/>
          <w:szCs w:val="28"/>
        </w:rPr>
        <w:t xml:space="preserve">тыс. рублей,  в том числе условно утвержденные расходы в сумме 5 131,9 тыс. рублей, и на </w:t>
      </w:r>
      <w:r>
        <w:rPr>
          <w:spacing w:val="2"/>
          <w:sz w:val="28"/>
          <w:szCs w:val="28"/>
        </w:rPr>
        <w:t xml:space="preserve">2023 год в сумме 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517 721,38137 </w:t>
      </w:r>
      <w:r>
        <w:rPr>
          <w:sz w:val="28"/>
          <w:szCs w:val="28"/>
        </w:rPr>
        <w:t xml:space="preserve">тыс.рублей, в том числе условно утвержденные расходы в сумме 10 576,3 тыс.рублей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бюджет района на 2022 год и на 2023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. Поступление доходов районного бюджета по кодам видов доходов, подвидов доходов 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Утвердить поступление доходов районного бюджета по кодам видов  доходов, подвидов доходов: на 2021 год и на плановый период 2022 и 2023 годов согласно приложению 2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5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 3.  Нормативы   распределения   доходов   между   бюджетами бюд</w:t>
      </w:r>
      <w:r>
        <w:rPr>
          <w:b/>
          <w:bCs/>
          <w:spacing w:val="13"/>
          <w:sz w:val="28"/>
          <w:szCs w:val="28"/>
        </w:rPr>
        <w:t>жетной системы Российской Федерации 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В соответствии с пунктом 2 статьи 184.1 Бюджетного кодекса Российской Федерации  утвердить нормативы   отчислений от налогов, сборов и неналоговых доходов в бюджет района и бюджеты муниципальных образований на 2021 год и на плановый период 2022 и 2023 годов  согласно приложению 3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lineRule="exact" w:line="326"/>
        <w:ind w:left="48" w:right="10" w:firstLine="6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4. Главные администраторы  доходов  районного бюджета   и главные  администраторы источников финансирования дефицита районного бюджета</w:t>
      </w:r>
    </w:p>
    <w:p>
      <w:pPr>
        <w:pStyle w:val="Normal"/>
        <w:shd w:fill="FFFFFF" w:val="clear"/>
        <w:spacing w:lineRule="exact" w:line="326"/>
        <w:ind w:left="48" w:right="10" w:firstLine="6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1. Утвердить перечень главных администраторов доходов бюджета Верхнехавского  муниципального района- органов государственной власти Российской Федерации  согласно приложению 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перечень главных администраторов доходов бюджета Верхнехавского  муниципального района- органов государственной власти Воронежской области  согласно приложению  5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перечень главных администраторов доходов бюджета Верхнехавского муниципального района – органов местного самоуправления Верхнехавского муниципального района согласно приложению 6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Верхнехавского муниципального района согласно приложению 7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b/>
          <w:b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b/>
          <w:spacing w:val="1"/>
          <w:sz w:val="28"/>
          <w:szCs w:val="28"/>
        </w:rPr>
        <w:t>Статья 5. Бюджетные ассигнования районного бюджет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               </w:t>
      </w:r>
      <w:r>
        <w:rPr>
          <w:b/>
          <w:spacing w:val="1"/>
          <w:sz w:val="28"/>
          <w:szCs w:val="28"/>
        </w:rPr>
        <w:t>на 2021 год 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Утвердить ведомственную структуру  расходов районного бюджета на 2021 год на плановый период 2022 и 2023 годов согласно приложению 8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 распределение бюджетных ассигнований  по разделам и подразделам, целевым статьям (муниципальным программам Верхнехавского муниципального  района), группам видов расходов классификации расходов районного бюджета на 2021 год и на плановый период 2022 и 2023 годов  согласно приложению 9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 распределение бюджетных ассигнований  по целевым статьям (муниципальным программам Верхнехав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 согласно приложению 10 к настоящему решению Совета народных депутатов Верхнех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4. Утвердить общий объем бюджетных ассигнований, направленных на государственную поддержку семьи и детей на 2021 год в сумме 565 977,679 тыс.рублей; на 2022 год в сумме 382 571,8095 тыс.рублей; на 2022 год в сумме 399 865,3224 тыс.рублей с распределением  согласно приложению 11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5. Утвердить общий объем средств резервного фонда администрации Верхнехавского муниципального района на 2021 год в сумме 300,0 тыс.рублей, на 2022 год в сумме 300,0 тыс.рублей и на 2023 год в сумме 300,0 тыс.рублей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спользование средств резервного фонда администрации Верхнехавского муниципального района осуществляется в порядке, установленном  администрацией Верхнехавского муниципального района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spacing w:val="-3"/>
          <w:sz w:val="28"/>
          <w:szCs w:val="28"/>
        </w:rPr>
        <w:t>. Утвердить  объем бюджетных ассигнований дорожного фонда Верхнехавского муниципального района на 2021 год и на плановый период 2022 и 2023 годов в размере прогнозируемого объема установленных действующим законодательством источников формирования дорожного фонда Верхнехавского муниципального района на 2021 год и на плановый период 2022 и 2023 годов согласно приложению 12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ование средств дорожного фонда Верхнехавского муниципального района осуществляется в порядке, установленном </w:t>
      </w:r>
      <w:r>
        <w:rPr>
          <w:spacing w:val="-3"/>
          <w:sz w:val="28"/>
          <w:szCs w:val="28"/>
        </w:rPr>
        <w:t>администрацией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Ст</w:t>
      </w:r>
      <w:r>
        <w:rPr>
          <w:b/>
          <w:bCs/>
          <w:spacing w:val="1"/>
          <w:sz w:val="28"/>
          <w:szCs w:val="28"/>
        </w:rPr>
        <w:t xml:space="preserve">атья 6. Особенности использования бюджетных ассигнований по обеспечению деятельности муниципальных органов Верхнехавского </w:t>
      </w:r>
      <w:r>
        <w:rPr>
          <w:b/>
          <w:bCs/>
          <w:spacing w:val="-1"/>
          <w:sz w:val="28"/>
          <w:szCs w:val="28"/>
        </w:rPr>
        <w:t>муниципального района и районных муниципальных казенных учреждений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3"/>
          <w:sz w:val="28"/>
          <w:szCs w:val="28"/>
        </w:rPr>
        <w:t>Исполнительные органы местного самоуправления Верхнехавского муниципального района не вправе принимать решения, приводящие к увеличению в 2021 году численности муниципальных служащих Верхнехавского муниципального района, а также работников муниципальных казенных учреждений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557" w:right="19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 местным бюджетам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ind w:firstLine="680"/>
        <w:jc w:val="both"/>
        <w:rPr/>
      </w:pPr>
      <w:r>
        <w:rPr>
          <w:spacing w:val="-3"/>
          <w:sz w:val="28"/>
          <w:szCs w:val="28"/>
        </w:rPr>
        <w:t xml:space="preserve">1) критерий выравнивания финансовых возможностей поселений по осуществлению органами местного самоуправления  поселений   полномочий по решению вопросов местного значения, применяемый для определения объема дотаций на выравнивание бюджетной обеспеченности поселений на 2021 год в размере 152,58  рубля, на 2022 год в размере 158,88 рублей, на 2023 год  в размере 165,44 рубл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ind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>критерий выравнивания (минимальный уровень) расчетной бюджетной обеспеченности сельских поселений, применяемый  для определения  объема дотаций на выравнивание бюджетной обеспеченности сельских поселений на 2021 год в размере 0,395,  на 2022 год в размере 0,559, на 2023 год в размере 0,559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межбюджетных трансфертов бюджетам сельских поселений Верхнехавского муниципального района на 2021 год в сумме 149 510,2616 тыс.рублей, на 2022 год в сумме 39 680,059 тыс.рублей,  на 2023 год в сумме 43 332,59 тыс.рублей,  согласно приложению </w:t>
      </w:r>
      <w:r>
        <w:rPr>
          <w:spacing w:val="-3"/>
          <w:sz w:val="28"/>
          <w:szCs w:val="28"/>
        </w:rPr>
        <w:t>13 к настоящему решению Совета народных депутатов Верхнеха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дотации бюджетам сельских поселений на 2021 год в сумме 37 539,0 тыс.рублей, на 2022  год в сумме 10 706,0 тыс.рублей, на 2023 год  в сумме 11 100,0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субсидии бюджетам сельских поселений на 2021 год в сумме 86 096,4616 тыс.рублей, на 2022 год в сумме 1 188,559 тыс.рублей, на 2023 год в сумме 3 188,559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ind w:firstLine="680"/>
        <w:jc w:val="both"/>
        <w:rPr/>
      </w:pPr>
      <w:r>
        <w:rPr>
          <w:spacing w:val="-3"/>
          <w:sz w:val="28"/>
          <w:szCs w:val="28"/>
        </w:rPr>
        <w:t>- иные межбюджетные трансферты бюджетам сельских поселений на 2021 год в сумме 25 874,8 тыс.рублей, на 2022 год в сумме 27 785,5 тыс.рублей, на 2023 год в сумме 29 043,7 тыс.рубл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ind w:firstLine="680"/>
        <w:jc w:val="both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>Статья 8. Муниципальный внутренний долг Верхнехавского муниципального района,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 Воронежской области в валюте Российской Федерации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внутреннего долга Верхнехавского муниципального района на 1 января 2021 года –2 906,0 тыс.рублей, в том числе предел  долга по муниципальным гарантиям – 0,0 тыс.рублей, на 1 января 2022 года –2 356,0 тыс.рублей, в том числе предел  долга по муниципальным гарантиям – 0,0 тыс.рублей, на 1 января 2023 года –1 706,0 тыс.рублей, в том числе предел  долга по муниципальным гарантиям – 0,0 тыс.рублей, на 1 января 2024 года – 1 056,0 тыс.рублей, в том числе предел  долга по муниципальным гарантиям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объем расходов на обслуживание муниципального долга Верхнехавского муниципального района на 2021 год в сумме –3,0 тыс.рублей, на 2022 год в сумме –3,0 тыс.рублей, на 2023 год в сумме –3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муниципальных внутренних заимствований Верхнехавского муниципального района на 2021 год и на плановый период 2022 и 2023 годов согласно приложению № 1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гарантий Верхнехавского муниципального района на 2021 год согласно приложению № 15 к настоящему решению Совета народных депутат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 исполнения  районного  бюджета в 2021 году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остатки средств районного бюджета по состоянию на 1 января 2021 года, образовавшиеся в связи с неполным использованием бюджетных ассигнований по средствам, поступившим в 2020 году из федерального бюджета, подлежат использованию  в 2021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остатки средств районного бюджета на начало   текущего финансового года в объеме до 10 000,0 тыс.рублей могут 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Установить, что не использованные по состоянию на 1 января 2021 года остатки  межбюджетных трансфертов, полученных из областного бюджета за счет средств федерального бюджета в форме субвенций, субсидий, иных  межбюджетных трансфертов, имеющих целевое назначение, подлежат возврату в областной бюджет в течение первых семи рабочих дней  2021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неиспользованные по состоянию на 1 января 2021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 подлежат возврату в областной бюджет в течение первых семи рабочих дней 2021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главного администратора средств областного бюджета о наличии потребности в межбюджетных трансфертах, полученных  в форме субсидий и иных межбюджетных трансфертах,  имеющих целевое назначение, не использованных в текущем  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 целям предоставления указанных межбюджетных трансфертов.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использованных по состоянию на 1 января 2021 года остатков межбюджетных трансфертов в областной бюджет осуществляется в порядке, установленном исполнительным органом муниципальной власти Верхнехавского муниципального района  в сфере финансов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м в районный бюджет в 2021 году сверх  утвержденных настоящим решением Совета народных депутатов Верхнехавского муниципального района бюджетных ассигнований,  а также неиспользованные на 1 января 2021 года остатки средств от 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 в соответствии с решением Совета народных депутатов Верхнехавского муниципального района  02.07.2015 г. № 73-V- СНД «Об утверждении положения о бюджетном процессе в Верхнехавском муниципальном районе» следующие основания  для внесения изменений в показатели сводной бюджетной  росписи районного бюджета, в том числе связанные с особенностями исполнения районного бюджета и (или) распределения бюджетных ассигнований без внесения изменений в решение Совета народных депутатов Верхнехавского муниципального района «Об утверждении  бюджета Верхнехавского муниципального района на 2021 год и на плановый период 2022 и 2023 годов»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 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сумму средств районного бюджета по согласованию с главным администратором  средств областного бюджета;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перераспределение  бюджетных ассигнований, предусмотренных для исполнения публичных нормативных обязательств в пределах общего  объема указанных ассигнований, утвержденных решением о бюджете на их исполнение 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распределение зарезервированных в составе утвержденных статьей  4  настоящего решения Совета народных депутатов Верхнехавского муниципального района бюджетных ассигнований, предусмотренных по подразделу «Другие общегосударственные  вопросы» на реализацию решений  главы администрации 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>7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1 года.</w:t>
      </w:r>
    </w:p>
    <w:p>
      <w:pPr>
        <w:pStyle w:val="Normal"/>
        <w:shd w:fill="FFFFFF" w:val="clear"/>
        <w:spacing w:lineRule="exact" w:line="307" w:before="10" w:after="0"/>
        <w:ind w:right="29" w:hanging="0"/>
        <w:jc w:val="center"/>
        <w:rPr/>
      </w:pPr>
      <w:r>
        <w:rPr>
          <w:b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атья  10.   Вступление   в   силу  настоящего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6"/>
          <w:sz w:val="28"/>
          <w:szCs w:val="28"/>
        </w:rPr>
        <w:t xml:space="preserve">Совета </w:t>
      </w:r>
      <w:r>
        <w:rPr>
          <w:b/>
          <w:bCs/>
          <w:spacing w:val="-3"/>
          <w:sz w:val="28"/>
          <w:szCs w:val="28"/>
        </w:rPr>
        <w:t>народных депутатов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Верхнехавского муниципального района  вступает в силу с 1 января  2021 год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Василен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А.В.Требунски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2"/>
      <w:lang w:val="ru-RU" w:bidi="ar-SA"/>
    </w:rPr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3:00Z</dcterms:created>
  <dc:creator>Татьяна Николаевна Митина</dc:creator>
  <dc:description/>
  <cp:keywords/>
  <dc:language>en-US</dc:language>
  <cp:lastModifiedBy>plan4</cp:lastModifiedBy>
  <cp:lastPrinted>2019-11-20T16:23:00Z</cp:lastPrinted>
  <dcterms:modified xsi:type="dcterms:W3CDTF">2020-12-07T05:49:00Z</dcterms:modified>
  <cp:revision>55</cp:revision>
  <dc:subject/>
  <dc:title> </dc:title>
</cp:coreProperties>
</file>