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2 и 2023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4,6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7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83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9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45,0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3,9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95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 345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506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75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1,48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2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22,5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5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8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100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200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35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21 год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42,0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6,0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7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1,1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4,8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12,2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4,5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22,8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23,9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1,8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91,8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1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11,2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 733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Cs w:val="28"/>
        </w:rPr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субсидии бюджетам сельских поселений  на обеспечение комплексного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сельских территорий  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опривал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7,40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7,40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сельских поселений на софинансирование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1,9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1,9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21 год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1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 51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на обеспечение развития и укрепления материально-технической                          базы домов культуры в населенных пунктах с числом жителей до 50 тысяч человек                                                       </w:t>
      </w:r>
      <w:r>
        <w:rPr>
          <w:b/>
          <w:szCs w:val="28"/>
        </w:rPr>
        <w:t>бюджетам поселений  на 2020 год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1 год                                                   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69,4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43,5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728,7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470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812,8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298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проведения оплачиваемых общественных работ 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1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2 и 2023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1 году и в 2022 и 2023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1 году и в 2022 и 2023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zakaz</cp:lastModifiedBy>
  <cp:lastPrinted>2019-11-20T16:48:00Z</cp:lastPrinted>
  <dcterms:modified xsi:type="dcterms:W3CDTF">2020-12-07T07:17:00Z</dcterms:modified>
  <cp:revision>152</cp:revision>
  <dc:subject/>
  <dc:title/>
</cp:coreProperties>
</file>