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9" w:firstLine="79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20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на 2020 год и на плановый период 2021-2022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59"/>
        <w:gridCol w:w="2090"/>
        <w:gridCol w:w="990"/>
        <w:gridCol w:w="990"/>
        <w:gridCol w:w="770"/>
        <w:gridCol w:w="2310"/>
        <w:gridCol w:w="2090"/>
        <w:gridCol w:w="1945"/>
      </w:tblGrid>
      <w:tr>
        <w:trPr>
          <w:trHeight w:val="8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2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 784,4568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2 509,5708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 346,667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 295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 336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 083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3 722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1 86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9 010,5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 261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 080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80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59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50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47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73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84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96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9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7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6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иональный проект </w:t>
            </w:r>
            <w:r>
              <w:rPr>
                <w:b/>
                <w:bCs/>
                <w:sz w:val="28"/>
                <w:szCs w:val="28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Р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9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 22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Р2 52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92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 982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Р2 Д2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701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243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3 785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 209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 426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 249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 072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05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60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3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3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5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297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8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7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 99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7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новле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51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 72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 (в целях достижения значений дополнительного результата)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Д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978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Д2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011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84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.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4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 25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63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4 5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63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02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006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59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89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82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35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1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7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1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44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4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6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0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2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2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10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59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67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8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>
          <w:trHeight w:val="13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3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5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05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5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86,246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 775,928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 842,125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6,246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66,246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49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66,2469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,928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1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1,6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9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Содействие  сохранению и развитию муниципальных учреждений культур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А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А1 5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3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39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физической культуры и спорт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 308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366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 43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 308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 366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 434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00,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6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036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2,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4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Верхнехавского муниципального район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2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40,3</w:t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21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4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4 783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4 783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2.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22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69,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1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 73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84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3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 03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970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46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930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 930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477,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513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545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1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17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8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791,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492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38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538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1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4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92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92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9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92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92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9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2,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2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2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3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  <w:sz w:val="28"/>
                <w:szCs w:val="28"/>
              </w:rPr>
              <w:t>Энергоэффективность и развитие энергетик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сельским поселениям на софинансирование мероприятий по уличному освещению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 961,307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314,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 87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1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 571,9079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924,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49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789,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92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492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1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0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49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96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48,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2.4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481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97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19,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1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9 2 04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приобретение подвижных многофункциональных культурных центров (автоклубов)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А1 5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29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А1 551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407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.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8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84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8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.3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3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9,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5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4,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7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 01 82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.1.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1 0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устройство территорий (Межбюджетные трансферты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0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50,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899" w:footer="709" w:bottom="765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19-11-20T09:04:00Z</cp:lastPrinted>
  <dcterms:modified xsi:type="dcterms:W3CDTF">2019-12-16T08:30:00Z</dcterms:modified>
  <cp:revision>140</cp:revision>
  <dc:subject/>
  <dc:title/>
</cp:coreProperties>
</file>