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20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22"/>
        <w:gridCol w:w="888"/>
        <w:gridCol w:w="2143"/>
        <w:gridCol w:w="1046"/>
        <w:gridCol w:w="2090"/>
        <w:gridCol w:w="1896"/>
        <w:gridCol w:w="1928"/>
      </w:tblGrid>
      <w:tr>
        <w:trPr>
          <w:trHeight w:val="87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2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 784,456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2 509,570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 346,667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 662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 95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 05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4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269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700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6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036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92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24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8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8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9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5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1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4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 105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380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 462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 осуществлению деятельности по опеке и попечительству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3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7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22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3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7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22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 04 783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3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2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69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1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 73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84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36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1 00 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2 938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 872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 36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3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1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3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1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9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4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4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2,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477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513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54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1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1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8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 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40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5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56,1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3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36,1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  <w:sz w:val="28"/>
                <w:szCs w:val="28"/>
              </w:rPr>
              <w:t>Энергоэффективность и развитие энергетик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сельским поселениям на софинансирование мероприятий по уличному освещению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 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5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устройство территорий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0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55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 053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 11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 28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 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 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 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 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59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509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477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73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8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96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29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79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67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 426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 249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 072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05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60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3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5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297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8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7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7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новле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516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79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4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59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6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4 52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6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2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59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67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8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181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 60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 23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 181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 60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23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9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4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иональный проект </w:t>
            </w:r>
            <w:r>
              <w:rPr>
                <w:b/>
                <w:bCs/>
                <w:sz w:val="28"/>
                <w:szCs w:val="28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Р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 79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22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Р2 523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 092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 982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Р2 Д23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701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24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 99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 84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 (в целях достижения значений дополнительного результата)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Д2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978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52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011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846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2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3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5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0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59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086,667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02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52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53,267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97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Содействие  сохранению и развитию муниципальных учреждений культур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А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А1 551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19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39 2 04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6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приобретение подвижных многофункциональных культурных центров (автоклубов)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А1 551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29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А1 551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4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3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3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3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61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364,128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863,325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3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3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56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538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078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123,128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 731,325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67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09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,0</w:t>
            </w:r>
          </w:p>
        </w:tc>
      </w:tr>
      <w:tr>
        <w:trPr>
          <w:trHeight w:val="34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19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15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0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89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82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357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7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1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4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4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6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0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23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237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44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513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0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49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9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1,6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993" w:footer="709" w:bottom="765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7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Саблин Виктор Васильевич</cp:lastModifiedBy>
  <cp:lastPrinted>2019-11-20T08:50:00Z</cp:lastPrinted>
  <dcterms:modified xsi:type="dcterms:W3CDTF">2019-12-26T06:39:00Z</dcterms:modified>
  <cp:revision>25</cp:revision>
  <dc:subject/>
  <dc:title>Приложение № 9</dc:title>
</cp:coreProperties>
</file>