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Приложение №2   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20 год и на  плановый период </w:t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2021 и 2022 годов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униципального  бюджета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 и на плановый период 2021 и 2022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154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5291"/>
        <w:gridCol w:w="1929"/>
        <w:gridCol w:w="1989"/>
        <w:gridCol w:w="2414"/>
      </w:tblGrid>
      <w:tr>
        <w:trPr>
          <w:tblHeader w:val="true"/>
          <w:trHeight w:val="760" w:hRule="atLeast"/>
          <w:cantSplit w:val="true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 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 784,4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 806,8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7 243,07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 371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 922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98 469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478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274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583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478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274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583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16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855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85,00</w:t>
            </w:r>
          </w:p>
        </w:tc>
      </w:tr>
      <w:tr>
        <w:trPr>
          <w:trHeight w:val="3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1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53,0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18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17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81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3 0200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518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417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81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3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55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4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3 0225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62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57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61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35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71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625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00 00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65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11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0,0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5 0102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1021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00 02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 7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11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2010 02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911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30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6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40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6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4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00 02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4020 02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0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3010 01 0000 11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6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6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6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6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6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760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00,00</w:t>
            </w:r>
          </w:p>
        </w:tc>
      </w:tr>
      <w:tr>
        <w:trPr>
          <w:trHeight w:val="30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3 05  0000 1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30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05 0000 1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05 0000 1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00 01 0000 1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2 01010 01 0000 1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30 01 0000 1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2 01040 01 0000 12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0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02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75,00</w:t>
            </w:r>
          </w:p>
        </w:tc>
      </w:tr>
      <w:tr>
        <w:trPr>
          <w:trHeight w:val="40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5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97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6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30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6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0</w:t>
            </w:r>
          </w:p>
        </w:tc>
      </w:tr>
      <w:tr>
        <w:trPr>
          <w:trHeight w:val="30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6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07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7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30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8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09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0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0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0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1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-ные Главой 11 Кодекса Российской Феде-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1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1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2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0</w:t>
            </w:r>
          </w:p>
        </w:tc>
      </w:tr>
      <w:tr>
        <w:trPr>
          <w:trHeight w:val="324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2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3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3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3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00</w:t>
            </w:r>
          </w:p>
        </w:tc>
      </w:tr>
      <w:tr>
        <w:trPr>
          <w:trHeight w:val="97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30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4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</w:tr>
      <w:tr>
        <w:trPr>
          <w:trHeight w:val="3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5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6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6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7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7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7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0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8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00</w:t>
            </w:r>
          </w:p>
        </w:tc>
      </w:tr>
      <w:tr>
        <w:trPr>
          <w:trHeight w:val="3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000 1 16 0118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54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8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19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20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00</w:t>
            </w:r>
          </w:p>
        </w:tc>
      </w:tr>
      <w:tr>
        <w:trPr>
          <w:trHeight w:val="30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20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04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1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121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00 02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2020 02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60 00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00</w:t>
            </w:r>
          </w:p>
        </w:tc>
      </w:tr>
      <w:tr>
        <w:trPr>
          <w:trHeight w:val="4217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61 05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0</w:t>
            </w:r>
          </w:p>
        </w:tc>
      </w:tr>
      <w:tr>
        <w:trPr>
          <w:trHeight w:val="4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10062 05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80 00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3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81 05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082 05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1060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11063 01 0000 14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уплачиваемые в целях возмещения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00 18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 413,4589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884,8708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 774,06761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 363,4589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9 784,8708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 574,06761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47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1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59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75,00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1,00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59,00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15001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75,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71,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59,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95,00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0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195,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16,6589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 329,5708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 055,1676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41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41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</w:t>
              <w:b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7,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13,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45,8</w:t>
            </w:r>
          </w:p>
        </w:tc>
      </w:tr>
      <w:tr>
        <w:trPr>
          <w:trHeight w:val="26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477,6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13,7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5 545,8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69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7,1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79,3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169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7,1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79,3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10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9,2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3,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10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9,2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63,6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30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9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846,9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30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99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846,9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232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94,4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22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32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94,4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22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67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67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6,2469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5,9288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12561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497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66,24693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455,9288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2,12561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34,1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19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534,17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76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8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2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576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8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2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9,94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89,34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9,042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79,942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89,34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79,042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 476,8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 584,3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 259,9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9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9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2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4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59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9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22,00</w:t>
            </w:r>
          </w:p>
        </w:tc>
      </w:tr>
      <w:tr>
        <w:trPr>
          <w:trHeight w:val="22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00</w:t>
            </w:r>
          </w:p>
        </w:tc>
      </w:tr>
      <w:tr>
        <w:trPr>
          <w:trHeight w:val="30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29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,0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260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2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0</w:t>
            </w:r>
          </w:p>
        </w:tc>
      </w:tr>
      <w:tr>
        <w:trPr>
          <w:trHeight w:val="15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260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2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2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местным бюджетам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41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02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85,0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8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41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02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85,00</w:t>
            </w:r>
          </w:p>
        </w:tc>
      </w:tr>
      <w:tr>
        <w:trPr>
          <w:trHeight w:val="3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39999 00 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субвенции 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760,8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46,1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600,70</w:t>
            </w:r>
          </w:p>
        </w:tc>
      </w:tr>
      <w:tr>
        <w:trPr>
          <w:trHeight w:val="75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9999 05 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 760,8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646,1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600,7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00 00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5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00,00</w:t>
            </w:r>
          </w:p>
        </w:tc>
      </w:tr>
      <w:tr>
        <w:trPr>
          <w:trHeight w:val="11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7 05030 05 000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01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02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04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05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06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302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1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5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07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2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1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08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Верхнехавская средняя общеобразовательная школа №3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9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09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10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12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13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300 05 0114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4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1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16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еменовская средняя общеобразовательная  школа» 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17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79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90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0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18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Шук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19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7,00</w:t>
            </w:r>
          </w:p>
        </w:tc>
      </w:tr>
      <w:tr>
        <w:trPr>
          <w:trHeight w:val="187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7 05030 05 0125 150</w:t>
            </w:r>
          </w:p>
        </w:tc>
        <w:tc>
          <w:tcPr>
            <w:tcW w:w="5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3,0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00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,0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962" w:gutter="0" w:header="0" w:top="1259" w:footer="709" w:bottom="765"/>
          <w:pgNumType w:start="15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Верхнехавского муниципального  района</w:t>
      </w:r>
    </w:p>
    <w:p>
      <w:pPr>
        <w:pStyle w:val="Style1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«О бюджете Верхнехавского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муниципального района на 2020 год </w:t>
      </w:r>
    </w:p>
    <w:p>
      <w:pPr>
        <w:pStyle w:val="Style19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на плановый период 2021 и 2022 годов</w:t>
      </w:r>
      <w:r>
        <w:rPr/>
        <w:t>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ормативы отчислений  от налогов, сборов  и неналоговых доходов</w:t>
      </w:r>
    </w:p>
    <w:p>
      <w:pPr>
        <w:pStyle w:val="Normal"/>
        <w:jc w:val="center"/>
        <w:rPr/>
      </w:pPr>
      <w:r>
        <w:rPr>
          <w:sz w:val="28"/>
          <w:szCs w:val="28"/>
        </w:rPr>
        <w:t>в бюджет Верхнехавского  муниципального района и бюджеты сельских поселений  на 2020 год и на плановый период 2021 и 2022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( в процентах)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3"/>
      </w:tblGrid>
      <w:tr>
        <w:trPr>
          <w:tblHeader w:val="true"/>
          <w:trHeight w:val="322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blHeader w:val="true"/>
          <w:trHeight w:val="322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</w:tr>
      <w:tr>
        <w:trPr>
          <w:tblHeader w:val="true"/>
          <w:trHeight w:val="720" w:hRule="atLeast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ы сельских поселений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8"/>
                <w:szCs w:val="28"/>
              </w:rPr>
            </w:pPr>
            <w:r>
              <w:rPr>
                <w:b/>
                <w:spacing w:val="8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прибыль организаций, зачислявшийся до </w:t>
              <w:br/>
              <w:t>1 января 2005 года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ДОХОДЫ ОТ ШТРАФОВ, САНКЦИЙ, ВОЗМЕЩЕНИЙ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pacing w:val="-6"/>
                <w:sz w:val="28"/>
                <w:szCs w:val="28"/>
              </w:rPr>
            </w:pPr>
            <w:r>
              <w:rPr>
                <w:sz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26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sz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>
          <w:sz w:val="24"/>
          <w:szCs w:val="24"/>
        </w:rPr>
        <w:t xml:space="preserve">Приложение №4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Верхнехавского муниципальн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“</w:t>
      </w:r>
      <w:r>
        <w:rPr>
          <w:sz w:val="24"/>
          <w:szCs w:val="24"/>
        </w:rPr>
        <w:t xml:space="preserve">О  бюджете Верхнехавского муниципального 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района на 2020 год и на  плановый период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>2021 и 2022 годов»</w:t>
      </w:r>
    </w:p>
    <w:p>
      <w:pPr>
        <w:pStyle w:val="TextBodyIndent"/>
        <w:ind w:left="4253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Перечень главных администраторов доходов </w:t>
        <w:br/>
        <w:t xml:space="preserve">федерального бюджета – </w:t>
      </w:r>
      <w:r>
        <w:rPr>
          <w:rFonts w:eastAsia="Calibri"/>
          <w:b/>
          <w:bCs/>
          <w:sz w:val="28"/>
          <w:szCs w:val="28"/>
        </w:rPr>
        <w:t xml:space="preserve">органов государственной </w:t>
        <w:br/>
        <w:t>власти Воронежской област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943"/>
        <w:gridCol w:w="5245"/>
      </w:tblGrid>
      <w:tr>
        <w:trPr>
          <w:tblHeader w:val="true"/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-ного адми-нист-ратора дохо-дов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</w:t>
              <w:br/>
              <w:t xml:space="preserve">федер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268"/>
        <w:gridCol w:w="5414"/>
      </w:tblGrid>
      <w:tr>
        <w:trPr>
          <w:tblHeader w:val="true"/>
          <w:trHeight w:val="30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*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</w:t>
            </w:r>
            <w:r>
              <w:rPr>
                <w:sz w:val="28"/>
                <w:szCs w:val="28"/>
                <w:lang w:val="en-US"/>
              </w:rPr>
              <w:t>23</w:t>
            </w:r>
            <w:r>
              <w:rPr>
                <w:sz w:val="28"/>
                <w:szCs w:val="28"/>
              </w:rPr>
              <w:t>0 01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90 01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сумм доходов от уплаты акцизов на топливо печное бытовое, вырабатываемое из дизельных фракций прямой перегонки и (или) вторичного происхождения, кипящих в интервале температур от 280 до 360 градусов Цельсия, производимое на территории Российской Федерации, за счет доходов бюджетов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16 01191 01 0005 14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00 01 0000 1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2030 01 0000 12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ые платежи за пользование недрами при пользовании недрами  на территории Российской Федерации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05 14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 &lt;1&gt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стерство внутренних дел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05 14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льная служба </w:t>
              <w:br/>
              <w:t xml:space="preserve">государственной регистрации, </w:t>
              <w:br/>
              <w:t>кадастра и картограф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05 14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</w:rPr>
                <w:t>Главой 19</w:t>
              </w:r>
            </w:hyperlink>
            <w:r>
              <w:rPr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неральная прокуратура </w:t>
              <w:br/>
              <w:t>Российской Федерации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1 01 0029 14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Главой 19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</w:tr>
    </w:tbl>
    <w:p>
      <w:pPr>
        <w:pStyle w:val="TextBodyIndent"/>
        <w:ind w:left="0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>
          <w:b w:val="false"/>
          <w:b w:val="false"/>
        </w:rPr>
      </w:pPr>
      <w:r>
        <w:rPr>
          <w:b w:val="false"/>
        </w:rPr>
        <w:t>*  В части доходов, зачисляемых в муниципальный бюджет в пределах компетенции главных администраторов доходов муниципаль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5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на 2020 год и на  плановый период </w:t>
      </w:r>
    </w:p>
    <w:p>
      <w:pPr>
        <w:pStyle w:val="Style19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1 и 2022 годов»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МУНИЦИПАЛЬНОГО БЮДЖЕТА И БЮДЖЕТОВ МУНИЦИПАЛЬНЫХ ОБРАЗОВАНИЙ – ОРГАНОВ ГОСУДАРСТВЕННОЙ ВЛАСТИ ВОРОНЕЖ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83"/>
        <w:gridCol w:w="3325"/>
        <w:gridCol w:w="5088"/>
      </w:tblGrid>
      <w:tr>
        <w:trPr>
          <w:tblHeader w:val="true"/>
          <w:trHeight w:val="23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муниципального бюджета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аграрной политики Воронежской области</w:t>
            </w:r>
          </w:p>
        </w:tc>
      </w:tr>
      <w:tr>
        <w:trPr>
          <w:trHeight w:val="46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576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1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15002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дорожной деятельност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/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</w:rPr>
            </w:pPr>
            <w:r>
              <w:rPr/>
              <w:t>Департамент социальной защит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Управление ветеринари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образования, науки и молодеж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210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0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4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260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0027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8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467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551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05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6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хавского муниципального района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О  бюджете Верхнехавского муниципального  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на 2020 год и на  плановый период </w:t>
      </w:r>
    </w:p>
    <w:p>
      <w:pPr>
        <w:pStyle w:val="TextBodyIndent"/>
        <w:ind w:left="1358" w:hanging="360"/>
        <w:jc w:val="right"/>
        <w:rPr>
          <w:szCs w:val="28"/>
        </w:rPr>
      </w:pPr>
      <w:r>
        <w:rPr>
          <w:sz w:val="24"/>
          <w:szCs w:val="24"/>
        </w:rPr>
        <w:t>2021  и 2022 годов"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Верхнехавского муниципального района – органов местного самоуправления  Верхнехавского муниципальн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.)</w:t>
      </w:r>
    </w:p>
    <w:tbl>
      <w:tblPr>
        <w:tblW w:w="1015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31"/>
        <w:gridCol w:w="5276"/>
      </w:tblGrid>
      <w:tr>
        <w:trPr>
          <w:tblHeader w:val="true"/>
          <w:trHeight w:val="21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blHeader w:val="true"/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 администрации Верхнехав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4 01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Главой 20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1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52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1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16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21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32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46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9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51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5576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722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7567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2999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0024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002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526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9998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3999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4516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 Воронежской области(Сеть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1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дошкольное образовательное учреждение «Детский сад общеразвивающего вида №1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2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неналоговые доходы  (муниципальное  казенное дошкольное образовательное учреждение «Детский сад общеразвивающего вида с.Углянец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3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Спас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09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Парижскокоммун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7 05050 05 001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(муниципальное казенное общеобразовательное учреждение «Правоха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 0101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2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4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5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6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7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08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Верхнехавская средняя общеобразовательная школа №3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09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1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лясоват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2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3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300 05 0114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5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ухога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6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Семеновская средняя общеобразовательная 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7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18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Шука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19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1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Малоприваловс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 07 05030 05 0122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Малосамовецкая основна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125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tabs>
                <w:tab w:val="clear" w:pos="708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экономике  и  управлению муниципальным имуществом администрации Верхнехавского муниципального района  Воронежск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4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5"/>
        <w:gridCol w:w="2545"/>
        <w:gridCol w:w="185"/>
        <w:gridCol w:w="6120"/>
      </w:tblGrid>
      <w:tr>
        <w:trPr>
          <w:trHeight w:val="119" w:hRule="atLeast"/>
        </w:trPr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5" w:type="dxa"/>
            <w:gridSpan w:val="2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firstLine="79"/>
              <w:jc w:val="right"/>
              <w:outlineLvl w:val="0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TextBodyIndent"/>
              <w:ind w:left="77" w:firstLine="77"/>
              <w:jc w:val="right"/>
              <w:rPr/>
            </w:pPr>
            <w:r>
              <w:rPr>
                <w:szCs w:val="28"/>
              </w:rPr>
              <w:t>к решению Совета народных депутатов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>Верхнехавского муниципального района</w:t>
            </w:r>
          </w:p>
          <w:p>
            <w:pPr>
              <w:pStyle w:val="TextBodyIndent"/>
              <w:ind w:left="0" w:firstLine="77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«О бюджете Верхнехавского муниципального</w:t>
            </w:r>
          </w:p>
          <w:p>
            <w:pPr>
              <w:pStyle w:val="Normal"/>
              <w:ind w:left="1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20 год и на  плановый период 2021  и 2022 годов»</w:t>
            </w:r>
          </w:p>
          <w:p>
            <w:pPr>
              <w:pStyle w:val="TextBodyIndent"/>
              <w:ind w:left="0" w:firstLine="7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внутреннего финансирования дефицита бюджета Верхнехав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0 год и на  плановый период 2021  и 2022 годов</w:t>
            </w:r>
          </w:p>
        </w:tc>
      </w:tr>
      <w:tr>
        <w:trPr>
          <w:trHeight w:val="100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 Верхнехавского муниципального района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7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259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65D2C43CA83DC692C8B75FFA0CE7884EF56246D4585C048A03887D887379FDEA30A8B537C848A8F6B888FEC85775D3D57E9B0A3845A39CE9l9XFQ" TargetMode="External"/><Relationship Id="rId4" Type="http://schemas.openxmlformats.org/officeDocument/2006/relationships/hyperlink" Target="consultantplus://offline/ref=BC924D3ED6FBC48E5320A76F98CD3F406B88462DD5F8DCE29BD29896A47E50081F6F63BF85A38C532B52EEDB43CF096658ABD4C5F6F8231D09d0Q" TargetMode="External"/><Relationship Id="rId5" Type="http://schemas.openxmlformats.org/officeDocument/2006/relationships/hyperlink" Target="consultantplus://offline/ref=5C662AF8312D634926262CA5046692A637858E0B34B98A4157D04951A4A13959B98255D3FFCD20360EB4182E78DD8131D85F09AEBB3F9ABBXCh0Q" TargetMode="External"/><Relationship Id="rId6" Type="http://schemas.openxmlformats.org/officeDocument/2006/relationships/hyperlink" Target="consultantplus://offline/ref=88345DAB782A8631951DA5335B85A77E1DD217279F32881DB2DCF22DCC91DF1C7865375EFDFB0CBD4DDAC84E016A8962E02202ED300B801Fy6lFQ" TargetMode="External"/><Relationship Id="rId7" Type="http://schemas.openxmlformats.org/officeDocument/2006/relationships/hyperlink" Target="consultantplus://offline/ref=0E6D306875D59E79899237B2548504D46ED0BF75835E5182FF5F085E69431ACE55A5A2BAF43A4F60EB00B4FB3B016AC0F26F94931686C78701q5Q" TargetMode="External"/><Relationship Id="rId8" Type="http://schemas.openxmlformats.org/officeDocument/2006/relationships/hyperlink" Target="consultantplus://offline/ref=D614A452E0C929C76AEEA30EC5FF7413458D771A1F6B06333FABCDE97BC2C7A11BC8541ECE51195685D95EF12EEB72FB4B73DEAA72CAA210C4o8K" TargetMode="External"/><Relationship Id="rId9" Type="http://schemas.openxmlformats.org/officeDocument/2006/relationships/hyperlink" Target="consultantplus://offline/ref=352654BE5AA7C6AA0760668871F08D68A547596E82F1B63654C7AE0C2E62C1886C2DCD093BC0C1097DB4DCB4E830654B85592761026FB443D0p8K" TargetMode="Externa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10:00Z</dcterms:created>
  <dc:creator>Татьяна Николаевна Митина</dc:creator>
  <dc:description/>
  <cp:keywords/>
  <dc:language>en-US</dc:language>
  <cp:lastModifiedBy>Саблин Виктор Васильевич</cp:lastModifiedBy>
  <cp:lastPrinted>2019-11-20T08:44:00Z</cp:lastPrinted>
  <dcterms:modified xsi:type="dcterms:W3CDTF">2019-12-25T13:33:00Z</dcterms:modified>
  <cp:revision>34</cp:revision>
  <dc:subject/>
  <dc:title> </dc:title>
</cp:coreProperties>
</file>