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8</w:t>
      </w:r>
    </w:p>
    <w:p>
      <w:pPr>
        <w:pStyle w:val="TextBodyIndent"/>
        <w:ind w:left="77" w:firstLine="77"/>
        <w:jc w:val="right"/>
        <w:rPr>
          <w:szCs w:val="28"/>
        </w:rPr>
      </w:pPr>
      <w:r>
        <w:rPr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“</w:t>
      </w:r>
      <w:r>
        <w:rPr>
          <w:sz w:val="28"/>
          <w:szCs w:val="28"/>
        </w:rPr>
        <w:t>О бюджете Верхнехавского</w:t>
      </w:r>
    </w:p>
    <w:p>
      <w:pPr>
        <w:pStyle w:val="Normal"/>
        <w:ind w:left="1545" w:hanging="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муниципального  района на 2020 год и </w:t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РАЙОН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-2022 ГОДОВ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016"/>
        <w:gridCol w:w="722"/>
        <w:gridCol w:w="888"/>
        <w:gridCol w:w="2143"/>
        <w:gridCol w:w="1152"/>
        <w:gridCol w:w="1984"/>
        <w:gridCol w:w="1896"/>
        <w:gridCol w:w="1928"/>
      </w:tblGrid>
      <w:tr>
        <w:trPr>
          <w:trHeight w:val="879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2020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1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на 2022 год                      </w:t>
            </w:r>
            <w:r>
              <w:rPr>
                <w:b/>
              </w:rPr>
              <w:t>(тыс.рубле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С Е Г 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3 784,4568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2 509,5708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6 346,667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014,1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 863,128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886,625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709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767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835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40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2 82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0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21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40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671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813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951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90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1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2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3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7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224,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3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7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224,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3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175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 224,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3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9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7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3 780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4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2 04 78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3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7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5 2 04 783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5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2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5 784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6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 854,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722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869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01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9 73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584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436,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6 82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9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2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784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осуществлению отдельных государственных полномочий в области обращения с животными без владельцев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 2 01 884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2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деятельности по перевозке пассажиров автомобильным транспортом общего пользования  (Закупка товаров, работ и услуг дл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 01 81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1 01 886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204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996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54,125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804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3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13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Устойчивое развитие сельских территорий Верхнехавского муниципального района Воронежской области на 2014-2017 годы и на период до 2020 год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Улучшение жилищных условий граждан, в том числе молодых семей и молодых специалистов, проживающих и работающих в сельской местно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лучшению жилищных условий граждан, проживающих на сельских территориях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 1 01 </w:t>
            </w:r>
            <w:r>
              <w:rPr>
                <w:sz w:val="28"/>
                <w:szCs w:val="28"/>
                <w:lang w:val="en-US"/>
              </w:rPr>
              <w:t>L56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 538</w:t>
            </w:r>
            <w:r>
              <w:rPr>
                <w:bCs/>
                <w:sz w:val="28"/>
                <w:szCs w:val="28"/>
              </w:rPr>
              <w:t>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4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3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жильем молодых семе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федеральной целевой программы «Жилище» на 2015 - 2020 годы (софинансирование)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1 01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66,2469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55,928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22,1256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1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1,6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Искусство и наследи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Содействие  сохранению и развитию муниципальных учреждений культур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А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книжных фондов  библиотек муниципальных образований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 1 А1 551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3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3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33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39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4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1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4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4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82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образования, физической культуры и спор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 055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7 096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 843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рганизации и  осуществлению деятельности по опеке и попечительству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5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4,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2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олнение переданных полномочий по организации и  осуществлению деятельности по опеке и попечительству (Закупка товаров, работ и услуг для обеспечения муниципальных нужд)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4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783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6 053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4 11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1 28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ое образ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 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 251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 63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 594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59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509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 477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5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3,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73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18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 296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80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29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679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567,5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1 80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5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образова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>
          <w:trHeight w:val="1554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общего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46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 795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3 362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 426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 249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 072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005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905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8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260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93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9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55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789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обще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 297,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 78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2 802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7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879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новле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516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879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гиональный проект «Цифровая образовательная сред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4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59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76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недрение целевой модели цифровой образовательной среды в общеобразовательных организациях и профессиональных образовательных организациях </w:t>
            </w:r>
            <w:r>
              <w:rPr>
                <w:sz w:val="28"/>
                <w:szCs w:val="28"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4 52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9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6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3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78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22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10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59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867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683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802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b/>
                  <w:sz w:val="28"/>
                </w:rPr>
                <w:t>Основное мероприятие «Организация круглогодичного отдыха и оздоровления детей и молодежи»</w:t>
              </w:r>
            </w:hyperlink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4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8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98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61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3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отдыха детей в каникулярное время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78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6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4 01 802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 181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 60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 23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 181,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 60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 23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 79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 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4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иональный проект </w:t>
            </w:r>
            <w:r>
              <w:rPr>
                <w:b/>
                <w:bCs/>
                <w:sz w:val="28"/>
                <w:szCs w:val="28"/>
              </w:rPr>
              <w:t>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Р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 79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 22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Р2 52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 092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 982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в целях достижения значений дополнительного результата) 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Капитальные вложения в объекты муниципальной собственности)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2 1 Р2 Д2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701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243,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иональный проект «Современная школ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Е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 99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 84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 (в целях достижения значений дополнительного результата)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Д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978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  <w:r>
              <w:rPr>
                <w:bCs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Капитальные вложения в объекты муниципальной собственност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Е1 52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011,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 846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387,5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 214,5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82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03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2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5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73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5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05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59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2 803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7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67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09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67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09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4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367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909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школьного и общего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Развитие дошкольного обра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,0</w:t>
            </w:r>
          </w:p>
        </w:tc>
      </w:tr>
      <w:tr>
        <w:trPr>
          <w:trHeight w:val="340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781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19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 15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03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плата единовременного пособия при всех формах устройства детей, лишенных родительского попечения, в семью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6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2 52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2 03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89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82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357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16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27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991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1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44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43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785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86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03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223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04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 704,04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 541,9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 603,34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 174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3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38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8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08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0 0000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3 01 0000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084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9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5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71,5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54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407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3 01 8201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Управление муниципальными финансам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администрации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фонд администрации Верхнехавского муниципального район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1 805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Управление резервным фондом и иными средствами на исполнение расходных обязательств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9 2 01 00000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1 80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 789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Защита населения и территории Верхнехавского муниципального района Воронежской области от чрезвычайных ситуаций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ожарной безопасности и безопасности людей на водных объекта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модернизация защиты населения от угроз чрезвычайных ситуаций и пожаров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1 00 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Предупреждение и ликвидация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814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 33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 273,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769,5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42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5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2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42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(дорожное хозяйство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 995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 930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 426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 477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 513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545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788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812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518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 417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 881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3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36,14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3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936,14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  <w:bCs/>
                <w:sz w:val="28"/>
                <w:szCs w:val="28"/>
              </w:rPr>
              <w:t>Энергоэффективность и развитие энергетик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 на 2011-2020 год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сельским поселениям на софинансирование мероприятий по уличному освещению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86,142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Благоустройство территорий муниципальных образова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8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устройство территорий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8 1 01 780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4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27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 545,0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04 80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19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481,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976,4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39 2 04 </w:t>
            </w:r>
            <w:r>
              <w:rPr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color w:val="000000"/>
                <w:sz w:val="28"/>
                <w:szCs w:val="28"/>
              </w:rPr>
              <w:t>46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приобретение подвижных многофункциональных культурных центров (автоклубов)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А1 551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29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Субсидии бюджетам сельских поселений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2 А1 551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40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1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1 886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 818,3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внутреннего и муниципального дол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1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1 02 878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 237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443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513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 2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79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78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92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395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2 880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3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тац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сбалансированности бюджетов сельских поселе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2 03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 945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78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749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ам сельских поселений (Межбюджетные трансферт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2 03 880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96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48,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1,6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и управлению муниципальным имуществ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468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8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468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948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948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 948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вершенствование муниципального управле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2 00 0000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2 01 00000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598,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87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16,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945,9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1,8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1 820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1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1 802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 3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Землеустройство и землепользовани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3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 02 815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и 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2 0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2 811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</w:tr>
    </w:tbl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765"/>
      <w:pgNumType w:start="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2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B7FF710DEA0ABC9D22D50FBAEA4DE7F28BD96C3345F97CE5F705E577491339781744BC1BB805E3549583BAXC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plan4</cp:lastModifiedBy>
  <cp:lastPrinted>2019-11-20T08:49:00Z</cp:lastPrinted>
  <dcterms:modified xsi:type="dcterms:W3CDTF">2019-12-13T08:14:00Z</dcterms:modified>
  <cp:revision>138</cp:revision>
  <dc:subject/>
  <dc:title/>
</cp:coreProperties>
</file>