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Приложение № 11  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го муниципального района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Верхнехавского муниципального                                                                района на 2019 год и на плановый период</w:t>
            </w:r>
          </w:p>
        </w:tc>
      </w:tr>
      <w:tr>
        <w:trPr>
          <w:trHeight w:val="453" w:hRule="atLeast"/>
        </w:trPr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и 2021 годов»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пределение бюджетных ассигнований на  исполнение  публичных нормативных обязательств Верхнехавского муниципальн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6"/>
        <w:gridCol w:w="2479"/>
        <w:gridCol w:w="1058"/>
        <w:gridCol w:w="1585"/>
        <w:gridCol w:w="1903"/>
        <w:gridCol w:w="1621"/>
      </w:tblGrid>
      <w:tr>
        <w:trPr>
          <w:tblHeader w:val="true"/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>
          <w:tblHeader w:val="true"/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 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239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515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931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5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5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063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29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715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2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2 526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60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21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3 785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0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21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4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567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7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77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4 7854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67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37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377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5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99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42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843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5 785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9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4 42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843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9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9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9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подпрограммы «Обеспечение жильем молодых семей»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5 1 01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9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1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1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1301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1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1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(Социальное обеспечение и иные выплаты населению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52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165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58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поддержку мер обеспечение сбалансированности бюджетов                         сельских поселений  на 2019 год и на плановый период 2020 и 2021 годов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99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4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9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1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1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4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7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2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 515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41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381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субсидий на модернизацию уличного освещения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 сельских поселений на 2019 год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8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1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6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3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4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4:46:00Z</dcterms:created>
  <dc:creator>plan4</dc:creator>
  <dc:description/>
  <cp:keywords/>
  <dc:language>en-US</dc:language>
  <cp:lastModifiedBy>plan4</cp:lastModifiedBy>
  <dcterms:modified xsi:type="dcterms:W3CDTF">2019-12-24T04:50:00Z</dcterms:modified>
  <cp:revision>2</cp:revision>
  <dc:subject/>
  <dc:title/>
</cp:coreProperties>
</file>