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июля 2019г.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Верхнех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18 год по доходам в сумме 565 800,6 тыс. рублей,  по расходам в сумме  557 030,2 тыс. рублей, с превышением доходов над расходами в сумме  8 770,4 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ступлению доходов в районный бюджет за 2018 год по кодам классификации доходов  бюджета согласно приложению № 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ступлению доходов в районный бюджет за 2018 год по кодам видов доходов, подвидов доходов, классификации операций сектора государственного управления, относящихся  к доходам бюджета, согласно приложению № 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едомственной структуре расходов  районного бюджета за 2018 год согласно приложению № 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 бюджетных ассигнований по разделам, подразделам, целевым статьям (муниципальным программам Верхнехавского муниципального района) группам  видов расходов   классификации  расходов районного бюджета  за 2018 год  согласно приложению  № 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спределению </w:t>
      </w:r>
      <w:r>
        <w:rPr>
          <w:color w:val="000000"/>
          <w:sz w:val="28"/>
          <w:szCs w:val="28"/>
        </w:rPr>
        <w:t xml:space="preserve"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18 год </w:t>
      </w:r>
      <w:r>
        <w:rPr>
          <w:sz w:val="28"/>
          <w:szCs w:val="28"/>
        </w:rPr>
        <w:t>согласно приложению № 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внутреннего финансирования дефицита районного бюджета за  2018 год по кодам  классификации источников финансирования дефицита бюджета согласно приложению № 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</w:t>
      </w:r>
      <w:r>
        <w:rPr>
          <w:color w:val="000000"/>
          <w:sz w:val="28"/>
          <w:szCs w:val="28"/>
        </w:rPr>
        <w:t xml:space="preserve">аспределению бюджетных ассигнований на  исполнение  публичных нормативных обязательств Верхнехавского муниципального района за 2018 год согласно приложению № 7 </w:t>
      </w:r>
      <w:r>
        <w:rPr>
          <w:sz w:val="28"/>
          <w:szCs w:val="28"/>
        </w:rPr>
        <w:t>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дотаций на выравнивание уровня бюджетной обеспеченности поселений за счет средств   районного бюджета за 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 дотаций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за  2018 год согласно приложению № 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областного бюджета за  2018 год согласно приложению № 1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венций    муниципальным учреждениям  Верхнехавского муниципального  района  на  создание и организацию деятельности комиссии по делам несовершеннолетних за 2018 год согласно приложению № 1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венции  муниципальным учреждениям  Верхнехавского муниципального  района  на  выполнение переданных полномочий по созданию и организации деятельности административной комиссии  за 2018 год  согласно приложению № 12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 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 за 2018 год  согласно приложению № 1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 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 за 2018 год  согласно приложению № 1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пособия при всех формах устройства детей, лишенных родительского попечения,  в семью  за 2018 год согласно приложению № 15 к настоящему  решению Совета 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 за 2018 год согласно приложению № 16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выплаты  приемной семье на содержание подопечных детей  за 2018 год согласно приложению № 17 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  за счет средств областного бюджета   за 2018 год согласно приложению № 1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 за счет средств областного бюджета  за 2018 год согласно приложению № 19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субвенций муниципальным дошкольным учреждениям Верхнехавского муниципального  района  на финансирование дошкольных учреждений в части  реализации ими государственного стандарта дошкольного образования за 2018 год  согласно приложению № 2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18 год согласно приложению № 2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венций муниципальным учреждениям  Верхнехавского муниципального  района на осуществление отдельных государственных полномочий по организации деятельности по отлову и содержанию безнадзорных животных за 2018 год  согласно приложению № 22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субсидий  муниципальным  образовательным учреждениям   Верхнехавского муниципального  района   на организацию летнего отдыха детей за 2018 год  согласно приложению № 2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субсидии  муниципальным общеобразовательным учреждениям Верхнехавского муниципального  района  на обеспечение учащихся молочной продукцией  за 2018 год согласно приложению № 24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сидии  бюджетам муниципальных районов на   реализацию федеральных целевых программ «Жилище»  за 2018 год согласно приложению № 2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сидии бюджетам  муниципальных  районов  на  реализацию мероприятий по строительству и приобретению жилья для молодых семей по программе «Жилище»  за 2018 год согласно приложению № 2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(федеральный  бюджет) за 2018 год согласно приложению № 27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сидии   бюджетам муниципальных районов на осуществление мероприятий по обеспечению жильем граждан Российской Федерации, проживающих в сельской местности (областной бюджет) за 2018 год согласно приложению № 28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прочих субсидий, передаваемых бюджетам поселений на финансирование расходов  на уличное освещение за 2018 год согласно приложению № 29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субсидий, передаваемых бюджетам муниципальных районов, на  осуществление дорожной деятельности в отношении автомобильных дорог общего пользования по  муниципальной программе   «Развитие транспортной системы» за 2018 год согласно приложению № 30  к настоящему решению  Совета народных депутатов;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 субсидий на  комплектование книжных фондов библиотек по муниципальной программе «Развитие культуры» за  2018 год  согласно приложению № 3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пределению субсидий на подключение библиотек к информационно - телекоммуникационной сети «Интернет» по муниципальной программе  «Развитие культуры» за 2018 год согласно приложению № 32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субсидий на развитие градостроительной деятельности  Верхнехавского муниципального района  за 2018 год согласно приложению № 33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 субсидий на материально-техническое оснащение общеобразовательных организаций по муниципальной программе «Развитие образования» за 2018 год  согласно приложению № 34 к настоящему решению  Совета народных депута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сидий на развитие сети общеобразовательных организаций по муниципальной программе «Развитие образования» за 2018 год  согласно приложению № 35 к настоящему решению  Совета народных депута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сидий на приобретение коммунальной специализированной техники за 2018 год  согласно приложению № 36 к настоящему решению  Совета народных депута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 субсидий на  приобретение книжного фонда библиотек по муниципальной программе «Развитие культуры» за  2018 год  согласно приложению № 3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спределению</w:t>
      </w:r>
      <w:r>
        <w:rPr/>
        <w:t xml:space="preserve">  </w:t>
      </w:r>
      <w:r>
        <w:rPr>
          <w:sz w:val="28"/>
          <w:szCs w:val="28"/>
        </w:rPr>
        <w:t xml:space="preserve">прочих   межбюджетных  трансфертов, передаваемых бюджетам поселений на финансирование по областной целевой программе «Содействие занятости населения Воронежской области»  за  2018 год </w:t>
      </w:r>
      <w:r>
        <w:rPr/>
        <w:t xml:space="preserve"> </w:t>
      </w:r>
      <w:r>
        <w:rPr>
          <w:sz w:val="28"/>
          <w:szCs w:val="28"/>
        </w:rPr>
        <w:t>согласно приложению № 3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спределению</w:t>
      </w:r>
      <w:r>
        <w:rPr/>
        <w:t xml:space="preserve">  </w:t>
      </w:r>
      <w:r>
        <w:rPr>
          <w:sz w:val="28"/>
          <w:szCs w:val="28"/>
        </w:rPr>
        <w:t xml:space="preserve">прочих межбюджетных  трансфертов на поощрение муниципальных районов за достижение наилучших показателей эффективности развития  за  2018 год </w:t>
      </w:r>
      <w:r>
        <w:rPr/>
        <w:t xml:space="preserve"> </w:t>
      </w:r>
      <w:r>
        <w:rPr>
          <w:sz w:val="28"/>
          <w:szCs w:val="28"/>
        </w:rPr>
        <w:t>согласно приложению № 39 к настоящему решению Совета народных депутат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 прочих межбюджетных  трансфертов на поощрение муниципальных районов за наращивание налогового потенциала  за  2018 год  согласно приложению № 4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спределению</w:t>
      </w:r>
      <w:r>
        <w:rPr/>
        <w:t xml:space="preserve">  </w:t>
      </w:r>
      <w:r>
        <w:rPr>
          <w:sz w:val="28"/>
          <w:szCs w:val="28"/>
        </w:rPr>
        <w:t xml:space="preserve">прочих   межбюджетных  трансфертов по распоряжениям Правительства Воронежской области за счет зарезервированных средств  за  2018 год </w:t>
      </w:r>
      <w:r>
        <w:rPr/>
        <w:t xml:space="preserve"> </w:t>
      </w:r>
      <w:r>
        <w:rPr>
          <w:sz w:val="28"/>
          <w:szCs w:val="28"/>
        </w:rPr>
        <w:t>согласно приложению № 4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пределению прочих межбюджетных  трансфертов муниципальным учреждениям и сельским  поселениям для компенсации дополнительных затрат, возникших в результате решений, принятых органами  власти другого уровня, за счет средств областного бюджета  за  2018 год согласно приложению № 4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рограммы  муниципальных внутренних заимствований Верхнехавского муниципального района за 2018 год согласно приложению № 4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рограммы  муниципальных  гарантий Верхнехавского муниципального района за 2018 год согласно приложению № 44 к настоящему решению 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А.В. Требунск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 Василенко</w:t>
      </w:r>
    </w:p>
    <w:p>
      <w:pPr>
        <w:pStyle w:val="Normal"/>
        <w:ind w:left="8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0:00Z</dcterms:created>
  <dc:creator>Админ</dc:creator>
  <dc:description/>
  <dc:language>en-US</dc:language>
  <cp:lastModifiedBy>zakaz</cp:lastModifiedBy>
  <cp:lastPrinted>2018-05-04T10:29:00Z</cp:lastPrinted>
  <dcterms:modified xsi:type="dcterms:W3CDTF">2019-05-08T06:31:00Z</dcterms:modified>
  <cp:revision>34</cp:revision>
  <dc:subject/>
  <dc:title> </dc:title>
</cp:coreProperties>
</file>