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387985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ХАВСКИЙ МУНИЦИПАЛЬНЫЙ РАЙОН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432" w:hanging="4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 ВЕРХНЕХА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«27» 12.2018 г. № 28</w:t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Верхняя Хав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тратегии социально-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я Верхнеха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 на период до 203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28.06.2014 № 172-ФЗ «О стратегическом планировании в Российской Федерации», Федеральным законом РФ от 06.10.2003г. №131-ФЗ «Об общих принципах организации местного самоуправления в Российской Федерации», Уставом Верхнехавского муниципального района Воронежской области,  Совет народных депутатов Верхнехавского муниципального района Воронеж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ИЛ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Утвердить Стратегию социально-экономического развития Верхнехавского муниципального района Воронежской области на период до 2035 года, </w:t>
      </w:r>
      <w:bookmarkStart w:id="0" w:name="_GoBack"/>
      <w:bookmarkEnd w:id="0"/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убликовать  Стратегию социально-экономического развития Верхнехавского муниципального района Воронежской области на период до 2035 года в официальном издании органов местного самоуправления Верхнехавского муниципального района «Верхнехавский муниципальный вестник» и </w:t>
      </w:r>
      <w:r>
        <w:rPr>
          <w:rFonts w:eastAsia="Calibri"/>
          <w:sz w:val="28"/>
          <w:szCs w:val="28"/>
        </w:rPr>
        <w:t xml:space="preserve"> разместить на официальном сайте в сети Интернет: </w:t>
      </w:r>
      <w:r>
        <w:rPr>
          <w:rFonts w:eastAsia="Calibri"/>
          <w:sz w:val="28"/>
          <w:szCs w:val="28"/>
          <w:lang w:val="en-US"/>
        </w:rPr>
        <w:t>www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vhava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ru</w:t>
      </w:r>
      <w:r>
        <w:rPr>
          <w:rFonts w:eastAsia="Calibri"/>
          <w:sz w:val="28"/>
          <w:szCs w:val="28"/>
        </w:rPr>
        <w:t>.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 исполнения настоящего решения возложить на заместителя главы администрации Верхнехавского муниципального района Вовк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хавского муниципального района                                   А.В. Требун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хавского муниципального района                                   С.В. Пыт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3:10:00Z</dcterms:created>
  <dc:creator>Вострикова Марина Николаевна</dc:creator>
  <dc:description/>
  <cp:keywords/>
  <dc:language>en-US</dc:language>
  <cp:lastModifiedBy>Саблин Виктор Васильевич</cp:lastModifiedBy>
  <dcterms:modified xsi:type="dcterms:W3CDTF">2018-12-29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