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8</w:t>
      </w:r>
    </w:p>
    <w:p>
      <w:pPr>
        <w:pStyle w:val="TextBodyIndent"/>
        <w:ind w:left="77" w:firstLine="77"/>
        <w:jc w:val="right"/>
        <w:rPr>
          <w:szCs w:val="28"/>
        </w:rPr>
      </w:pPr>
      <w:r>
        <w:rPr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рхнеха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“</w:t>
      </w:r>
      <w:r>
        <w:rPr>
          <w:sz w:val="28"/>
          <w:szCs w:val="28"/>
        </w:rPr>
        <w:t>О бюджете Верхнехавского</w:t>
      </w:r>
    </w:p>
    <w:p>
      <w:pPr>
        <w:pStyle w:val="Normal"/>
        <w:ind w:left="1545" w:hanging="0"/>
        <w:jc w:val="righ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муниципального  района на 2019 год и </w:t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на плановый 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РАЙОН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ХА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0-2021 ГОДОВ</w:t>
      </w:r>
    </w:p>
    <w:p>
      <w:pPr>
        <w:pStyle w:val="Normal"/>
        <w:ind w:left="1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1087"/>
        <w:gridCol w:w="862"/>
        <w:gridCol w:w="1222"/>
        <w:gridCol w:w="2131"/>
        <w:gridCol w:w="1380"/>
        <w:gridCol w:w="1644"/>
        <w:gridCol w:w="1644"/>
        <w:gridCol w:w="1520"/>
      </w:tblGrid>
      <w:tr>
        <w:trPr>
          <w:trHeight w:val="879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БС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на 2019 год                      </w:t>
            </w:r>
            <w:r>
              <w:rPr>
                <w:b/>
              </w:rPr>
              <w:t>(тыс.рублей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на 2020 год                      </w:t>
            </w:r>
            <w:r>
              <w:rPr>
                <w:b/>
              </w:rPr>
              <w:t>(тыс.рублей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на 2021 год                      </w:t>
            </w:r>
            <w:r>
              <w:rPr>
                <w:b/>
              </w:rPr>
              <w:t>(тыс.рублей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С Е Г 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1 582,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5 010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0 260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ерхнехавского муниципальн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 276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 678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 679,7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 026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 440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 441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556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071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071,5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556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071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071,5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вершенствование муниципального управле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 2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556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071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071,5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556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071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071,8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583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583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583,8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главы администрации Верхнехавского муниципального район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2 820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999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99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99,7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главы администрации Верхнехавского муниципального района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2 820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99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99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99,7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дебная систем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вершенствование муниципального управле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ое мероприятие «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»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3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3 51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397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369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370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397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369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370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вершенствование муниципального управле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 2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 397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369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370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4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9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4 780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6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4 780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3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эффективности деятельности административных комиссий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 2 05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4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5 784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1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1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1,4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созданию и организации деятельности административных комиссий 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5 784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6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 561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 507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 507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муниципальных учреждений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6 8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67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67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674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 муниципальных учреждений»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2 06 8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467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33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33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» (Иные бюджетные ассигновани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6 8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7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8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 «Обеспечение эпизоотического и ветеринарно-санитарного благополучия на территории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 2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 «Обеспечение проведения противоэпизоотических мероприятий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 2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рганизации деятельности по отлову и содержанию безнадзорных животных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 01 78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рганизации деятельности по отлову и содержанию безнадзорных животных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 01 88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 Воронежской области «Развитие транспортной системы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одпрограмма «Развитие пассажирского транспорта общего пользования Верхнехавского муниципального района»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 2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экономической устойчивости транспортных предприятий автомобильного транспорт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 2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деятельности по перевозке пассажиров автомобильным транспортом общего пользования  (Закупка товаров, работ и услуг дл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 01 81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и поддержка малого и среднего предпринимательств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Поддержка муниципальных программ развития малого и среднего предпринимательств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субъектам малого и среднего предпринимательства (Иные бюджетные ассигновани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1 01 886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6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6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6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804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и 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жильем молодых семей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Жилище» на 2015 - 2020 годы (софинансирование) (Социальное обеспечение и иные выплаты населению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1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Устойчивое развитие сельских территорий Верхнехавского муниципального района Воронежской области на 2014-2017 годы и на период до 2020 год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в сельской местно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1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 - 2017 годы и на период до 2020 года» (софинансирование)  (Социальное обеспечение и иные выплаты населению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1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6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культуры и архивного дела администрации Верхнехавского муниципальн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17,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08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08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4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4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Искусство и наследие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4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Содействие сохранению и развитию муниципальных учреждений культуры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4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ование книжных фондов библиотек муниципальных образований (Закупка товаров, работ и услуг для обеспечения муниципальных нужд)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784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4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8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8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8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8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8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8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2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8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8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8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2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5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5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5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8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5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5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5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2 02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учрежден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8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8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8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функций муниципальных учреждений (Закупка товаров, работ и услуг для обеспечения муниципальных нужд)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8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функций муниципальных учреждений (Иные бюджетные ассигнования)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8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образования, физической культуры и спорт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0 944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5 097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6 874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5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8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85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5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8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85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5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8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85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Выполнение переданных полномочий по организации деятельности комиссий по делам несовершеннолетних и защите их прав, организации и  осуществлению деятельности по опеке и попечительству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5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8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85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олнение переданных полномочий по организации деятельности комиссий по делам несовершеннолетних и защите их прав, организации и  осуществлению деятельности по опеке и попечительству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4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783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40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0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40,9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олнение переданных полномочий по организации деятельности комиссий по делам несовершеннолетних и защите их прав, организации и  осуществлению деятельности по опеке и попечительству (Закупка товаров, работ и услуг для обеспечения муниципальных нужд)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4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783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9 081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3 93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5 298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школьное образова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 073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 03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 102,8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 073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 03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 102,8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школьного и общего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 073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 03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 102,8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Развитие дошкольного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 073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 03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 102,8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5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 184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 001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 026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5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6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3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5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дошкольно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802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025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025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025,5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дошкольного образования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802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759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804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804,7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802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45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1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образова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 857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6 427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 137,8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 857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6 427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 137,8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 857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6 427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 137,8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школьного и общего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 857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6 427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 137,8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азвитие общего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2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 857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6 427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 137,8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005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 541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5 530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4 767,8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005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418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792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77,8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щего образования. Обеспечение учащихся общеобразовательных учреждений молочной продукцией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781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9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6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824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щего образования. Расходы на материально-техническое оснащение муниципальных общеобразовательных организаций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789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обще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802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щего образования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802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 098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 232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261,2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802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0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 925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 702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 264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 925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 702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264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Развитие дополнительного образования и воспит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3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8 925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 702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264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азвитие дополнительного образования и воспит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3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 925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 702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264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дополнительного образования и воспит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802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77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 617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178,8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дополнительного образования и воспитания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802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0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0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50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дополнительного образования и воспитания (Иные бюджетные ассигновани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802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,7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952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498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521,2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52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498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521,2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организации отдыха и оздоровления детей и молодежи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4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52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498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521,2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hyperlink r:id="rId2">
              <w:r>
                <w:rPr>
                  <w:rStyle w:val="InternetLink"/>
                  <w:b/>
                  <w:sz w:val="28"/>
                </w:rPr>
                <w:t>Основное мероприятие «Организация круглогодичного отдыха и оздоровления детей и молодежи»</w:t>
              </w:r>
            </w:hyperlink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4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52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498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521,2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4 01 78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49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80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86,9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отдыха детей в каникулярное время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4 01 784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3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8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4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4 01 802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272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272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272,7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272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272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272,7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5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272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272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272,7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5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36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36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36,9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8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08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08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08,5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8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,4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Прочие мероприятия в области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5 02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135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135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135,8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в области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2 80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15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15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15,8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2 80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761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515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931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761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515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931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школьного и общего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Развитие дошкольного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781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545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299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715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Выплата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2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6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4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5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2 52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6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4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5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Выполнение переданных полномочий по оказанию мер социальной поддержки семьям, взявшим на воспитание детей-сирот, оставшихся без попечения родителей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3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219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01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42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олнение переданных полномочий по оказанию мер социальной поддержки семьям, взявшим на воспитание детей-сирот, оставшихся без попечения родителей» (Социальное обеспечение и иные выплаты населению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78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219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01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42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совый спор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Совершенствование мероприятий по развитию физической культуры и массового спорт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1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804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Верхнехавского муниципальн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 130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 597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 068,8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 30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755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755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055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5 455,3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455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0 00 00000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055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455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455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9 3 00 00000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55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455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455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органов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9 3 01 00000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55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455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455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 3 01 82010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46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46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46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 3 01 82010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9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5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 3 01 82010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Управление муниципальными финансам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Управление резервным фондом администрации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9 1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Верхнехавского муниципального района Воронежской области (проведение аварийно-восстановительных работ и иных мероприятий, связанных с предупреждением и ликвидацией 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 01 805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 950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 950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2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 950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Управление резервным фондом и иными средствами на исполнение расходных обязательств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9 2 01 00000</w:t>
            </w: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 950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1 80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 950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Защита населения и территории Верхнехавского муниципального района Воронежской области от чрезвычайных ситуаций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ожарной безопасности и безопасности людей на водных объекта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и модернизация защиты населения от угроз чрезвычайных ситуаций и пожаров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 1 00 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Предупреждение и ликвидация последствий чрезвычайных ситуаций природного и техногенного характера, гражданская оборон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1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защиты населения от чрезвычайных ситуаций и пожаров (Закупка товаров, работ и услуг для муниципальных нужд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814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216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419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041,7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32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32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32,7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32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32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32,7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32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32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32,7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32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32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32,7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Предоставление субсидий бюджетным учреждениям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01 805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32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32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32,7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ый фонд (дорожное хозяйство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80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00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63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 Воронежской области «Развитие транспортной системы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80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00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63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рожного хозяйства Верхнехавского муниципального район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80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00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63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80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00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63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сельских поселений на мероприятия по развитию сети автомобильных дорог общего пользования  Верхнехавского муниципального района (Межбюджетные трансферты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1 812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80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00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63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9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9 2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новное мероприятие «Межбюджетные трансферты бюджетам сельских поселений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 2 04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сельских поселений на организацию проведения оплачиваемых общественных работ  (Межбюджетные трансферты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4 784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913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250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745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913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250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745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9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913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 250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745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 2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913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250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745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новное мероприятие «Межбюджетные трансферты бюджетам сельских поселений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 2 04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913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250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745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сельских поселений на обеспечение деятельности подведомственных учреждений культуры – сельских библиотек (Межбюджетные трансферты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2 04 80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913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250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745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5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5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5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совый спор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5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5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5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5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5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5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5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5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6 5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Совершенствование мероприятий по развитию физической культуры и массового спорт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1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5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5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5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физической культуры и спорта (Предоставление субсидий бюджетным учреждениям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886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5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5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5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внутреннего и муниципального дол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Управление муниципальными финансам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ое мероприятие  «Управление муниципальным долгом Верхнехавского муниципального района Воронежской области»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1 02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ные платежи по муниципальному долгу Верхнехавского муниципального района Воронежской области  (Обслуживание муниципального долга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 02 878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 744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 22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 576,7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089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80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195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089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80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195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 2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089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80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195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Выравнивание бюджетной обеспеченности сельских поселений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2 02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089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80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195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 (Межбюджетные трансферты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2 780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89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22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395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 (Межбюджетные трансферты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2 880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0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58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8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та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 655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41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381,7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сбалансированности бюджетов сельских поселений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2 03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 655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41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381,7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поддержку мер по обеспечению сбалансированности бюджетам сельских поселений (Межбюджетные трансферты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3 78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10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поддержку мер по обеспечению сбалансированности бюджетам сельских поселений (Межбюджетные трансферты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3 88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554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41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381,7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по экономике и управлению муниципальным имуществ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713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128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128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247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62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62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62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12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12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62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12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12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вершенствование муниципального управле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0 00000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62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12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12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 2 01 00000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62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12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12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66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866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866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01 80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Землеустройство и землепользование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 3 02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жевание границ земельных участков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02 815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и 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Содействие проведению капитального ремонта многоквартирных домов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2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на капитальный ремонт домов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811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7" w:firstLine="77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77" w:firstLine="77"/>
        <w:jc w:val="right"/>
        <w:rPr>
          <w:szCs w:val="28"/>
        </w:rPr>
      </w:pPr>
      <w:r>
        <w:rPr>
          <w:szCs w:val="28"/>
        </w:rPr>
        <w:t>Приложение № 9</w:t>
      </w:r>
    </w:p>
    <w:p>
      <w:pPr>
        <w:pStyle w:val="TextBodyIndent"/>
        <w:ind w:left="77" w:firstLine="77"/>
        <w:jc w:val="right"/>
        <w:rPr>
          <w:szCs w:val="28"/>
        </w:rPr>
      </w:pPr>
      <w:r>
        <w:rPr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рхнеха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“</w:t>
      </w:r>
      <w:r>
        <w:rPr>
          <w:sz w:val="28"/>
          <w:szCs w:val="28"/>
        </w:rPr>
        <w:t>О бюджете Верхнехавского</w:t>
      </w:r>
    </w:p>
    <w:p>
      <w:pPr>
        <w:pStyle w:val="Normal"/>
        <w:ind w:left="1545" w:hanging="0"/>
        <w:jc w:val="righ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муниципального  района на 2019 год и </w:t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на плановый 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Верхнехавского муниципального района Воронежской области), группам видов расходов район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-2021 годов</w:t>
      </w:r>
    </w:p>
    <w:p>
      <w:pPr>
        <w:pStyle w:val="Normal"/>
        <w:ind w:left="1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900"/>
        <w:gridCol w:w="1980"/>
        <w:gridCol w:w="1260"/>
        <w:gridCol w:w="1800"/>
        <w:gridCol w:w="1800"/>
        <w:gridCol w:w="1800"/>
      </w:tblGrid>
      <w:tr>
        <w:trPr>
          <w:trHeight w:val="87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на 2019 год                      </w:t>
            </w:r>
            <w:r>
              <w:rPr>
                <w:b/>
              </w:rPr>
              <w:t>(тыс.рублей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на 2020 год                      </w:t>
            </w:r>
            <w:r>
              <w:rPr>
                <w:b/>
              </w:rPr>
              <w:t>(тыс.рублей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на 2021 год                      </w:t>
            </w:r>
            <w:r>
              <w:rPr>
                <w:b/>
              </w:rPr>
              <w:t>(тыс.рублей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С Е Г 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1 582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5 01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0 260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 93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 64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 644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 61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 08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 084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 61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 08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 084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вершенствование муниципального управ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 2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 61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 08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 084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61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08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084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45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45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450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</w:tr>
      <w:tr>
        <w:trPr>
          <w:trHeight w:val="133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99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9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99,7</w:t>
            </w:r>
          </w:p>
        </w:tc>
      </w:tr>
      <w:tr>
        <w:trPr>
          <w:trHeight w:val="133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главы администрации Верхнехавского муниципального райо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2 8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99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9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99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главы администрации Верхнехавского муниципального района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2 8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9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9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99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дебная сис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вершенствование муниципального управ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ое мероприятие «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3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3 5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05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45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455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0 00 0000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05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45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455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9 3 00 0000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05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45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455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орган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9 3 01 0000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05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45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455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 3 01 8201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54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54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546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 3 01 8201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9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 3 01 8201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Управление муниципальными финансам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Управление резервным фондом администрации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9 1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администрации Верхнехавского муниципального района Воронежской области (проведение аварийно-восстановительных работ и иных мероприятий, связанных с предупреждением и ликвидацией 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 01 80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 88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80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805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39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36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37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вершенствование муниципального управ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 2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39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36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37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4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9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4 78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4 78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3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эффективности деятельности административных комисс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5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4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5 78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1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созданию и организации деятельности административных комиссий 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5 78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6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 56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 50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 507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муниципальных учреждений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6 82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67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67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674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 муниципальных учреждений»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6 82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46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3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33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»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6 82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5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8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8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5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8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8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Выполнение переданных полномочий по организации деятельности комиссий по делам несовершеннолетних и защите их прав, организации и  осуществлению деятельности по опеке и попечительств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5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8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8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олнение переданных полномочий по организации деятельности комиссий по делам несовершеннолетних и защите их прав, организации и  осуществлению деятельности по опеке и попечительству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78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4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40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олнение переданных полномочий по организации деятельности комиссий по делам несовершеннолетних и защите их прав, организации и  осуществлению деятельности по опеке и попечительству (Закупка товаров, работ и услуг для обеспечения муниципальных нужд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78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01 8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 95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2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 95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Управление резервным фондом и иными средствами на исполнение расходных обязательств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9 2 01 00000</w:t>
            </w: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 95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1 8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 95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Защита населения и территории Верхнехавского муниципального района Воронежской области от чрезвычайных ситуаций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ожарной безопасности и безопасности людей на водных объект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и модернизация защиты населения от угроз чрезвычайных ситуаций и пожар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1 01 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Предупреждение и ликвидация последствий чрезвычайных ситуаций природного и техногенного характера, гражданская оборо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1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защиты населения от чрезвычайных ситуаций и пожаров (Закупка товаров, работ и услуг для муниципальных нуж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81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26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05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679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9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8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80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9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8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80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 «Обеспечение эпизоотического и ветеринарно-санитарного благополучия на территории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 2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 «Обеспечение проведения противоэпизоотических мероприят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 2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рганизации деятельности по отлову и содержанию безнадзорных животных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 01 78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рганизации деятельности по отлову и содержанию безнадзорных животных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 01 88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3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3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32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3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3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32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Предоставление субсидий бюджетным учрежден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01 80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3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3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32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 Воронежской области «Развитие транспортной систем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одпрограмма «Развитие пассажирского транспорта общего пользования Верхнехавского муниципального района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2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экономической устойчивости транспортных предприятий автомобильного транспор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2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деятельности по перевозке пассажиров автомобильным транспортом общего пользования  (Закупка товаров, работ и услуг дл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 01 81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ый фонд (дорожное хозяйств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80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00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3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 Воронежской области «Развитие транспортной систем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80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00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3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рожного хозяйства Верхнехавского муниципального райо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80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00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3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80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00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3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сельских поселений на мероприятия по развитию сети автомобильных дорог общего пользования  Верхнехавского муниципального района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1 81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80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00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63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2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9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и поддержка малого и среднего предприниматель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Поддержка муниципальных программ развития малого и среднего предприниматель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субъектам малого и среднего предпринимательства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1 01 88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Землеустройство и землепользован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 3 02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жевание границ земельных участков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02 81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9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9 2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новное мероприятие «Межбюджетные трансферты бюджетам сельских посел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 2 04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сельских поселений на организацию проведения оплачиваемых общественных работ 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4 78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и 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Содействие проведению капитального ремонта многоквартирных дом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2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на капитальный ремонт домов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81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9 08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3 93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5 298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 07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 03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 102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 07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 03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 102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школьного и обще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 07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 03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 102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Развитие дошкольно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 07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 03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 102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 18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 00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 026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дошкольно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80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02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02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025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дошкольного образования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80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75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80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804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80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45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 85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6 42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 137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 85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6 42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 137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 85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6 42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 137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школьного и обще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 85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6 42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 137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азвитие обще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2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 85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6 42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 137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00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 54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5 53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4 767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00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41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79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177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щего образования. Обеспечение учащихся общеобразовательных учреждений молочной продукцией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78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6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24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щего образования. Расходы на материально-техническое оснащение муниципальных общеобразовательных организаций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78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обще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80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щего образования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80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 09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 23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261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80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92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 70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 264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92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 70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 264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Развитие дополнительного образования и воспит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3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92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 70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 264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азвитие дополнительного образования и воспит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3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92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 70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 264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дополнительного образования и воспит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80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7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 61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178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дополнительного образования и воспитания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80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5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5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50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дополнительного образования и воспитания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80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95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49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521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95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49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521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организации отдыха и оздоровления детей и молодежи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4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95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49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521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hyperlink r:id="rId3">
              <w:r>
                <w:rPr>
                  <w:rStyle w:val="InternetLink"/>
                  <w:b/>
                  <w:sz w:val="28"/>
                </w:rPr>
                <w:t>Основное мероприятие «Организация круглогодичного отдыха и оздоровления детей и молодежи»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4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95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49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521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4 01 78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4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6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отдыха детей в каникулярное время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4 01 78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4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4 01 80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27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27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272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27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27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272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5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27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27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272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5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3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3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36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8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0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0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08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8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Прочие мероприятия в области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5 02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13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13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135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в области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2 8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1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1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15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2 8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430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75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253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922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2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745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Искусство и наслед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Содействие сохранению и развитию муниципальных учреждений культу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 1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ование книжных фондов библиотек муниципальных образований (Закупка товаров, работ и услуг для обеспечения муниципальных нужд)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01 78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9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91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2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745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9 2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91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2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745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новное мероприятие «Межбюджетные трансферты бюджетам сельских посел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 2 04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91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2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745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сельских поселений на обеспечение деятельности подведомственных учреждений культуры – сельских библиотек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2 04 8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91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2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745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8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8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2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8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2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5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8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5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2 02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учрежден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82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функций муниципальных учреждений (Закупка товаров, работ и услуг для обеспечения муниципальных нужд)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82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функций муниципальных учреждений (Иные бюджетные ассигнования)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82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41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16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58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80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и 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жильем молодых сем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Жилище» на 2015 - 2020 годы (софинансирование)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1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Устойчивое развитие сельских территорий Верхнехавского муниципального района Воронежской области на 2014-2017 годы и на период до 2020 го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в сельской местно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1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 - 2017 годы и на период до 2020 года» (софинансирование) 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1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76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51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93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76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51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93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школьного и обще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Развитие дошкольно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,0</w:t>
            </w:r>
          </w:p>
        </w:tc>
      </w:tr>
      <w:tr>
        <w:trPr>
          <w:trHeight w:val="285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78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Выплата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2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2 52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Выполнение переданных полномочий по оказанию мер социальной поддержки семьям, взявшим на воспитание детей-сирот, оставшихся без попечения родител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3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21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0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4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олнение переданных полномочий по оказанию мер социальной поддержки семьям, взявшим на воспитание детей-сирот, оставшихся без попечения родителей»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78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 21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0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4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7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6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совый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7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6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7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6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7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6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Совершенствование мероприятий по развитию физической культуры и массового спор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1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7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6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80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5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физической культуры и спорта (Предоставление субсидий бюджетным учрежден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88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Управление муниципальными финансам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ое мероприятие  «Управление муниципальным долгом Верхнехавского муниципального района Воронежской области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1 02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ные платежи по муниципальному долгу Верхнехавского муниципального района Воронежской области  (Обслуживание муниципального долг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 02 87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 74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22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 576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08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80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19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08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80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19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 2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08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80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19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Выравнивание бюджетной обеспеченности сельских посел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2 02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08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80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19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2 78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8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22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9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2 88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5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8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 65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4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381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сбалансированности бюджетов сельских посел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2 03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 65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4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381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поддержку мер по обеспечению сбалансированности бюджетам сельских поселений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3 78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10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поддержку мер по обеспечению сбалансированности бюджетам сельских поселений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3 88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55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4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381,7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TextBodyIndent"/>
        <w:ind w:left="79" w:firstLine="79"/>
        <w:jc w:val="right"/>
        <w:rPr>
          <w:szCs w:val="28"/>
        </w:rPr>
      </w:pPr>
      <w:r>
        <w:rPr>
          <w:szCs w:val="28"/>
        </w:rPr>
        <w:t>Приложение № 10</w:t>
      </w:r>
    </w:p>
    <w:p>
      <w:pPr>
        <w:pStyle w:val="TextBodyIndent"/>
        <w:ind w:left="77" w:firstLine="77"/>
        <w:jc w:val="right"/>
        <w:rPr>
          <w:szCs w:val="28"/>
        </w:rPr>
      </w:pPr>
      <w:r>
        <w:rPr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рхнеха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“</w:t>
      </w:r>
      <w:r>
        <w:rPr>
          <w:sz w:val="28"/>
          <w:szCs w:val="28"/>
        </w:rPr>
        <w:t>О бюджете Верхнехавского</w:t>
      </w:r>
    </w:p>
    <w:p>
      <w:pPr>
        <w:pStyle w:val="Normal"/>
        <w:ind w:left="1545" w:hanging="0"/>
        <w:jc w:val="righ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муниципального  района на 2019 год и </w:t>
      </w:r>
    </w:p>
    <w:p>
      <w:pPr>
        <w:pStyle w:val="Normal"/>
        <w:ind w:left="1545" w:hanging="0"/>
        <w:jc w:val="right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на плановый период 2020 и 2021 годов»</w:t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Верхнехавского муниципального района Воронежской области), группам видов расходов, разделам, подразделам классификации расходов бюджета Верхнехавского муниципального района на 2019 год и на плановый период 2020-2021 годов</w:t>
      </w:r>
    </w:p>
    <w:p>
      <w:pPr>
        <w:pStyle w:val="Normal"/>
        <w:ind w:left="1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20"/>
        <w:gridCol w:w="2005"/>
        <w:gridCol w:w="1038"/>
        <w:gridCol w:w="917"/>
        <w:gridCol w:w="889"/>
        <w:gridCol w:w="1631"/>
        <w:gridCol w:w="1819"/>
        <w:gridCol w:w="1725"/>
      </w:tblGrid>
      <w:tr>
        <w:trPr>
          <w:trHeight w:val="8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на 2019 год                      </w:t>
            </w:r>
            <w:r>
              <w:rPr>
                <w:b/>
              </w:rPr>
              <w:t>(тыс.рублей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на 2020 год                      </w:t>
            </w:r>
            <w:r>
              <w:rPr>
                <w:b/>
              </w:rPr>
              <w:t>(тыс.рублей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на 2021 год                      </w:t>
            </w:r>
            <w:r>
              <w:rPr>
                <w:b/>
              </w:rPr>
              <w:t>(тыс.рублей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С Е Г 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1 582,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5 010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0 260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0 081,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4 621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6 15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школьного и общего образования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9 147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3 679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4 456,6</w:t>
            </w:r>
          </w:p>
        </w:tc>
      </w:tr>
      <w:tr>
        <w:trPr>
          <w:trHeight w:val="7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Развитие дошкольного образования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 289,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 252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 318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5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 184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001,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 026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5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6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3,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дошкольно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802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025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025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025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дошкольного образования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802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759,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804,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804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802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57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1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1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781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азвитие общего образования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2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 857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6 427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5 137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005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 541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5 530,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4 767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005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18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792,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177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щего образования. Обеспечение учащихся общеобразовательных учреждений молочной продукцией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781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2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64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824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щего образования. Расходы на материально-техническое оснащение муниципальных общеобразовательных организаций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789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обще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802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щего образования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802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 098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 232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261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802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0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896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684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1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Выполнение переданных полномочий по организации деятельности комиссий по делам несовершеннолетних и защите их прав, организации и  осуществлению деятельности по опеке и попечительству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51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85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8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олнение переданных полномочий по организации деятельности комиссий по делам несовершеннолетних и защите их прав, организации и  осуществлению деятельности по опеке и попечительству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783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0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0,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0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олнение переданных полномочий по организации деятельности комиссий по делам несовершеннолетних и защите их прав, организации и  осуществлению деятельности по опеке и попечительству (Закупка товаров, работ и услуг для обеспечения муниципальных нужд)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783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,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Выплата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2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6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4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2 526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6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4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Выполнение переданных полномочий по оказанию мер социальной поддержки семьям, взявшим на воспитание детей-сирот, оставшихся без попечения родителей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3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219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15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42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олнение переданных полномочий по оказанию мер социальной поддержки семьям, взявшим на воспитание детей-сирот, оставшихся без попечения родителей» (Социальное обеспечение и иные выплаты населению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785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 219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 015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 42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Развитие дополнительного образования и воспитания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3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925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9 702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 264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азвитие дополнительного образования и воспитания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3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925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9 702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 264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дополнительного образования и воспит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802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77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617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178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дополнительного образования и воспитания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802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0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0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0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дополнительного образования и воспитания (Иные бюджетные ассигновани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802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,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,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организации отдыха и оздоровления детей и молодежи Воронежской области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4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952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498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21,2</w:t>
            </w:r>
          </w:p>
        </w:tc>
      </w:tr>
      <w:tr>
        <w:trPr>
          <w:trHeight w:val="13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hyperlink r:id="rId4">
              <w:r>
                <w:rPr>
                  <w:rStyle w:val="InternetLink"/>
                  <w:b/>
                  <w:sz w:val="28"/>
                </w:rPr>
                <w:t>Основное мероприятие «Организация круглогодичного отдыха и оздоровления детей и молодежи»</w:t>
              </w:r>
            </w:hyperlink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4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952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498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21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4 01 783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49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0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6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отдыха детей в каникулярное время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4 01 784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3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8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4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4 01 8028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5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272,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272,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272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5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36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36,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36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820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08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08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08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820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,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Прочие мероприятия в области образования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5 02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135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135,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135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в области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2 803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15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15,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15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2 803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804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и 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6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6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6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6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жильем молодых семей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Жилище» на 2015 - 2020 годы (софинансирование) (Социальное обеспечение и иные выплаты населению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1 01 </w:t>
            </w:r>
            <w:r>
              <w:rPr>
                <w:sz w:val="28"/>
                <w:szCs w:val="28"/>
                <w:lang w:val="en-US"/>
              </w:rPr>
              <w:t>L49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Содействие проведению капитального ремонта многоквартирных домов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2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на капитальный ремонт домов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811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Защита населения и территории Верхнехавского муниципального района Воронежской области от чрезвычайных ситуаций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ожарной безопасности и безопасности людей на водных объектах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>
          <w:trHeight w:val="12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и модернизация защиты населения от угроз чрезвычайных ситуаций и пожаров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1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Предупреждение и ликвидация последствий чрезвычайных ситуаций природного и техногенного характера, гражданская оборон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1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защиты населения от чрезвычайных ситуаций и пожаров (Закупка товаров, работ и услуг для муниципальных нужд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814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2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 517,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8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8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 «Искусство и наследие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4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Содействие сохранению и развитию муниципальных учреждений культуры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4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ование книжных фондов библиотек муниципальных образований (Закупка товаров, работ и услуг для обеспечения муниципальных нужд) 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784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4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2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8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8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8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2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5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5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5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820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5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5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5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2 02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учрежден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820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8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8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8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функций муниципальных учреждений (Закупка товаров, работ и услуг для обеспечения муниципальных нужд) 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820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функций муниципальных учреждений (Иные бюджетные ассигнования)   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820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25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76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760,0</w:t>
            </w:r>
          </w:p>
        </w:tc>
      </w:tr>
      <w:tr>
        <w:trPr>
          <w:trHeight w:val="5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физической культуры и спорт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1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25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76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76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Совершенствование мероприятий по развитию физической культуры и массового спорт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1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25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76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76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804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физической культуры и спорта (Предоставление субсидий бюджетным учреждениям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886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5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 589,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 953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 954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и поддержка малого и среднего предпринимательств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Поддержка муниципальных программ развития малого и среднего предпринимательств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субъектам малого и среднего предпринимательства (Иные бюджетные ассигновани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886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вершенствование муниципального управления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 089,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 453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 454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619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084,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084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450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450,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450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6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5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</w:tr>
      <w:tr>
        <w:trPr>
          <w:trHeight w:val="5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главы администрации Верхнехавского муниципального район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2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999,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99,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99,7</w:t>
            </w:r>
          </w:p>
        </w:tc>
      </w:tr>
      <w:tr>
        <w:trPr>
          <w:trHeight w:val="13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главы администрации Верхнехавского муниципального района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2 820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99,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99,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99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ое мероприятие «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»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3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3 512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2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4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4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8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9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4 780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6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6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6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4 780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3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2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эффективности деятельности административных комиссий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5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2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4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4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5 784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1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1,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1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созданию и организации деятельности административных комиссий 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5 784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2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6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 561,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 507,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 507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муниципальных учреждений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6 820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674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674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674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 муниципальных учреждений»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6 820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467,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33,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33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» (Иные бюджетные ассигновани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6 820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 Воронежской области «Развитие транспортной системы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84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048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67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рожного хозяйства Верхнехавского муниципального район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80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008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3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80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008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63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сельских поселений на мероприятия по развитию сети автомобильных дорог общего пользования  Верхнехавского муниципального района (Межбюджетные трансферты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1 812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80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008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63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одпрограмма «Развитие пассажирского транспорта общего пользования Верхнехавского муниципального района»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2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экономической устойчивости транспортных предприятий автомобильного транспорт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2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деятельности по перевозке пассажиров автомобильным транспортом общего пользования  (Закупка товаров, работ и услуг дл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 01 813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0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378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830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830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Устойчивое развитие сельских территорий Верхнехавского муниципального района Воронежской области на 2014-2017 годы и на период до 2020 год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1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в сельской местности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1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 - 2017 годы и на период до 2020 года» (софинансирование)  (Социальное обеспечение и иные выплаты населению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1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6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 «Обеспечение эпизоотического и ветеринарно-санитарного благополучия на территории Верхнехавского муниципального района Воронежской области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2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 «Обеспечение проведения противоэпизоотических мероприятий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2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рганизации деятельности по отлову и содержанию безнадзорных животных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 2 01 788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рганизации деятельности по отлову и содержанию безнадзорных животных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 2 01 888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967,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432,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432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3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17,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82,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82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01 802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Предоставление субсидий бюджетным учреждениям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01 805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32,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32,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32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3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Землеустройство и землепользование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2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жевание границ земельных участков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 3 02 815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0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 553,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 557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 406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Управление муниципальными финансами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1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Управление резервным фондом администрации Верхнехавского муниципального района Воронежской области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1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администрации Верхнехавского муниципального района Воронежской области (проведение аварийно-восстановительных работ и иных мероприятий, связанных с предупреждением и ликвидацией 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 01 805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ое мероприятие  «Управление муниципальным долгом Верхнехавского муниципального района Воронежской области»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1 02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ные платежи по муниципальному долгу Верхнехавского муниципального района Воронежской области  (Обслуживание муниципального долга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 02 8788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2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 687,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 551,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 400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Управление резервным фондом и иными средствами на исполнение расходных обязательств Верхнехавского муниципального района Воронежской области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9 2 01 00000</w:t>
            </w: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 950,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1 801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 950,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Выравнивание бюджетной обеспеченности сельских поселений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2 02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089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806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19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(Межбюджетные трансферты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2 780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89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26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9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(Межбюджетные трансферты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2 880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0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58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8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сбалансированности бюджетов сельских поселений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2 03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 655,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416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381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поддержку мер по обеспечению сбалансированности бюджетам сельских поселений (Межбюджетные трансферты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3 780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101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поддержку мер по обеспечению сбалансированности бюджетам сельских поселений (Межбюджетные трансферты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9 2 03 880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554,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416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381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2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новное мероприятие «Межбюджетные трансферты бюджетам сельских поселений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 2 04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992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329,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824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сельских поселений на организацию проведения оплачиваемых общественных работ  (Межбюджетные трансферты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9 2 04 784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сельских поселений на обеспечение деятельности подведомственных учреждений культуры – сельских библиотек (Межбюджетные трансферты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2 04 806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913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250,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745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3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55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455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455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.3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органов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3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55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455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455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 01 820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46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46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46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 01 820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9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5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 01 820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/>
        <w:t xml:space="preserve">                         </w:t>
      </w:r>
    </w:p>
    <w:tbl>
      <w:tblPr>
        <w:tblW w:w="95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2"/>
      </w:tblGrid>
      <w:tr>
        <w:trPr/>
        <w:tc>
          <w:tcPr>
            <w:tcW w:w="95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right"/>
              <w:outlineLvl w:val="0"/>
              <w:rPr/>
            </w:pPr>
            <w:r>
              <w:rPr>
                <w:sz w:val="28"/>
                <w:szCs w:val="28"/>
              </w:rPr>
              <w:t xml:space="preserve">Приложение № 11  </w:t>
            </w:r>
          </w:p>
        </w:tc>
      </w:tr>
      <w:tr>
        <w:trPr/>
        <w:tc>
          <w:tcPr>
            <w:tcW w:w="95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ародных депутатов</w:t>
            </w:r>
          </w:p>
        </w:tc>
      </w:tr>
      <w:tr>
        <w:trPr/>
        <w:tc>
          <w:tcPr>
            <w:tcW w:w="95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го муниципального района</w:t>
            </w:r>
          </w:p>
        </w:tc>
      </w:tr>
      <w:tr>
        <w:trPr/>
        <w:tc>
          <w:tcPr>
            <w:tcW w:w="95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Верхнехавского муниципального                                                                района на 2019 год и на плановый период</w:t>
            </w:r>
          </w:p>
        </w:tc>
      </w:tr>
      <w:tr>
        <w:trPr>
          <w:trHeight w:val="453" w:hRule="atLeast"/>
        </w:trPr>
        <w:tc>
          <w:tcPr>
            <w:tcW w:w="95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и 2021 годов»</w:t>
            </w:r>
          </w:p>
        </w:tc>
      </w:tr>
      <w:tr>
        <w:trPr/>
        <w:tc>
          <w:tcPr>
            <w:tcW w:w="95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спределение бюджетных ассигнований на  исполнение  публичных нормативных обязательств Верхнехавского муниципального района на 2019 год и на плановый период 2020 и 2021 год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2"/>
        <w:gridCol w:w="2585"/>
        <w:gridCol w:w="1100"/>
        <w:gridCol w:w="1652"/>
        <w:gridCol w:w="1634"/>
        <w:gridCol w:w="1837"/>
      </w:tblGrid>
      <w:tr>
        <w:trPr>
          <w:tblHeader w:val="true"/>
          <w:trHeight w:val="23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1 год</w:t>
            </w:r>
          </w:p>
        </w:tc>
      </w:tr>
      <w:tr>
        <w:trPr>
          <w:tblHeader w:val="true"/>
          <w:trHeight w:val="23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 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 761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515,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931,0</w:t>
            </w:r>
          </w:p>
        </w:tc>
      </w:tr>
      <w:tr>
        <w:trPr>
          <w:trHeight w:val="23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школьного и общего образования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6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6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6,0</w:t>
            </w:r>
          </w:p>
        </w:tc>
      </w:tr>
      <w:tr>
        <w:trPr>
          <w:trHeight w:val="23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азвитие дошкольного образования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1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6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6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6,0</w:t>
            </w:r>
          </w:p>
        </w:tc>
      </w:tr>
      <w:tr>
        <w:trPr>
          <w:trHeight w:val="23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781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6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6,0</w:t>
            </w:r>
          </w:p>
        </w:tc>
      </w:tr>
      <w:tr>
        <w:trPr>
          <w:trHeight w:val="23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 545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299,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715,0</w:t>
            </w:r>
          </w:p>
        </w:tc>
      </w:tr>
      <w:tr>
        <w:trPr>
          <w:trHeight w:val="23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Выплата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 2 02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4,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5,0</w:t>
            </w:r>
          </w:p>
        </w:tc>
      </w:tr>
      <w:tr>
        <w:trPr>
          <w:trHeight w:val="23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02 52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4,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5,0</w:t>
            </w:r>
          </w:p>
        </w:tc>
      </w:tr>
      <w:tr>
        <w:trPr>
          <w:trHeight w:val="23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Выполнение переданных полномочий по оказанию мер социальной поддержки семьям, взявшим на воспитание детей-сирот, оставшихся без попечения родителей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3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 219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015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420,0</w:t>
            </w:r>
          </w:p>
        </w:tc>
      </w:tr>
      <w:tr>
        <w:trPr>
          <w:trHeight w:val="23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олнение переданных полномочий по оказанию мер социальной поддержки семьям, взявшим на воспитание детей-сирот, оставшихся без попечения родителей» (Социальное обеспечение и иные выплаты населению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78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 219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9 015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9 420,0</w:t>
            </w:r>
          </w:p>
        </w:tc>
      </w:tr>
      <w:tr>
        <w:trPr>
          <w:trHeight w:val="23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и 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жильем молодых семей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подпрограммы «Обеспечение жильем молодых семей» федеральной целевой программы «Жилище» на 2015 - 2020 годы (софинансирование) (Социальное обеспечение и иные выплаты населению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05 1 01 </w:t>
            </w:r>
            <w:r>
              <w:rPr>
                <w:color w:val="000000"/>
                <w:sz w:val="28"/>
                <w:szCs w:val="28"/>
                <w:lang w:val="en-US"/>
              </w:rPr>
              <w:t>L49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0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 0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Устойчивое развитие сельских территорий Верхнехавского муниципального района Воронежской области на 2014-2017 годы и на период до 2020 года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 1 00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,0</w:t>
            </w:r>
          </w:p>
        </w:tc>
      </w:tr>
      <w:tr>
        <w:trPr>
          <w:trHeight w:val="1301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в сельской местности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 1 01 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 - 2017 годы и на период до 2020 года» (софинансирование)  (Социальное обеспечение и иные выплаты населению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1 01 </w:t>
            </w:r>
            <w:r>
              <w:rPr>
                <w:color w:val="000000"/>
                <w:sz w:val="28"/>
                <w:szCs w:val="28"/>
                <w:lang w:val="en-US"/>
              </w:rPr>
              <w:t>L56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 е г 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0 </w:t>
            </w:r>
            <w:r>
              <w:rPr>
                <w:b/>
                <w:color w:val="000000"/>
                <w:sz w:val="28"/>
                <w:szCs w:val="28"/>
              </w:rPr>
              <w:t>411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 165,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 58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Приложение № 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19 год и на плановый период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2020 и 2021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межбюджетных трансфертов бюджетам сельских поселений Верхнехавского муниципального района на мероприятия по развитию сети автомобильных дорог общего пользования на 2019 год и на плановый период 2020 и 2021 годов</w:t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19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0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1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4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23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49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32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27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3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36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45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0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7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3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95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84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3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,0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55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13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96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12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03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46,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 805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 008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 63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риложение № 1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19 год и на плановый период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2020 и 2021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  на выравнивание  бюджетной  обеспеченности  поселений за счет субвенции  из областного бюджета на осуществление полномочий по расчету и предоставлению дотаций бюджетам поселений Верхнехавского муниципального  района  на 2019 год и на плановый период 2020 и 2021 годов</w:t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19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0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1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3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97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7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6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5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8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1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089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226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9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риложение № 1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19 год и на плановый период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2020 и 2021 годов»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 xml:space="preserve">Распределение дотаций  на выравнивание  бюджетной  обеспеченности  поселений за счет фонда финансовой поддержки муниципального района на 2019 год </w:t>
      </w:r>
      <w:r>
        <w:rPr/>
        <w:t>и на плановый период 2020 и 2021 годов</w:t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19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0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1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6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5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82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0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2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58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8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риложение № 1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19 год и на плановый период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4"/>
          <w:szCs w:val="24"/>
        </w:rPr>
        <w:t>2020 и 2021 год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дотаций  на поддержку мер обеспечение сбалансированности бюджетов                         сельских поселений  на 2019 год и на плановый период 2020 и 2021 годов</w:t>
      </w:r>
    </w:p>
    <w:p>
      <w:pPr>
        <w:pStyle w:val="TextBodyIndent"/>
        <w:ind w:left="4253" w:hanging="5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19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0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1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5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72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8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4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4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9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1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3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4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5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8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2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54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416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381,7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риложение № 1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19 год и на плановый период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4"/>
          <w:szCs w:val="24"/>
        </w:rPr>
        <w:t>2020 и 2021 год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/>
        <w:t>Распределение дотаций  на поддержку мер обеспечение сбалансированности бюджетов сельских поселений  за счет финансовой помощи из областного бюджета на 2019 год и на плановый период 2020 и 2021 годов</w:t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на                   2019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на                   2020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на                   2021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18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43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48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1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47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,2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07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 101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19 год и на плановый период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4"/>
          <w:szCs w:val="24"/>
        </w:rPr>
        <w:t>2020 и 2021 год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 на организацию  проведения оплачиваемых  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общественных работ бюджетам поселений на 2019 год и на плановый период 2020 и 2021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  <w:gridCol w:w="2700"/>
        <w:gridCol w:w="2340"/>
      </w:tblGrid>
      <w:tr>
        <w:trPr>
          <w:trHeight w:val="255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.)</w:t>
            </w:r>
          </w:p>
        </w:tc>
      </w:tr>
      <w:tr>
        <w:trPr>
          <w:trHeight w:val="375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,0</w:t>
            </w:r>
          </w:p>
        </w:tc>
      </w:tr>
    </w:tbl>
    <w:p>
      <w:pPr>
        <w:pStyle w:val="Normal"/>
        <w:ind w:left="15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        </w:t>
      </w:r>
      <w:r>
        <w:rPr>
          <w:sz w:val="24"/>
          <w:szCs w:val="24"/>
        </w:rPr>
        <w:t>Приложение № 1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19 год и на плановый период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4"/>
          <w:szCs w:val="24"/>
        </w:rPr>
        <w:t>2020 и 2021 год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межбюджетных трансфертов  на  обеспечение деятельности подведомственных учреждений культуры- сельских библиотек на 2019 год и на плановый период 2020 и 2021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19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0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1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19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37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32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лосамове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4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3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913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250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745,1</w:t>
            </w:r>
          </w:p>
        </w:tc>
      </w:tr>
    </w:tbl>
    <w:p>
      <w:pPr>
        <w:pStyle w:val="TextBodyIndent"/>
        <w:ind w:left="79" w:firstLine="79"/>
        <w:jc w:val="right"/>
        <w:rPr>
          <w:szCs w:val="28"/>
        </w:rPr>
      </w:pPr>
      <w:r>
        <w:br w:type="page"/>
      </w:r>
      <w:r>
        <w:rPr>
          <w:szCs w:val="28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Cs w:val="28"/>
        </w:rPr>
        <w:t>Приложение № 19</w:t>
      </w:r>
    </w:p>
    <w:p>
      <w:pPr>
        <w:pStyle w:val="TextBodyIndent"/>
        <w:ind w:left="77" w:firstLine="77"/>
        <w:jc w:val="right"/>
        <w:rPr>
          <w:szCs w:val="28"/>
        </w:rPr>
      </w:pPr>
      <w:r>
        <w:rPr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рхнеха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“</w:t>
      </w:r>
      <w:r>
        <w:rPr>
          <w:sz w:val="28"/>
          <w:szCs w:val="28"/>
        </w:rPr>
        <w:t>О бюджете Верхнехавского</w:t>
      </w:r>
    </w:p>
    <w:p>
      <w:pPr>
        <w:pStyle w:val="Normal"/>
        <w:ind w:left="1545" w:hanging="0"/>
        <w:jc w:val="righ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муниципального  района на 2019 год и </w:t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на плановый период 2020 и 2021 годов»</w:t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нехавского муниципального района на 2019 год 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20 и 2021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тыс.руб.)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6334"/>
        <w:gridCol w:w="2520"/>
        <w:gridCol w:w="2520"/>
        <w:gridCol w:w="2520"/>
      </w:tblGrid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яз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4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0,0</w:t>
            </w:r>
          </w:p>
        </w:tc>
      </w:tr>
      <w:tr>
        <w:trPr>
          <w:trHeight w:val="13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4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0,0</w:t>
            </w:r>
          </w:p>
        </w:tc>
      </w:tr>
    </w:tbl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Indent"/>
        <w:ind w:left="79" w:firstLine="79"/>
        <w:jc w:val="right"/>
        <w:rPr>
          <w:szCs w:val="28"/>
        </w:rPr>
      </w:pPr>
      <w:r>
        <w:rPr>
          <w:szCs w:val="28"/>
        </w:rPr>
        <w:t>Приложение № 20</w:t>
      </w:r>
    </w:p>
    <w:p>
      <w:pPr>
        <w:pStyle w:val="TextBodyIndent"/>
        <w:ind w:left="77" w:firstLine="77"/>
        <w:jc w:val="right"/>
        <w:rPr>
          <w:szCs w:val="28"/>
        </w:rPr>
      </w:pPr>
      <w:r>
        <w:rPr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рхнеха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“</w:t>
      </w:r>
      <w:r>
        <w:rPr>
          <w:sz w:val="28"/>
          <w:szCs w:val="28"/>
        </w:rPr>
        <w:t>О бюджете Верхнехавского</w:t>
      </w:r>
    </w:p>
    <w:p>
      <w:pPr>
        <w:pStyle w:val="Normal"/>
        <w:ind w:left="1545" w:hanging="0"/>
        <w:jc w:val="righ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муниципального  района на 2019 год и </w:t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на плановый период 2020 и 2021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муниципальных гаран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рхнехавского муниципального района на 2019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на плановый период 2020 и 2021 годов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/>
        <w:t>Перечень подлежащих предоставлению  муниципальных гарантий Верхнехавского муниципального района в 2019 году и в 2020 и 2021 годах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394"/>
        <w:gridCol w:w="1715"/>
        <w:gridCol w:w="2160"/>
        <w:gridCol w:w="783"/>
        <w:gridCol w:w="2097"/>
        <w:gridCol w:w="2340"/>
        <w:gridCol w:w="2880"/>
      </w:tblGrid>
      <w:tr>
        <w:trPr>
          <w:trHeight w:val="1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гарантииро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рова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а регресссного треб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рка финансового состоя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нцип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 Верхнехав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</w:tr>
      <w:tr>
        <w:trPr>
          <w:trHeight w:val="1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Общий объем бюджетных ассигнований,  предусмотренных на исполнение муниципальных гарантий Верхнехавского муниципального района по возможным гарантийным случаям в 2019 году и в 2020 и 2021 годах</w:t>
            </w:r>
          </w:p>
        </w:tc>
      </w:tr>
      <w:tr>
        <w:trPr>
          <w:trHeight w:val="135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(тыс.руб.)</w:t>
            </w:r>
          </w:p>
        </w:tc>
      </w:tr>
      <w:tr>
        <w:trPr>
          <w:trHeight w:val="135" w:hRule="atLeast"/>
        </w:trPr>
        <w:tc>
          <w:tcPr>
            <w:tcW w:w="7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Верхнехавского муниципального района</w:t>
            </w:r>
          </w:p>
        </w:tc>
        <w:tc>
          <w:tcPr>
            <w:tcW w:w="7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 гарантий по возможным гарантийным случаям</w:t>
            </w:r>
          </w:p>
        </w:tc>
      </w:tr>
      <w:tr>
        <w:trPr>
          <w:trHeight w:val="135" w:hRule="atLeast"/>
        </w:trPr>
        <w:tc>
          <w:tcPr>
            <w:tcW w:w="7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left" w:pos="27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 xml:space="preserve">                                </w:t>
      </w:r>
      <w:r>
        <w:br w:type="page"/>
      </w:r>
    </w:p>
    <w:p>
      <w:pPr>
        <w:pStyle w:val="TextBodyIndent"/>
        <w:ind w:left="79" w:firstLine="79"/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ind w:left="79" w:firstLine="79"/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ind w:left="79" w:firstLine="79"/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ind w:left="79" w:firstLine="79"/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851" w:right="851" w:gutter="0" w:header="0" w:top="360" w:footer="709" w:bottom="765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74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2265"/>
        </w:tabs>
        <w:ind w:left="22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810"/>
        </w:tabs>
        <w:ind w:left="3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715"/>
        </w:tabs>
        <w:ind w:left="57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7260"/>
        </w:tabs>
        <w:ind w:left="7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9165"/>
        </w:tabs>
        <w:ind w:left="9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070"/>
        </w:tabs>
        <w:ind w:left="110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615"/>
        </w:tabs>
        <w:ind w:left="126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520"/>
        </w:tabs>
        <w:ind w:left="14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8"/>
      <w:szCs w:val="22"/>
      <w:lang w:val="ru-RU" w:bidi="ar-SA"/>
    </w:rPr>
  </w:style>
  <w:style w:type="character" w:styleId="2">
    <w:name w:val=" Знак Знак2"/>
    <w:basedOn w:val="Style13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2"/>
      <w:szCs w:val="22"/>
      <w:lang w:val="ru-RU" w:bidi="ar-SA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basedOn w:val="Style13"/>
    <w:qFormat/>
    <w:rPr>
      <w:b/>
      <w:bCs/>
      <w:sz w:val="28"/>
      <w:szCs w:val="28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B7FF710DEA0ABC9D22D50FBAEA4DE7F28BD96C3345F97CE5F705E577491339781744BC1BB805E3549583BAXCM" TargetMode="External"/><Relationship Id="rId3" Type="http://schemas.openxmlformats.org/officeDocument/2006/relationships/hyperlink" Target="consultantplus://offline/ref=B7B7FF710DEA0ABC9D22D50FBAEA4DE7F28BD96C3345F97CE5F705E577491339781744BC1BB805E3549583BAXCM" TargetMode="External"/><Relationship Id="rId4" Type="http://schemas.openxmlformats.org/officeDocument/2006/relationships/hyperlink" Target="consultantplus://offline/ref=B7B7FF710DEA0ABC9D22D50FBAEA4DE7F28BD96C3345F97CE5F705E577491339781744BC1BB805E3549583BAXC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37:00Z</dcterms:created>
  <dc:creator>plan4</dc:creator>
  <dc:description/>
  <cp:keywords/>
  <dc:language>en-US</dc:language>
  <cp:lastModifiedBy>plan4</cp:lastModifiedBy>
  <cp:lastPrinted>2018-12-13T14:49:00Z</cp:lastPrinted>
  <dcterms:modified xsi:type="dcterms:W3CDTF">2018-12-26T07:46:00Z</dcterms:modified>
  <cp:revision>110</cp:revision>
  <dc:subject/>
  <dc:title/>
</cp:coreProperties>
</file>