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19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19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4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1440"/>
        <w:gridCol w:w="1440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58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7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20,5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58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7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20,5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58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6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20,5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58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6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920,5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Саблин Виктор Васильевич</cp:lastModifiedBy>
  <cp:lastPrinted>2018-12-19T14:52:00Z</cp:lastPrinted>
  <dcterms:modified xsi:type="dcterms:W3CDTF">2018-12-29T10:20:00Z</dcterms:modified>
  <cp:revision>14</cp:revision>
  <dc:subject/>
  <dc:title/>
</cp:coreProperties>
</file>