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Приложение №2   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она на 2019 год и на  плановый период </w:t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2020 и 2021 годов»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МУНИЦИПАЛЬНОГО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15347" w:type="dxa"/>
        <w:jc w:val="left"/>
        <w:tblInd w:w="-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548"/>
        <w:gridCol w:w="7371"/>
        <w:gridCol w:w="1476"/>
        <w:gridCol w:w="1476"/>
        <w:gridCol w:w="1476"/>
      </w:tblGrid>
      <w:tr>
        <w:trPr>
          <w:tblHeader w:val="true"/>
          <w:trHeight w:val="2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P1013"/>
            <w:bookmarkEnd w:id="0"/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 582,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 654,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9 920,5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217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47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333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817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 7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02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 817,00</w:t>
            </w:r>
          </w:p>
        </w:tc>
      </w:tr>
      <w:tr>
        <w:trPr>
          <w:trHeight w:val="150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14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287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95,00</w:t>
            </w:r>
          </w:p>
        </w:tc>
      </w:tr>
      <w:tr>
        <w:trPr>
          <w:trHeight w:val="2713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6,00</w:t>
            </w:r>
          </w:p>
        </w:tc>
      </w:tr>
      <w:tr>
        <w:trPr>
          <w:trHeight w:val="9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6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0,00</w:t>
            </w:r>
          </w:p>
        </w:tc>
      </w:tr>
      <w:tr>
        <w:trPr>
          <w:trHeight w:val="669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30,00</w:t>
            </w:r>
          </w:p>
        </w:tc>
      </w:tr>
      <w:tr>
        <w:trPr>
          <w:trHeight w:val="154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3,00</w:t>
            </w:r>
          </w:p>
        </w:tc>
      </w:tr>
      <w:tr>
        <w:trPr>
          <w:trHeight w:val="4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>
          <w:trHeight w:val="1387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1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7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9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6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9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1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1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1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00 02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7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3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10 02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7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3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1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1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4000 02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4020 02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64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101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95,00</w:t>
            </w:r>
          </w:p>
        </w:tc>
      </w:tr>
      <w:tr>
        <w:trPr>
          <w:trHeight w:val="193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95,00</w:t>
            </w:r>
          </w:p>
        </w:tc>
      </w:tr>
      <w:tr>
        <w:trPr>
          <w:trHeight w:val="166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9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9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9,20</w:t>
            </w:r>
          </w:p>
        </w:tc>
      </w:tr>
      <w:tr>
        <w:trPr>
          <w:trHeight w:val="18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13 05 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9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9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9,20</w:t>
            </w:r>
          </w:p>
        </w:tc>
      </w:tr>
      <w:tr>
        <w:trPr>
          <w:trHeight w:val="18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5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5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5,80</w:t>
            </w:r>
          </w:p>
        </w:tc>
      </w:tr>
      <w:tr>
        <w:trPr>
          <w:trHeight w:val="18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25 05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80</w:t>
            </w:r>
          </w:p>
        </w:tc>
      </w:tr>
      <w:tr>
        <w:trPr>
          <w:trHeight w:val="200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00</w:t>
            </w:r>
          </w:p>
        </w:tc>
      </w:tr>
      <w:tr>
        <w:trPr>
          <w:trHeight w:val="181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05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00</w:t>
            </w:r>
          </w:p>
        </w:tc>
      </w:tr>
      <w:tr>
        <w:trPr>
          <w:trHeight w:val="8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76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4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0</w:t>
            </w:r>
          </w:p>
        </w:tc>
      </w:tr>
      <w:tr>
        <w:trPr>
          <w:trHeight w:val="88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 06010 00 0000 43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 06013 05 0000 43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301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15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801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15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802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119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2503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19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2505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506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,00</w:t>
            </w:r>
          </w:p>
        </w:tc>
      </w:tr>
      <w:tr>
        <w:trPr>
          <w:trHeight w:val="1503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800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829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000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00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3050 05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196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43000 01 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05 0000 18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365,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182,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587,5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565,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182,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087,5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2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1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9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1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5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9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5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8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0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и городских округов Воронежской области на поддержку мер по обеспечению сбалансированности местных бюджет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2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5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местных бюджет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2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43,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1,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8,20</w:t>
            </w:r>
          </w:p>
        </w:tc>
      </w:tr>
      <w:tr>
        <w:trPr>
          <w:trHeight w:val="60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72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10</w:t>
            </w:r>
          </w:p>
        </w:tc>
      </w:tr>
      <w:tr>
        <w:trPr>
          <w:trHeight w:val="52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34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1,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8,20</w:t>
            </w:r>
          </w:p>
        </w:tc>
      </w:tr>
      <w:tr>
        <w:trPr>
          <w:trHeight w:val="52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92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04,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 279,3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0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5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3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60 00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0</w:t>
            </w:r>
          </w:p>
        </w:tc>
      </w:tr>
      <w:tr>
        <w:trPr>
          <w:trHeight w:val="88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60 05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0</w:t>
            </w:r>
          </w:p>
        </w:tc>
      </w:tr>
      <w:tr>
        <w:trPr>
          <w:trHeight w:val="158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0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214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5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214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0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14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5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21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0,00</w:t>
            </w:r>
          </w:p>
        </w:tc>
      </w:tr>
      <w:tr>
        <w:trPr>
          <w:trHeight w:val="1257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21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0,00</w:t>
            </w:r>
          </w:p>
        </w:tc>
      </w:tr>
      <w:tr>
        <w:trPr>
          <w:trHeight w:val="36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0 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811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016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705,30</w:t>
            </w:r>
          </w:p>
        </w:tc>
      </w:tr>
      <w:tr>
        <w:trPr>
          <w:trHeight w:val="53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5 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811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016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705,3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0 0000 150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5030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101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2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4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5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6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7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7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08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Верхнехавская средняя общеобразовательная школа №3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5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9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2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3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300 05 0114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6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еменовская средняя общеобразовательная 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7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8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8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Шука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9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5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259" w:footer="709" w:bottom="765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ерхнехавского муниципального  район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«О бюджете Верхнехавского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муниципального района на 2019 год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на плановый период 2020 и 2021 годов</w:t>
      </w:r>
      <w:r>
        <w:rPr/>
        <w:t>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ы отчислений  от налогов, сборов  и неналогов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в бюджет Верхнехавского  муниципального района и бюджеты сельских поселений  на 2019 год и на плановый период 2020 и 2021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 в процент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1440"/>
        <w:gridCol w:w="1440"/>
        <w:gridCol w:w="1546"/>
      </w:tblGrid>
      <w:tr>
        <w:trPr>
          <w:trHeight w:val="322" w:hRule="atLeast"/>
        </w:trPr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4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322" w:hRule="atLeast"/>
        </w:trPr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. бюджет район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>
          <w:trHeight w:val="720" w:hRule="atLeast"/>
        </w:trPr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right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/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предусмотренные статьями 129.7-129.1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>
          <w:sz w:val="24"/>
          <w:szCs w:val="24"/>
        </w:rPr>
        <w:t xml:space="preserve">Приложение №4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«О  бюджете Верхнехавского муниципального 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она на 2019 год и на  плановый период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>2020 и 2021 годов»</w:t>
      </w:r>
    </w:p>
    <w:p>
      <w:pPr>
        <w:pStyle w:val="TextBodyIndent"/>
        <w:ind w:left="4253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муниципального бюджета – органов государственной в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5247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 муниципального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ов муниципального бюджета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5249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*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9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умм доходов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за счет доходо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егулярные платежи за пользование недрами при пользовании недрами  на территории Российской Федерации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4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2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Indent"/>
        <w:ind w:left="0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b w:val="false"/>
          <w:b w:val="false"/>
        </w:rPr>
      </w:pPr>
      <w:r>
        <w:rPr>
          <w:b w:val="false"/>
        </w:rPr>
        <w:t>*  В части доходов, зачисляемых в муниципальный бюджет в пределах компетенции главных администраторов доходов муниципаль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5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на 2019 год и на  плановый период </w:t>
      </w:r>
    </w:p>
    <w:p>
      <w:pPr>
        <w:pStyle w:val="Style19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и 2021 годов»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МУНИЦИПАЛЬНОГО БЮДЖЕТА И БЮДЖЕТОВ МУНИЦИПАЛЬНЫХ ОБРАЗОВАНИЙ – ОРГАНОВ ГОСУДАРСТВЕННОЙ ВЛАСТИ ВОРОНЕЖ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17"/>
        <w:gridCol w:w="3312"/>
        <w:gridCol w:w="5069"/>
      </w:tblGrid>
      <w:tr>
        <w:trPr>
          <w:tblHeader w:val="true"/>
          <w:trHeight w:val="23" w:hRule="atLeast"/>
        </w:trPr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blHeader w:val="true"/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муниципального бюджета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экономического развития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архитектуры и градостроительства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1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делами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строитель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7112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аграр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7112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1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2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редпринимательства и торговли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527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анспорта и автомобильных дорог Воронежской 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7112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420 02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субъектов Российской Федерации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жилищно-коммунального хозяйства и энерге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7112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4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90050 05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/>
              <w:t>85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</w:rPr>
            </w:pPr>
            <w:r>
              <w:rPr/>
              <w:t>Департамент социальной защиты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ветеринарии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90050 05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027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097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260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7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8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уда и занятости населения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/>
              <w:t>86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</w:rPr>
            </w:pPr>
            <w:r>
              <w:rPr/>
              <w:t>Департамент связи и массовых коммуникаций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028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культуры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467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51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о развитию муниципальных образований Воронежской области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6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на 2019 год и на  плановый период </w:t>
      </w:r>
    </w:p>
    <w:p>
      <w:pPr>
        <w:pStyle w:val="TextBodyIndent"/>
        <w:ind w:left="1358" w:hanging="360"/>
        <w:jc w:val="right"/>
        <w:rPr>
          <w:szCs w:val="28"/>
        </w:rPr>
      </w:pPr>
      <w:r>
        <w:rPr>
          <w:sz w:val="24"/>
          <w:szCs w:val="24"/>
        </w:rPr>
        <w:t>2020  и 2021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Верхнехавского муниципального района – органов местного самоуправления  Верхнехавского муниципальн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руб.)</w:t>
      </w:r>
    </w:p>
    <w:tbl>
      <w:tblPr>
        <w:tblW w:w="1015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31"/>
        <w:gridCol w:w="5276"/>
      </w:tblGrid>
      <w:tr>
        <w:trPr>
          <w:tblHeader w:val="true"/>
          <w:trHeight w:val="21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blHeader w:val="true"/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 администрации Верхнеха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87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3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8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5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5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финансовое обеспечение мероприятий федеральной целево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6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в области обращения с отходами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8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1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6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9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47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мероприятий по восстановлению автомобильных дорог регионального, межмуниципального и местного значения при ликвидации последствий чрезвычайных ситуаций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65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образования, физической культуры и спорта администрации Верхнехавского муниципального района Воронежской области(Сеть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1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дошкольное образовательное учреждение «Детский сад общеразвивающего вида №1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2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неналоговые доходы  (муниципальное  казенное дошкольное образовательное учреждение «Детский сад общеразвивающего вида с.Углянец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3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Спас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09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Парижскокоммун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1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Правоха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101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2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4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5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6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7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08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Верхнехавская средняя общеобразовательная школа №3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9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1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лясоват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2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3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300 05 0114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5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ухога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6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еменовская средняя общеобразовательная 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7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8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Шук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9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1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Малопривалов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22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Малосамовец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5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экономике  и  управлению муниципальным имуществом администрации Верхнехавского муниципального района  Воронежск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05 0000 4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4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5"/>
        <w:gridCol w:w="2545"/>
        <w:gridCol w:w="185"/>
        <w:gridCol w:w="6120"/>
      </w:tblGrid>
      <w:tr>
        <w:trPr>
          <w:trHeight w:val="119" w:hRule="atLeast"/>
        </w:trPr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firstLine="79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TextBodyIndent"/>
              <w:ind w:left="77" w:firstLine="77"/>
              <w:jc w:val="right"/>
              <w:rPr/>
            </w:pPr>
            <w:r>
              <w:rPr>
                <w:szCs w:val="28"/>
              </w:rPr>
              <w:t>к решению Совета народных депутатов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>Верхнехавского муниципального района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«О бюджете Верхнехавского муниципального</w:t>
            </w:r>
          </w:p>
          <w:p>
            <w:pPr>
              <w:pStyle w:val="Normal"/>
              <w:ind w:left="1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9 год и на  плановый период 2020  и 2021 годов»</w:t>
            </w:r>
          </w:p>
          <w:p>
            <w:pPr>
              <w:pStyle w:val="TextBodyIndent"/>
              <w:ind w:left="0" w:firstLine="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445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внутреннего финансирования дефицита бюджета Верхнехавского муниципального района</w:t>
            </w:r>
          </w:p>
        </w:tc>
      </w:tr>
      <w:tr>
        <w:trPr>
          <w:trHeight w:val="100" w:hRule="atLeast"/>
        </w:trPr>
        <w:tc>
          <w:tcPr>
            <w:tcW w:w="10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0445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259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782BAC6815D78FDDB8F3A9C6245D5C94309318CBAC18D73A98429774A07F32BAFF7CA2668602BD2F67ABE67907E6CF0F70D5886B7C6D50540CDEI" TargetMode="External"/><Relationship Id="rId4" Type="http://schemas.openxmlformats.org/officeDocument/2006/relationships/hyperlink" Target="consultantplus://offline/ref=782BAC6815D78FDDB8F3A9C6245D5C9430921ACBAF12D73A98429774A07F32BAFF7CA2668602BD2F60ABE67907E6CF0F70D5886B7C6D50540CDEI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3:00Z</dcterms:created>
  <dc:creator>Татьяна Николаевна Митина</dc:creator>
  <dc:description/>
  <cp:keywords/>
  <dc:language>en-US</dc:language>
  <cp:lastModifiedBy>Саблин Виктор Васильевич</cp:lastModifiedBy>
  <cp:lastPrinted>2018-12-21T15:47:00Z</cp:lastPrinted>
  <dcterms:modified xsi:type="dcterms:W3CDTF">2018-12-29T10:55:00Z</dcterms:modified>
  <cp:revision>93</cp:revision>
  <dc:subject/>
  <dc:title> </dc:title>
</cp:coreProperties>
</file>