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</w:t>
      </w:r>
    </w:p>
    <w:tbl>
      <w:tblPr>
        <w:tblW w:w="9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Приложение № 11  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го муниципального района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ерхнехавского муниципального                                                                района на 2018 год и на плановый период</w:t>
            </w:r>
          </w:p>
        </w:tc>
      </w:tr>
      <w:tr>
        <w:trPr>
          <w:trHeight w:val="453" w:hRule="atLeast"/>
        </w:trPr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и 2020 годов»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ределение бюджетных ассигнований на  исполнение  публичных нормативных обязательств Верхнехавского муниципальн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577"/>
        <w:gridCol w:w="1099"/>
        <w:gridCol w:w="1647"/>
        <w:gridCol w:w="1977"/>
        <w:gridCol w:w="1426"/>
      </w:tblGrid>
      <w:tr>
        <w:trPr>
          <w:tblHeader w:val="true"/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 0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168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094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63,3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4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4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 983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752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21,3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2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5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2 52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8,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3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19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3 781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8,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23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19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60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9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92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4 781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0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9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92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5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339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9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69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5 78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39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79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9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9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9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9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подпрограммы «Обеспечение жильем молодых семей»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1 01</w:t>
            </w:r>
            <w:r>
              <w:rPr>
                <w:color w:val="000000"/>
                <w:sz w:val="28"/>
                <w:szCs w:val="28"/>
                <w:lang w:val="en-US"/>
              </w:rPr>
              <w:t>R02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9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0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9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1301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1 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9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R0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696,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744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2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поддержку мер обеспечение сбалансированности бюджетов                         поселений за счет фонда финансовой поддержки муниципального района на 2018 год                                                                     и на плановый период 2019 и 2020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2511"/>
        <w:gridCol w:w="2696"/>
        <w:gridCol w:w="2533"/>
      </w:tblGrid>
      <w:tr>
        <w:trPr>
          <w:trHeight w:val="352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8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2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,6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739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  <w:t>Приложение № 13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8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19 и 2020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 на 2018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37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410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714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714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00,0</w:t>
            </w:r>
          </w:p>
        </w:tc>
      </w:tr>
    </w:tbl>
    <w:p>
      <w:pPr>
        <w:pStyle w:val="TextBodyIndent"/>
        <w:ind w:left="79" w:firstLine="79"/>
        <w:jc w:val="right"/>
        <w:rPr/>
      </w:pPr>
      <w:r>
        <w:br w:type="page"/>
      </w: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19" w:footer="709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Саблин Виктор Васильевич</cp:lastModifiedBy>
  <cp:lastPrinted>2017-12-15T14:32:00Z</cp:lastPrinted>
  <dcterms:modified xsi:type="dcterms:W3CDTF">2018-12-29T10:05:00Z</dcterms:modified>
  <cp:revision>73</cp:revision>
  <dc:subject/>
  <dc:title/>
</cp:coreProperties>
</file>