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8</w:t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“</w:t>
      </w:r>
      <w:r>
        <w:rPr>
          <w:sz w:val="28"/>
          <w:szCs w:val="28"/>
        </w:rPr>
        <w:t>О бюджете Верхнехавского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униципального  района на 2019 год и </w:t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ХА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0-2021 ГОДОВ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087"/>
        <w:gridCol w:w="862"/>
        <w:gridCol w:w="1222"/>
        <w:gridCol w:w="2131"/>
        <w:gridCol w:w="1380"/>
        <w:gridCol w:w="1644"/>
        <w:gridCol w:w="1644"/>
        <w:gridCol w:w="1520"/>
      </w:tblGrid>
      <w:tr>
        <w:trPr>
          <w:trHeight w:val="879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на 2019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20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21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 460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4 794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9 796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276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 67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 679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 026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 440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 441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56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7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71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56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7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71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56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7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71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556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071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071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583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58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583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муниципального район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2 82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99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9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99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2 82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99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9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99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ебная систем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е мероприятие «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»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3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3 51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397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369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370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397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369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370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397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369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370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4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9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4 780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4 780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5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4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6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561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507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507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67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67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674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»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67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33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33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»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8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2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рганизации деятельности по отлову и содержанию безнадзорных животных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 01 78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рганизации деятельности по отлову и содержанию безнадзорных животных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 01 88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дпрограмма «Развитие пассажирского транспорта общего пользования Верхнехавского муниципального района»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2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деятельности по перевозке пассажиров автомобильным транспортом общего пользования  (Закупка товаров, работ и услуг дл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 01 81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1 01 886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804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 - 2017 годы и на период до 2020 года» (софинансирование) 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6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и архивного дела администрации Верхнехав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8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8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5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Иные бюджетные ассигнования)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, физической культуры и спор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 831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 141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7 826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5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5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5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организации деятельности комиссий по делам несовершеннолетних и защите их прав, организации и  осуществлению деятельности по опеке и попечительству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5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рганизации деятельности комиссий по делам несовершеннолетних и защите их прав,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4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3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40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40,9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олнение переданных полномочий по организации деятельности комиссий по делам несовершеннолетних и защите их прав, организации и  осуществлению деятельности по опеке и попечительству (Закупка товаров, работ и услуг для обеспечения муниципальных нужд)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4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3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8 619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 20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6 724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 07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 03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102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 07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 03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102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 07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 03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9 102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 07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 03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102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 184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 001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026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6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3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02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025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025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759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804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804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80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45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образ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 857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 68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 553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 857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 68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 553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 857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 68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 553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 857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 68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 553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общего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 857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 68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 553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 541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 53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 767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418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92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77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1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6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24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9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 098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493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677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925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70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264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925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70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264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925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70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264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925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70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264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77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61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178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0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0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50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90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08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31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90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08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31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90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08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31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2">
              <w:r>
                <w:rPr>
                  <w:rStyle w:val="InternetLink"/>
                  <w:b/>
                  <w:sz w:val="28"/>
                </w:rPr>
                <w:t>Основное мероприятие «Организация круглогодичного отдыха и оздоровления детей и молодежи»</w:t>
              </w:r>
            </w:hyperlink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90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08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31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78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87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90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96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отдыха детей в каникулярное врем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78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802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6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6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6,9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55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55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55,9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2 5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35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35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35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15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15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15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110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28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457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110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28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457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781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894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073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241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2 2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52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6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3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56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8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94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казанию мер социальной поддержки семьям, взявшим на воспитание детей-сирот, оставшихся без попечения родителей»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78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56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78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94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0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рхнехав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 130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 33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 652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8 566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5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755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055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 455,3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455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055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45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455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3 00 0000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55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45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455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3 01 0000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55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45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455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46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46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46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9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Управление муниципальными финансам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администрации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Верхнехав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1 805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 211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 211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 211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и иными средствами на исполнение расходных обязательств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2 01 00000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 211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1 80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 211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Защита населения и территории Верхнехавского муниципального района Воронежской области от чрезвычайных ситуац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 и безопасности людей на водных объекта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1 00 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едупреждение и ликвидация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муниципальных нужд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814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95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15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781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7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7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7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7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7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7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7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7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7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7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7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7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5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7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7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7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(дорожное хозяйство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80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0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63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80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0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63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80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0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63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80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0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63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812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80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00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63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4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ельских поселений на организацию проведения оплачиваемых общественных работ 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4 784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913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5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745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913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5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745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913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5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745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913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5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745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4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913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5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745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04 80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913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25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745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86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5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внутреннего и муниципального дол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Управление муниципальными финансам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1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2 878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 744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 22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 421,4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08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80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19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08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80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19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08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80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19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08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80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19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78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8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2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9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88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8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та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655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4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226,4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сбалансированности бюджетов сельских посел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3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655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4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226,4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3 78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10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3 88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554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4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226,4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экономике и управлению муниципальным имуществ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713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28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128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247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6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62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62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1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12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62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1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12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0 0000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62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1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12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1 0000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62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1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12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66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66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66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Землеустройство и землепользование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3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2 815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811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“</w:t>
      </w:r>
      <w:r>
        <w:rPr>
          <w:sz w:val="28"/>
          <w:szCs w:val="28"/>
        </w:rPr>
        <w:t>О бюджете Верхнехавского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униципального  района на 2019 год и </w:t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Верхнехавского муниципального района Воронежской области), группам видов расходов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-2021 годов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900"/>
        <w:gridCol w:w="1980"/>
        <w:gridCol w:w="1260"/>
        <w:gridCol w:w="1800"/>
        <w:gridCol w:w="1800"/>
        <w:gridCol w:w="1800"/>
      </w:tblGrid>
      <w:tr>
        <w:trPr>
          <w:trHeight w:val="8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на 2019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20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21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 46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4 79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9 79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 19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 64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 644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61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08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084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61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08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084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61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08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084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61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08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084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45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45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45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</w:tr>
      <w:tr>
        <w:trPr>
          <w:trHeight w:val="13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9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9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99,7</w:t>
            </w:r>
          </w:p>
        </w:tc>
      </w:tr>
      <w:tr>
        <w:trPr>
          <w:trHeight w:val="13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2 8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9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9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99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2 8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9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9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е мероприятие «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3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3 5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0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5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0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5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3 00 0000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0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5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3 01 0000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0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5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46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Управление муниципальными финанс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администрации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Верхнехав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1 80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 14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80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805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39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36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37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39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36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37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4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4 78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4 78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5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6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56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50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507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67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67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67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»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6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3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организации деятельности комиссий по делам несовершеннолетних и защите их прав, организации и  осуществлению деятельности по опеке и попечительств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рганизации деятельности комиссий по делам несовершеннолетних и защите их прав,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4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4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олнение переданных полномочий по организации деятельности комиссий по делам несовершеннолетних и защите их прав, организации и  осуществлению деятельности по опеке и попечительству (Закупка товаров, работ и услуг для обеспечения муниципальных нужд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 21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 21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и иными средствами на исполнение расходных обязательств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2 01 00000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 21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1 8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 21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Защита населения и территории Верхнехавского муниципального района Воронежской области от чрезвычайных ситуац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 и безопасности людей на водных объек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1 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едупреждение и ликвидация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муниципальных нуж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81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00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79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419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3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1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2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3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1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2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2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рганизации деятельности по отлову и содержанию безнадзорных животных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 01 78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рганизации деятельности по отлову и содержанию безнадзорных животных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 01 88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7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7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7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дпрограмма «Развитие пассажирского транспорта общего пользования Верхнехавского муниципального район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2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деятельности по перевозке пассажиров автомобильным транспортом общего пользования  (Закупка товаров, работ и услуг дл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 01 81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(дорожное хозяй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8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0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8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0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8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0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8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0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81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8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00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2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1 01 88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Землеустройство и землепользова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3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2 81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4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ельских поселений на организацию проведения оплачиваемых общественных работ 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4 78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81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8 61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 20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6 724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 07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0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 10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 07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0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 10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 07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0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 10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 07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0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 10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 18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 00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02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0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0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025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75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80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804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8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4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 8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 68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 55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 8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 68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 55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 8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 68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 55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 8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 68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 55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 8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 68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 55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 54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 5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 76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41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9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17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2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 09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49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677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92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7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264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92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7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264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92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7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264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92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7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264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7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61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17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50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9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0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31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9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0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31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9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0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31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sz w:val="28"/>
                </w:rPr>
                <w:t>Основное мероприятие «Организация круглогодичного отдыха и оздоровления детей и молодежи»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9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0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31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78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8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9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96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отдыха детей в каникулярное врем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78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80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6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5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5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5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3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3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3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1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1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1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42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75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253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91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745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91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745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91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745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4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91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745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04 8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91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2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745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5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8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Иные бюджетные ассигнования)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76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93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10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80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 - 2017 годы и на период до 2020 года» (софинансирование) 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11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8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45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11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8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45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</w:tr>
      <w:tr>
        <w:trPr>
          <w:trHeight w:val="28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78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5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3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8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4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казанию мер социальной поддержки семьям, взявшим на воспитание детей-сирот, оставшихся без попечения родителей»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78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5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78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4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7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7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7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7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7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0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5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8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Управление муниципальными финанс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2 87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 74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2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 421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08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8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19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08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8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19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08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8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19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08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8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19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78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88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65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4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226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сбалансированности бюджетов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3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65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4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226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3 78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10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3 88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55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4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226,4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TextBodyIndent"/>
        <w:ind w:left="79" w:firstLine="79"/>
        <w:jc w:val="right"/>
        <w:rPr>
          <w:szCs w:val="28"/>
        </w:rPr>
      </w:pPr>
      <w:r>
        <w:rPr>
          <w:szCs w:val="28"/>
        </w:rPr>
        <w:t>Приложение № 10</w:t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“</w:t>
      </w:r>
      <w:r>
        <w:rPr>
          <w:sz w:val="28"/>
          <w:szCs w:val="28"/>
        </w:rPr>
        <w:t>О бюджете Верхнехавского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униципального  района на 2019 год и 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 плановый период 2020 и 2021 годов»</w:t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Верхнехавского муниципального района Воронежской области), группам видов расходов, разделам, подразделам классификации расходов бюджета Верхнехавского муниципального района на 2019 год и на плановый период 2020-2021 годов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20"/>
        <w:gridCol w:w="2005"/>
        <w:gridCol w:w="1038"/>
        <w:gridCol w:w="917"/>
        <w:gridCol w:w="889"/>
        <w:gridCol w:w="1631"/>
        <w:gridCol w:w="1819"/>
        <w:gridCol w:w="1725"/>
      </w:tblGrid>
      <w:tr>
        <w:trPr>
          <w:trHeight w:val="8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на 2019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20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21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 460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4 794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9 796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 081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4 881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7 56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 147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3 94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 872,6</w:t>
            </w:r>
          </w:p>
        </w:tc>
      </w:tr>
      <w:tr>
        <w:trPr>
          <w:trHeight w:val="5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 289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25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 318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 18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01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026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6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3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025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025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02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759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804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804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57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781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общего образов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 857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 68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 553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 541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 530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 767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18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92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177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1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2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6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2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9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 098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493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677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245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458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62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организации деятельности комиссий по делам несовершеннолетних и защите их прав, организации и  осуществлению деятельности по опеке и попечительству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51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рганизации деятельности комиссий по делам несовершеннолетних и защите их прав,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3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0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0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0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олнение переданных полномочий по организации деятельности комиссий по делам несовершеннолетних и защите их прав, организации и  осуществлению деятельности по опеке и попечительству (Закупка товаров, работ и услуг для обеспечения муниципальных нужд)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3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526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3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68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89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4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казанию мер социальной поддержки семьям, взявшим на воспитание детей-сирот, оставшихся без попечения родителей»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785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 568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 789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 94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925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9 70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 26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925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9 70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 26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77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617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178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0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0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0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90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08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31,1</w:t>
            </w:r>
          </w:p>
        </w:tc>
      </w:tr>
      <w:tr>
        <w:trPr>
          <w:trHeight w:val="1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4">
              <w:r>
                <w:rPr>
                  <w:rStyle w:val="InternetLink"/>
                  <w:b/>
                  <w:sz w:val="28"/>
                </w:rPr>
                <w:t>Основное мероприятие «Организация круглогодичного отдыха и оздоровления детей и молодежи»</w:t>
              </w:r>
            </w:hyperlink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490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508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31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783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0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6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отдыха детей в каникулярное время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784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802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6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6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6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5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5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5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35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35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35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15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15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15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804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1 01 </w:t>
            </w:r>
            <w:r>
              <w:rPr>
                <w:sz w:val="28"/>
                <w:szCs w:val="28"/>
                <w:lang w:val="en-US"/>
              </w:rPr>
              <w:t>L49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811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Защита населения и территории Верхнехавского муниципального района Воронежской области от чрезвычайных ситуац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 и безопасности людей на водных объекта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>
          <w:trHeight w:val="1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едупреждение и ликвидация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муниципальных нужд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814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5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5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Иные бюджетные ассигнования)  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2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76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760,0</w:t>
            </w:r>
          </w:p>
        </w:tc>
      </w:tr>
      <w:tr>
        <w:trPr>
          <w:trHeight w:val="5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физической культуры и спорт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2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76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7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2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76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7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04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86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5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 589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 953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 954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886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 089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 453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 454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619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084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084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450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450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450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6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</w:tr>
      <w:tr>
        <w:trPr>
          <w:trHeight w:val="5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муниципального район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99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99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99,7</w:t>
            </w:r>
          </w:p>
        </w:tc>
      </w:tr>
      <w:tr>
        <w:trPr>
          <w:trHeight w:val="13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2 8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99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9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9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е мероприятие «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»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3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3 51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4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4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4 780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4 780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5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2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6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561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507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507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674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67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67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»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67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33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3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»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84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4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67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80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0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80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00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812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80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00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дпрограмма «Развитие пассажирского транспорта общего пользования Верхнехавского муниципального района»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2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2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деятельности по перевозке пассажиров автомобильным транспортом общего пользования  (Закупка товаров, работ и услуг дл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 01 813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117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69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70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 - 2017 годы и на период до 2020 года» (софинансирование) 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6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2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2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рганизации деятельности по отлову и содержанию безнадзорных животных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 2 01 788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рганизации деятельности по отлову и содержанию безнадзорных животных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 2 01 888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707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7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7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57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2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2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5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2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Землеустройство и землепользование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 3 02 815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 553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 557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 250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Управление муниципальными финансам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администрации Верхнехавского муниципального района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Верхнехав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1 805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2 878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 948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 551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 24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и иными средствами на исполнение расходных обязательств Верхнехавского муниципального района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2 01 00000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211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1 80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211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089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80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19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78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9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2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88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58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сбалансированности бюджетов сельских поселен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3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655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4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226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3 78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101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9 2 03 88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554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4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226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4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992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329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82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ельских поселений на организацию проведения оплачиваемых общественных работ 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 2 04 784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04 806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913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250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745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Подключение 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 информационных технологий и оцифровки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04 514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3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55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455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45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.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3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55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455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45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4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46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46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9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</w:t>
      </w:r>
    </w:p>
    <w:tbl>
      <w:tblPr>
        <w:tblW w:w="95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Приложение № 11  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го муниципального района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Верхнехавского муниципального                                                                района на 2019 год и на плановый период</w:t>
            </w:r>
          </w:p>
        </w:tc>
      </w:tr>
      <w:tr>
        <w:trPr>
          <w:trHeight w:val="453" w:hRule="atLeast"/>
        </w:trPr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и 2021 годов»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спределение бюджетных ассигнований на  исполнение  публичных нормативных обязательств Верхнехавского муниципального района на 2019 год и на плановый период 2020 и 2021 год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2585"/>
        <w:gridCol w:w="1100"/>
        <w:gridCol w:w="1652"/>
        <w:gridCol w:w="1634"/>
        <w:gridCol w:w="1837"/>
      </w:tblGrid>
      <w:tr>
        <w:trPr>
          <w:tblHeader w:val="true"/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</w:tr>
      <w:tr>
        <w:trPr>
          <w:tblHeader w:val="true"/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 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 110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289,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457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6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6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6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6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6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6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78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6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6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 894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073,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241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2 02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4,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2 52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4,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3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 568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89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946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казанию мер социальной поддержки семьям, взявшим на воспитание детей-сирот, оставшихся без попечения родителей» (Социальное обеспечение и иные выплаты населению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78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8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789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946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подпрограммы «Обеспечение жильем молодых семей»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5 1 01 </w:t>
            </w:r>
            <w:r>
              <w:rPr>
                <w:color w:val="000000"/>
                <w:sz w:val="28"/>
                <w:szCs w:val="28"/>
                <w:lang w:val="en-US"/>
              </w:rPr>
              <w:t>L49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 1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1301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 1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 - 2017 годы и на период до 2020 года» (софинансирование)  (Социальное обеспечение и иные выплаты населению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 01 </w:t>
            </w:r>
            <w:r>
              <w:rPr>
                <w:color w:val="000000"/>
                <w:sz w:val="28"/>
                <w:szCs w:val="28"/>
                <w:lang w:val="en-US"/>
              </w:rPr>
              <w:t>L56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е г 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0 760</w:t>
            </w:r>
            <w:r>
              <w:rPr>
                <w:b/>
                <w:color w:val="000000"/>
                <w:sz w:val="28"/>
                <w:szCs w:val="28"/>
              </w:rPr>
              <w:t>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939,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10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Приложение №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19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0 и 2021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сельских поселений Верхнехавского муниципального района на мероприятия по развитию сети автомобильных дорог общего пользования на 2019 год и на плановый период 2020 и 2021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19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0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2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4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3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2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3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4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3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,0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5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3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9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3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46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80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 00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 63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19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0 и 2021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  на выравнивание  бюджетной  обеспеченности  поселений за счет субвенции  из областного бюджета на осуществление полномочий по расчету и предоставлению дотаций бюджетам поселений Верхнехавского муниципального  района  на 2019 год и на плановый период 2020 и 2021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9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0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1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3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7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7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5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8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1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8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2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9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19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0 и 2021 годов»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Распределение дотаций  на выравнивание  бюджетной  обеспеченности  поселений за счет фонда финансовой поддержки муниципального района на 2019 год </w:t>
      </w:r>
      <w:r>
        <w:rPr/>
        <w:t>и на плановый период 2020 и 2021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9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0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1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6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2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0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2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8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19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0 и 2021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поддержку мер обеспечение сбалансированности бюджетов                         сельских поселений  на 2019 год и на плановый период 2020 и 2021 годов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9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0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1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2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8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1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4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9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4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3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4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5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8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6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54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41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226,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19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0 и 2021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/>
        <w:t>Распределение дотаций  на поддержку мер обеспечение сбалансированности бюджетов сельских поселений  за счет финансовой помощи из областного бюджета на 2019 год и на плановый период 2020 и 2021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на                   2019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на                   2020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8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43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48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47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,2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7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 10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19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0 и 2021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 на организацию  проведения оплачиваемых 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общественных работ бюджетам поселений на 2019 год и на плановый период 2020 и 2021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34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0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</w:t>
      </w:r>
      <w:r>
        <w:rPr>
          <w:sz w:val="24"/>
          <w:szCs w:val="24"/>
        </w:rPr>
        <w:t>Приложение № 1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19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0 и 2021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межбюджетных трансфертов  на  обеспечение деятельности подведомственных учреждений культуры- сельских библиотек на 2019 год и на плановый период 2020 и 2021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9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0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1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19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7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32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3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913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50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45,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1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19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0 и 2021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поддержку мер обеспечение сбалансированности бюджетов                         сельских поселений  на 2019 год и на плановый период 2020 и 2021 годов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9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0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1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2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8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1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4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9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4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3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4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5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8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6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54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41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226,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2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19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0 и 2021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/>
        <w:t>Распределение дотаций  на поддержку мер обеспечение сбалансированности бюджетов сельских поселений  за счет финансовой помощи из областного бюджета на 2019 год и на плановый период 2020 и 2021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на                   2019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на                   2020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8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43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48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47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,2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7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 10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2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19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0 и 2021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 на организацию  проведения оплачиваемых 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общественных работ бюджетам поселений на 2019 год и на плановый период 2020 и 2021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34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0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19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0 и 2021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межбюджетных трансфертов  на  обеспечение деятельности подведомственных учреждений культуры- сельских библиотек на 2019 год и на плановый период 2020 и 2021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9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0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1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19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7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32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3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913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50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45,1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>Приложение № 23</w:t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“</w:t>
      </w:r>
      <w:r>
        <w:rPr>
          <w:sz w:val="28"/>
          <w:szCs w:val="28"/>
        </w:rPr>
        <w:t>О бюджете Верхнехавского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униципального  района на 2019 год и </w:t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 плановый период 2020 и 2021 годов»</w:t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хавского муниципального района на 2019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руб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334"/>
        <w:gridCol w:w="2520"/>
        <w:gridCol w:w="2520"/>
        <w:gridCol w:w="2520"/>
      </w:tblGrid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,0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,0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>Приложение № 24</w:t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“</w:t>
      </w:r>
      <w:r>
        <w:rPr>
          <w:sz w:val="28"/>
          <w:szCs w:val="28"/>
        </w:rPr>
        <w:t>О бюджете Верхнехавского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униципального  района на 2019 год и </w:t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гаран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ехавского муниципального района на 2019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2020 и 2021 год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>Перечень подлежащих предоставлению  муниципальных гарантий Верхнехавского муниципального района в 2019 году и в 2020 и 2021 годах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394"/>
        <w:gridCol w:w="1715"/>
        <w:gridCol w:w="2160"/>
        <w:gridCol w:w="783"/>
        <w:gridCol w:w="2097"/>
        <w:gridCol w:w="2340"/>
        <w:gridCol w:w="2880"/>
      </w:tblGrid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а регрес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рка финансового состоя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 Верхнеха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бщий объем бюджетных ассигнований,  предусмотренных на исполнение муниципальных гарантий Верхнехавского муниципального района по возможным гарантийным случаям в 2019 году и в 2020 и 2021 годах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ерхнехавского муниципального района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 гарантий по возможным гарантийным случаям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TextBodyIndent"/>
        <w:ind w:left="79" w:firstLine="79"/>
        <w:jc w:val="right"/>
        <w:rPr>
          <w:szCs w:val="28"/>
        </w:rPr>
      </w:pPr>
      <w:r>
        <w:rPr>
          <w:szCs w:val="28"/>
        </w:rPr>
        <w:t xml:space="preserve">                                </w:t>
      </w:r>
      <w:r>
        <w:br w:type="page"/>
      </w:r>
    </w:p>
    <w:p>
      <w:pPr>
        <w:pStyle w:val="TextBodyIndent"/>
        <w:ind w:left="79" w:firstLine="79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79" w:firstLine="79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79" w:firstLine="79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79" w:firstLine="79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360" w:footer="709" w:bottom="765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74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2265"/>
        </w:tabs>
        <w:ind w:left="2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10"/>
        </w:tabs>
        <w:ind w:left="3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715"/>
        </w:tabs>
        <w:ind w:left="5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260"/>
        </w:tabs>
        <w:ind w:left="7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165"/>
        </w:tabs>
        <w:ind w:left="9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070"/>
        </w:tabs>
        <w:ind w:left="11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615"/>
        </w:tabs>
        <w:ind w:left="1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520"/>
        </w:tabs>
        <w:ind w:left="14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22"/>
      <w:lang w:val="ru-RU" w:bidi="ar-SA"/>
    </w:rPr>
  </w:style>
  <w:style w:type="character" w:styleId="2">
    <w:name w:val=" Знак Знак2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B7FF710DEA0ABC9D22D50FBAEA4DE7F28BD96C3345F97CE5F705E577491339781744BC1BB805E3549583BAXCM" TargetMode="External"/><Relationship Id="rId3" Type="http://schemas.openxmlformats.org/officeDocument/2006/relationships/hyperlink" Target="consultantplus://offline/ref=B7B7FF710DEA0ABC9D22D50FBAEA4DE7F28BD96C3345F97CE5F705E577491339781744BC1BB805E3549583BAXCM" TargetMode="External"/><Relationship Id="rId4" Type="http://schemas.openxmlformats.org/officeDocument/2006/relationships/hyperlink" Target="consultantplus://offline/ref=B7B7FF710DEA0ABC9D22D50FBAEA4DE7F28BD96C3345F97CE5F705E577491339781744BC1BB805E3549583BAXC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plan4</dc:creator>
  <dc:description/>
  <cp:keywords/>
  <dc:language>en-US</dc:language>
  <cp:lastModifiedBy>plan4</cp:lastModifiedBy>
  <cp:lastPrinted>2018-11-22T10:20:00Z</cp:lastPrinted>
  <dcterms:modified xsi:type="dcterms:W3CDTF">2018-11-22T07:23:00Z</dcterms:modified>
  <cp:revision>93</cp:revision>
  <dc:subject/>
  <dc:title/>
</cp:coreProperties>
</file>