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 xml:space="preserve">Приложение №2    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Style19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Верхнехавского муниципального района 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“</w:t>
      </w:r>
      <w:r>
        <w:rPr>
          <w:sz w:val="24"/>
          <w:szCs w:val="24"/>
        </w:rPr>
        <w:t xml:space="preserve">О  бюджете Верхнехавского муниципального  </w:t>
      </w:r>
    </w:p>
    <w:p>
      <w:pPr>
        <w:pStyle w:val="Style19"/>
        <w:jc w:val="right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района на 2019 год и на  плановый период </w:t>
      </w:r>
    </w:p>
    <w:p>
      <w:pPr>
        <w:pStyle w:val="Style19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2020 и 2021 годов»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МУНИЦИПАЛЬНОГО БЮДЖЕТ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И НА ПЛАНОВЫЙ ПЕРИОД 2020 И 2021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15347" w:type="dxa"/>
        <w:jc w:val="left"/>
        <w:tblInd w:w="-9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548"/>
        <w:gridCol w:w="7371"/>
        <w:gridCol w:w="1476"/>
        <w:gridCol w:w="1476"/>
        <w:gridCol w:w="1476"/>
      </w:tblGrid>
      <w:tr>
        <w:trPr>
          <w:tblHeader w:val="true"/>
          <w:trHeight w:val="23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P1013"/>
            <w:bookmarkEnd w:id="0"/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 460,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 438,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9 456,4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 217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472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333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72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1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817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 72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 021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 817,00</w:t>
            </w:r>
          </w:p>
        </w:tc>
      </w:tr>
      <w:tr>
        <w:trPr>
          <w:trHeight w:val="1502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143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 287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895,00</w:t>
            </w:r>
          </w:p>
        </w:tc>
      </w:tr>
      <w:tr>
        <w:trPr>
          <w:trHeight w:val="2713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1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3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6,00</w:t>
            </w:r>
          </w:p>
        </w:tc>
      </w:tr>
      <w:tr>
        <w:trPr>
          <w:trHeight w:val="9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3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1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6,0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0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8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30,00</w:t>
            </w:r>
          </w:p>
        </w:tc>
      </w:tr>
      <w:tr>
        <w:trPr>
          <w:trHeight w:val="669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00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0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8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30,00</w:t>
            </w:r>
          </w:p>
        </w:tc>
      </w:tr>
      <w:tr>
        <w:trPr>
          <w:trHeight w:val="1544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3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3,00</w:t>
            </w:r>
          </w:p>
        </w:tc>
      </w:tr>
      <w:tr>
        <w:trPr>
          <w:trHeight w:val="44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4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</w:tr>
      <w:tr>
        <w:trPr>
          <w:trHeight w:val="1387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5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14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07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9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69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98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41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3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9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1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9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1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2000 02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7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3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2010 02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7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3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3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9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1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3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9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1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4000 02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4020 02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648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1012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9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9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95,00</w:t>
            </w:r>
          </w:p>
        </w:tc>
      </w:tr>
      <w:tr>
        <w:trPr>
          <w:trHeight w:val="193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9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9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95,00</w:t>
            </w:r>
          </w:p>
        </w:tc>
      </w:tr>
      <w:tr>
        <w:trPr>
          <w:trHeight w:val="166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0 00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39,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39,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39,20</w:t>
            </w:r>
          </w:p>
        </w:tc>
      </w:tr>
      <w:tr>
        <w:trPr>
          <w:trHeight w:val="184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5013 05 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39,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39,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39,20</w:t>
            </w:r>
          </w:p>
        </w:tc>
      </w:tr>
      <w:tr>
        <w:trPr>
          <w:trHeight w:val="184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5,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5,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5,80</w:t>
            </w:r>
          </w:p>
        </w:tc>
      </w:tr>
      <w:tr>
        <w:trPr>
          <w:trHeight w:val="184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5025 05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80</w:t>
            </w:r>
          </w:p>
        </w:tc>
      </w:tr>
      <w:tr>
        <w:trPr>
          <w:trHeight w:val="200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0,00</w:t>
            </w:r>
          </w:p>
        </w:tc>
      </w:tr>
      <w:tr>
        <w:trPr>
          <w:trHeight w:val="181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5 05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0,00</w:t>
            </w:r>
          </w:p>
        </w:tc>
      </w:tr>
      <w:tr>
        <w:trPr>
          <w:trHeight w:val="8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69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0</w:t>
            </w:r>
          </w:p>
        </w:tc>
      </w:tr>
      <w:tr>
        <w:trPr>
          <w:trHeight w:val="76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40 01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,00</w:t>
            </w:r>
          </w:p>
        </w:tc>
      </w:tr>
      <w:tr>
        <w:trPr>
          <w:trHeight w:val="88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4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72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4 06010 00 0000 43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72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4 06013 05 0000 43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72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18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3010 01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0</w:t>
            </w:r>
          </w:p>
        </w:tc>
      </w:tr>
      <w:tr>
        <w:trPr>
          <w:trHeight w:val="151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08010 01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151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08020 01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119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25030 01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119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25050 01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5060 01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,00</w:t>
            </w:r>
          </w:p>
        </w:tc>
      </w:tr>
      <w:tr>
        <w:trPr>
          <w:trHeight w:val="1503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8000 01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>
          <w:trHeight w:val="829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30000 01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2004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33050 05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1961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43000 01 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50 05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3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3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3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50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50 05 0000 18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 243,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 966,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23,4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 443,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 966,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 623,4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0000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221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88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71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98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88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71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5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98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5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88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2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и городских округов Воронежской области на поддержку мер по обеспечению сбалансированности местных бюджет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723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2 05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местных бюджет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723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00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72,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0,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8,10</w:t>
            </w:r>
          </w:p>
        </w:tc>
      </w:tr>
      <w:tr>
        <w:trPr>
          <w:trHeight w:val="604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72,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0,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8,10</w:t>
            </w:r>
          </w:p>
        </w:tc>
      </w:tr>
      <w:tr>
        <w:trPr>
          <w:trHeight w:val="528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5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72,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0,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8,1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00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271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 778,4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 805,3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3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3,0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5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3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3,0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260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0</w:t>
            </w:r>
          </w:p>
        </w:tc>
      </w:tr>
      <w:tr>
        <w:trPr>
          <w:trHeight w:val="881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60 05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0</w:t>
            </w:r>
          </w:p>
        </w:tc>
      </w:tr>
      <w:tr>
        <w:trPr>
          <w:trHeight w:val="1584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9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0</w:t>
            </w:r>
          </w:p>
        </w:tc>
      </w:tr>
      <w:tr>
        <w:trPr>
          <w:trHeight w:val="214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5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0</w:t>
            </w:r>
          </w:p>
        </w:tc>
      </w:tr>
      <w:tr>
        <w:trPr>
          <w:trHeight w:val="214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14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5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местным бюджетам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568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9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6,00</w:t>
            </w:r>
          </w:p>
        </w:tc>
      </w:tr>
      <w:tr>
        <w:trPr>
          <w:trHeight w:val="1257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5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568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9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6,00</w:t>
            </w:r>
          </w:p>
        </w:tc>
      </w:tr>
      <w:tr>
        <w:trPr>
          <w:trHeight w:val="368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9999 00 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 811,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 016,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 705,30</w:t>
            </w:r>
          </w:p>
        </w:tc>
      </w:tr>
      <w:tr>
        <w:trPr>
          <w:trHeight w:val="53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9999 05 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 811,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 016,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 705,3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40000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49999 00 0000 151</w:t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5 0000 15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7 05030 05 0000 18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05 0101 18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Александровская основна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2 18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Большеприваловская средняя общеобразовательная школа»  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4 18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луговатская средняя общеобразовательная школа»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5 18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мазовская средняя общеобразовательная школа»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6 18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Верхнехавская средняя общеобразовательная школа №1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7 18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хавская средняя общеобразовательная школа №2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7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08 18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Верхнехавская средняя общеобразовательная школа №3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6,5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9 18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Нижнебайгорская средняя общеобразовательная школа»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10 18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арижскокоммун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12 18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равохав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3 18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Росташев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300 05 0114 18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Спас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16 18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Семеновская средняя общеобразовательная  школа» 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7 18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Углян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98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18 18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Шукав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9 18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ервовасильев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25 18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Углян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1259" w:footer="709" w:bottom="765"/>
          <w:pgNumType w:start="14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Style19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Верхнехавского муниципального  района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«О бюджете Верхнехавского</w:t>
      </w:r>
    </w:p>
    <w:p>
      <w:pPr>
        <w:pStyle w:val="Style19"/>
        <w:jc w:val="right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муниципального района на 2019 год </w:t>
      </w:r>
    </w:p>
    <w:p>
      <w:pPr>
        <w:pStyle w:val="Style19"/>
        <w:jc w:val="right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и на плановый период 2020 и 2021 годов</w:t>
      </w:r>
      <w:r>
        <w:rPr/>
        <w:t>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ормативы отчислений  от налогов, сборов  и неналоговых доходов</w:t>
      </w:r>
    </w:p>
    <w:p>
      <w:pPr>
        <w:pStyle w:val="Normal"/>
        <w:jc w:val="center"/>
        <w:rPr/>
      </w:pPr>
      <w:r>
        <w:rPr>
          <w:sz w:val="28"/>
          <w:szCs w:val="28"/>
        </w:rPr>
        <w:t>в бюджет Верхнехавского  муниципального района и бюджеты сельских поселений  на 2019 год и на плановый период 2020 и 2021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/>
        <w:t>( в процентах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1341"/>
        <w:gridCol w:w="1440"/>
        <w:gridCol w:w="1395"/>
      </w:tblGrid>
      <w:tr>
        <w:trPr>
          <w:trHeight w:val="322" w:hRule="atLeast"/>
        </w:trPr>
        <w:tc>
          <w:tcPr>
            <w:tcW w:w="5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налога (сбора)                      </w:t>
            </w:r>
          </w:p>
        </w:tc>
        <w:tc>
          <w:tcPr>
            <w:tcW w:w="41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</w:t>
            </w:r>
          </w:p>
        </w:tc>
      </w:tr>
      <w:tr>
        <w:trPr>
          <w:trHeight w:val="322" w:hRule="atLeast"/>
        </w:trPr>
        <w:tc>
          <w:tcPr>
            <w:tcW w:w="5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. бюджет райо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</w:tc>
      </w:tr>
      <w:tr>
        <w:trPr>
          <w:trHeight w:val="720" w:hRule="atLeast"/>
        </w:trPr>
        <w:tc>
          <w:tcPr>
            <w:tcW w:w="5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right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прибыль организаций, зачислявшийся до </w:t>
              <w:br/>
              <w:t>1 января 2005 года в местные бюджет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общераспространенных полезных ископаемы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других полезных ископаемы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АДМИНИСТРАТИВНЫХ ПЛАТЕЖЕЙ И СБОР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ДОХОДЫ ОТ ШТРАФОВ, САНКЦИЙ, ВОЗМЕЩЕНИЙ УЩЕРБ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, предусмотренные статьями 129.7-129.11 Налогового кодекса Российской Федераци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 поселен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>
          <w:sz w:val="24"/>
          <w:szCs w:val="24"/>
        </w:rPr>
        <w:t xml:space="preserve">Приложение №4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Верхнеха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“</w:t>
      </w:r>
      <w:r>
        <w:rPr>
          <w:sz w:val="24"/>
          <w:szCs w:val="24"/>
        </w:rPr>
        <w:t xml:space="preserve">О  бюджете Верхнехавского муниципального 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района на 2019 год и на  плановый период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>2020 и 2021 годов»</w:t>
      </w:r>
    </w:p>
    <w:p>
      <w:pPr>
        <w:pStyle w:val="TextBodyIndent"/>
        <w:ind w:left="4253" w:hanging="5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Перечень главных администраторов доходов </w:t>
        <w:br/>
      </w:r>
      <w:r>
        <w:rPr>
          <w:b/>
          <w:bCs/>
          <w:sz w:val="28"/>
          <w:szCs w:val="28"/>
        </w:rPr>
        <w:t xml:space="preserve">муниципального бюджета – органов государственной в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257"/>
        <w:gridCol w:w="5247"/>
      </w:tblGrid>
      <w:tr>
        <w:trPr>
          <w:tblHeader w:val="true"/>
        </w:trPr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лассификации Российской </w:t>
              <w:br/>
              <w:t>Федерации</w:t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главного </w:t>
              <w:br/>
              <w:t>администратора доходов муниципального бюджета</w:t>
            </w:r>
          </w:p>
        </w:tc>
      </w:tr>
      <w:tr>
        <w:trPr>
          <w:trHeight w:val="237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  <w:sz w:val="28"/>
                <w:szCs w:val="28"/>
              </w:rPr>
              <w:t>Главного адми-нистратора доходов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ов муниципального бюджета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68"/>
        <w:gridCol w:w="5249"/>
      </w:tblGrid>
      <w:tr>
        <w:trPr>
          <w:tblHeader w:val="true"/>
          <w:trHeight w:val="30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*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9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сумм доходов от уплаты акцизов на топливо печное бытовое, вырабатываемое из дизельных фракций прямой перегонки и (или) вторичного происхождения, кипящих в интервале температур от 280 до 360 градусов Цельсия, производимое на территории Российской Федерации, за счет доходо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по надзору в сфере транспорт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20 02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*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30 01 0000 12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егулярные платежи за пользование недрами при пользовании недрами  на территории Российской Федерации*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внутренних дел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0014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2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ая служба </w:t>
              <w:br/>
              <w:t xml:space="preserve">государственной регистрации, </w:t>
              <w:br/>
              <w:t>кадастра и картограф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енеральная прокуратура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TextBodyIndent"/>
        <w:ind w:left="0" w:hanging="5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1"/>
        <w:ind w:firstLine="540"/>
        <w:jc w:val="both"/>
        <w:rPr>
          <w:b w:val="false"/>
          <w:b w:val="false"/>
        </w:rPr>
      </w:pPr>
      <w:r>
        <w:rPr>
          <w:b w:val="false"/>
        </w:rPr>
        <w:t>*  В части доходов, зачисляемых в муниципальный бюджет в пределах компетенции главных администраторов доходов муниципального бюджета по всем статьям, подстатьям соответствующей статьи, подвидам доходов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5   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Style19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ерхнехавского муниципального района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О  бюджете Верхнехавского муниципального  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а на 2019 год и на  плановый период </w:t>
      </w:r>
    </w:p>
    <w:p>
      <w:pPr>
        <w:pStyle w:val="Style19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и 2021 годов»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МУНИЦИПАЛЬНОГО БЮДЖЕТА И БЮДЖЕТОВ МУНИЦИПАЛЬНЫХ ОБРАЗОВАНИЙ – ОРГАНОВ ГОСУДАРСТВЕННОЙ ВЛАСТИ ВОРОНЕЖСКОЙ ОБЛАСТ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383"/>
        <w:gridCol w:w="3325"/>
        <w:gridCol w:w="5088"/>
      </w:tblGrid>
      <w:tr>
        <w:trPr>
          <w:tblHeader w:val="true"/>
          <w:trHeight w:val="23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5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муниципального бюджета</w:t>
            </w:r>
          </w:p>
        </w:tc>
      </w:tr>
      <w:tr>
        <w:trPr>
          <w:tblHeader w:val="true"/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лавного админис</w:t>
              <w:softHyphen/>
              <w:t>тратора доходов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муниципального бюджета</w:t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0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природных ресурсов и экологии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77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0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экономического развития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Управление архитектуры и градостроительства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1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Управление делами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1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4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5120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строитель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51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77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5485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аграр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51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77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финансов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15001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15002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19999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дота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4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5160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предпринимательства и торговли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064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3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транспорта и автомобильных дорог Воронежской 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51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77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420 02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субъектов Российской Федерации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3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жилищно-коммунального хозяйства и энерге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77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79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4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4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Управление государственного технического надзора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4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6 90050 05 0000 14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/>
              <w:t>8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</w:rPr>
            </w:pPr>
            <w:r>
              <w:rPr/>
              <w:t>Департамент социальной защиты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5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Управление ветеринарии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6 90050 05 0000 14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9999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5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образования, науки и молодеж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51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027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097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4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5260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9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7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9998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9999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5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труда и занятости населения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6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культуры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51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5144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5146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5147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6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по развитию муниципальных образований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05 0000 15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жбюджетные трансферты, передаваемые бюджетам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6   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ехавского муниципального района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"О  бюджете Верхнехавского муниципального 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йона на 2019 год и на  плановый период </w:t>
      </w:r>
    </w:p>
    <w:p>
      <w:pPr>
        <w:pStyle w:val="TextBodyIndent"/>
        <w:ind w:left="1358" w:hanging="360"/>
        <w:jc w:val="right"/>
        <w:rPr>
          <w:szCs w:val="28"/>
        </w:rPr>
      </w:pPr>
      <w:r>
        <w:rPr>
          <w:sz w:val="24"/>
          <w:szCs w:val="24"/>
        </w:rPr>
        <w:t>2020  и 2021 годов"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 Верхнехавского муниципального района – органов местного самоуправления  Верхнехавского муниципального райо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руб.)</w:t>
      </w:r>
    </w:p>
    <w:tbl>
      <w:tblPr>
        <w:tblW w:w="1015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3431"/>
        <w:gridCol w:w="5276"/>
      </w:tblGrid>
      <w:tr>
        <w:trPr>
          <w:tblHeader w:val="true"/>
          <w:trHeight w:val="210" w:hRule="atLeast"/>
        </w:trPr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муниципального района</w:t>
            </w:r>
          </w:p>
        </w:tc>
      </w:tr>
      <w:tr>
        <w:trPr>
          <w:tblHeader w:val="true"/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-     ратора доходов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района</w:t>
            </w:r>
          </w:p>
        </w:tc>
        <w:tc>
          <w:tcPr>
            <w:tcW w:w="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ый отдел  администрации Верхнехав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05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е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 бюджеты муниципальных районов 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 бюджетов муниципальных районов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25097 05 0000 151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8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260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7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внутригородских муниципальных образований городов федерального значения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4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6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05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5000 05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05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60010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67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497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20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8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образования, физической культуры и спорта администрации Верхнехавского муниципального района Воронежской области(Сеть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 бюджеты муниципальных районов 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1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(муниципальное казенное дошкольное образовательное учреждение «Детский сад общеразвивающего вида №1» Верхнехавского муниципального района Воронежской области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05 0002 180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неналоговые доходы  (муниципальное  казенное дошкольное образовательное учреждение «Детский сад общеразвивающего вида с.Углянец» Верхнехавского муниципального района Воронежской области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05 0003 180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(муниципальное казенное общеобразовательное учреждение «Спас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7 05050 05 0009 180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(муниципальное казенное общеобразовательное учреждение «Парижскокоммун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7 05050 05 0010 180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(муниципальное казенное общеобразовательное учреждение «Правохав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24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05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05 0101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Александровская основна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2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Большеприваловская средняя общеобразовательная школа» 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4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луговат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5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мазов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6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Верхнехавская средняя общеобразовательная школа №1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7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хавская средняя общеобразовательная школа №2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08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Верхнехавская средняя общеобразовательная школа №3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9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Нижнебайгор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1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арижскокоммун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1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лясоватская основна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12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равоха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3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Росташе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300 05 0114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Спас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5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Сухогае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16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Семеновская средняя общеобразовательная 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7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Углян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18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Шука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9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ервовасилье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21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Малоприваловская основна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22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Малосамовецкая основна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25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Углян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 по экономике  и  управлению муниципальным имуществом администрации Верхнехавского муниципального района  Воронежско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и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8 07150 01 1000 1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05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 бюджетных и автономных 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 бюджетных и автономных 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05 0000 4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05 0000 4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мущества, обращенного в доходы муниципальных районов (в части реализации материальных запасов  по указанному имуществу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05 0000 4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 муниципальных районов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1050 05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44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5"/>
        <w:gridCol w:w="2545"/>
        <w:gridCol w:w="185"/>
        <w:gridCol w:w="6120"/>
      </w:tblGrid>
      <w:tr>
        <w:trPr>
          <w:trHeight w:val="119" w:hRule="atLeast"/>
        </w:trPr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firstLine="79"/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TextBodyIndent"/>
              <w:ind w:left="77" w:firstLine="77"/>
              <w:jc w:val="right"/>
              <w:rPr/>
            </w:pPr>
            <w:r>
              <w:rPr>
                <w:szCs w:val="28"/>
              </w:rPr>
              <w:t>к решению Совета народных депутатов</w:t>
            </w:r>
          </w:p>
          <w:p>
            <w:pPr>
              <w:pStyle w:val="TextBodyIndent"/>
              <w:ind w:left="0" w:firstLine="77"/>
              <w:jc w:val="right"/>
              <w:rPr>
                <w:szCs w:val="28"/>
              </w:rPr>
            </w:pPr>
            <w:r>
              <w:rPr>
                <w:szCs w:val="28"/>
              </w:rPr>
              <w:t>Верхнехавского муниципального района</w:t>
            </w:r>
          </w:p>
          <w:p>
            <w:pPr>
              <w:pStyle w:val="TextBodyIndent"/>
              <w:ind w:left="0" w:firstLine="77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“</w:t>
            </w:r>
            <w:r>
              <w:rPr>
                <w:szCs w:val="28"/>
              </w:rPr>
              <w:t>О бюджете Верхнехавского муниципального</w:t>
            </w:r>
          </w:p>
          <w:p>
            <w:pPr>
              <w:pStyle w:val="Normal"/>
              <w:ind w:left="1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на 2019 год и на  плановый период 2020  и 2021 годов»</w:t>
            </w:r>
          </w:p>
          <w:p>
            <w:pPr>
              <w:pStyle w:val="TextBodyIndent"/>
              <w:ind w:left="0" w:firstLine="77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445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источников внутреннего финансирования дефицита бюджета Верхнехавского муниципального района</w:t>
            </w:r>
          </w:p>
        </w:tc>
      </w:tr>
      <w:tr>
        <w:trPr>
          <w:trHeight w:val="100" w:hRule="atLeast"/>
        </w:trPr>
        <w:tc>
          <w:tcPr>
            <w:tcW w:w="1044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0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ый отдел администрации Верхнехавского муниципального района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7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 кредитов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 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210" w:hRule="atLeast"/>
        </w:trPr>
        <w:tc>
          <w:tcPr>
            <w:tcW w:w="10445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59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2:28:00Z</dcterms:created>
  <dc:creator>Татьяна Николаевна Митина</dc:creator>
  <dc:description/>
  <cp:keywords/>
  <dc:language>en-US</dc:language>
  <cp:lastModifiedBy>Саблин Виктор Васильевич</cp:lastModifiedBy>
  <cp:lastPrinted>2018-11-22T09:50:00Z</cp:lastPrinted>
  <dcterms:modified xsi:type="dcterms:W3CDTF">2018-11-29T14:00:00Z</dcterms:modified>
  <cp:revision>5</cp:revision>
  <dc:subject/>
  <dc:title> </dc:title>
</cp:coreProperties>
</file>