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ЕРХНЕХ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25»04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40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рассмотрении  отчёта 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 Верхнеха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Верхнехавского муниципального района 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,  Совет народных депутатов Верхнеха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Одобрить в целом  отчёт об исполнении бюджета </w:t>
      </w:r>
      <w:r>
        <w:rPr>
          <w:sz w:val="28"/>
          <w:szCs w:val="28"/>
        </w:rPr>
        <w:t>Верхнехавского       муниципального района 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.</w:t>
      </w:r>
    </w:p>
    <w:p>
      <w:pPr>
        <w:pStyle w:val="Normal"/>
        <w:tabs>
          <w:tab w:val="clear" w:pos="706"/>
          <w:tab w:val="left" w:pos="6885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Опубликовать</w:t>
      </w:r>
      <w:r>
        <w:rPr>
          <w:sz w:val="28"/>
          <w:szCs w:val="28"/>
        </w:rPr>
        <w:t xml:space="preserve"> отчёт об исполнении бюджета Верхнехавского муниципального района 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(приложение).</w:t>
      </w:r>
    </w:p>
    <w:p>
      <w:pPr>
        <w:pStyle w:val="Normal"/>
        <w:tabs>
          <w:tab w:val="clear" w:pos="706"/>
          <w:tab w:val="left" w:pos="6885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Назначить публичные слушания по обсуждению отчёта об исполнении бюджета  Верхнехавского муниципального района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на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ма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на 14.00.</w:t>
      </w:r>
    </w:p>
    <w:p>
      <w:pPr>
        <w:pStyle w:val="Normal"/>
        <w:tabs>
          <w:tab w:val="clear" w:pos="706"/>
          <w:tab w:val="left" w:pos="6885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пределить в качестве места проведения публичных слушаний малый зал заседаний администрации Верхнехавского муниципального района, расположенный по адресу: с. Верхняя Хава, ул. 50 лет Октября, д.17 «а».</w:t>
      </w:r>
    </w:p>
    <w:p>
      <w:pPr>
        <w:pStyle w:val="Normal"/>
        <w:tabs>
          <w:tab w:val="clear" w:pos="706"/>
          <w:tab w:val="left" w:pos="6885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организационной работе и муниципальной службе  администрации Верхнехавского муниципального района.</w:t>
      </w:r>
    </w:p>
    <w:p>
      <w:pPr>
        <w:pStyle w:val="Normal"/>
        <w:tabs>
          <w:tab w:val="clear" w:pos="706"/>
          <w:tab w:val="left" w:pos="6885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Обязанности по учёту  предложений и замечаний в отчёт об исполнении  бюджета Верхнехавского муниципального района 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, поступивших от населения района,  возложить на финансовый отдел администрации  Верхнехавского муниципального района. </w:t>
      </w:r>
    </w:p>
    <w:p>
      <w:pPr>
        <w:pStyle w:val="Normal"/>
        <w:tabs>
          <w:tab w:val="clear" w:pos="706"/>
          <w:tab w:val="left" w:pos="68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Контроль за исполнением настоящего реш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А.Г.Пермяков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7" w:firstLine="77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TextBodyIndent"/>
        <w:ind w:left="77" w:firstLine="77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О бюджете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муниципального  района на 2017 год и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клас</w:t>
      </w:r>
      <w:r>
        <w:rPr/>
        <w:t>сификации расходов районного бюджета на 2017 год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40"/>
        <w:gridCol w:w="720"/>
        <w:gridCol w:w="2160"/>
        <w:gridCol w:w="720"/>
        <w:gridCol w:w="1440"/>
      </w:tblGrid>
      <w:tr>
        <w:trPr>
          <w:tblHeader w:val="true"/>
          <w:trHeight w:val="2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лей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40"/>
        <w:gridCol w:w="720"/>
        <w:gridCol w:w="2160"/>
        <w:gridCol w:w="720"/>
        <w:gridCol w:w="1440"/>
      </w:tblGrid>
      <w:tr>
        <w:trPr>
          <w:tblHeader w:val="true"/>
          <w:trHeight w:val="2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 366,3</w:t>
            </w:r>
          </w:p>
        </w:tc>
      </w:tr>
      <w:tr>
        <w:trPr>
          <w:trHeight w:val="45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268,3</w:t>
            </w:r>
          </w:p>
        </w:tc>
      </w:tr>
      <w:tr>
        <w:trPr>
          <w:trHeight w:val="33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46,3</w:t>
            </w:r>
          </w:p>
        </w:tc>
      </w:tr>
      <w:tr>
        <w:trPr>
          <w:trHeight w:val="33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46,3</w:t>
            </w:r>
          </w:p>
        </w:tc>
      </w:tr>
      <w:tr>
        <w:trPr>
          <w:trHeight w:val="19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46,3</w:t>
            </w:r>
          </w:p>
        </w:tc>
      </w:tr>
      <w:tr>
        <w:trPr>
          <w:trHeight w:val="3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144,0</w:t>
            </w:r>
          </w:p>
        </w:tc>
      </w:tr>
      <w:tr>
        <w:trPr>
          <w:trHeight w:val="52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5 647,5</w:t>
            </w:r>
          </w:p>
        </w:tc>
      </w:tr>
      <w:tr>
        <w:trPr>
          <w:trHeight w:val="48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89,9</w:t>
            </w:r>
          </w:p>
        </w:tc>
      </w:tr>
      <w:tr>
        <w:trPr>
          <w:trHeight w:val="1559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</w:tr>
      <w:tr>
        <w:trPr>
          <w:trHeight w:val="74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2,3</w:t>
            </w:r>
          </w:p>
        </w:tc>
      </w:tr>
      <w:tr>
        <w:trPr>
          <w:trHeight w:val="220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2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2 8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3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7,7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0 00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7,7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 00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7,7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 01 00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7,7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 01 8201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8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 01 8201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2,7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 01 8201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94,3</w:t>
            </w:r>
          </w:p>
        </w:tc>
      </w:tr>
      <w:tr>
        <w:trPr>
          <w:trHeight w:val="3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</w:tr>
      <w:tr>
        <w:trPr>
          <w:trHeight w:val="3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</w:tr>
      <w:tr>
        <w:trPr>
          <w:trHeight w:val="3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</w:tr>
      <w:tr>
        <w:trPr>
          <w:trHeight w:val="3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8</w:t>
            </w:r>
          </w:p>
        </w:tc>
      </w:tr>
      <w:tr>
        <w:trPr>
          <w:trHeight w:val="3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3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 167,7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67,7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деятельности комиссий по делам несовершеннолетних и защите их пра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3 78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3 78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4 78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4 78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5 78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5 78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65,7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6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5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6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72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6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8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23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78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92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тивоэпизоотические мероприят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1 8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84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88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5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5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8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5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пассажирского транспорта общего пользования Верхнеха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деятельности по перевозке пассажиров автомобильным транспортом общего поль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8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(дорожное хозяйств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71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71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1,1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сельским поселениям на мероприятия по развитию сети автомобильных дорог общего пользования Верхнехавского муниципального района (Иные 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8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26,4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автомобильных дорог общего пользова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78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44,7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4,6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градостроительной деятельности Верхнеха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Градостроительное проектировани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арт(планов) для установки границ населенных пунктов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78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Содействие занятости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активной политики занятости 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78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Землеустройство и землепользовани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81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7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Содействие развитию  муниципальных образований и местного само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1,4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государственной политики в сфере социально-экономического развития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1,4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1,4</w:t>
            </w:r>
          </w:p>
        </w:tc>
      </w:tr>
      <w:tr>
        <w:trPr>
          <w:trHeight w:val="351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и проведение празднования памятных дат муниципальных образова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 01 78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1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3,7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Благоустройство прилегающей территории административного зд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и работы по благоустройству территори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7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 01 78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67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81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52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52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6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9 2 04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6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реконструкция водоснабжения и водоотвед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</w:t>
            </w:r>
            <w:r>
              <w:rPr>
                <w:bCs/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9 2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240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899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899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899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899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18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дошкольного образования. Приобретение основных средств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8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34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8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15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1 8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68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91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91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91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91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791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921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16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8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8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03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8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7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 общего образования (Обеспечение учащихся молочной продукцией) (Закупка товаров, работ и услуг для обеспечения   муниципальных нужд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8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 938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общеобразовательных организаций (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2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601</w:t>
            </w:r>
            <w:r>
              <w:rPr>
                <w:sz w:val="20"/>
                <w:szCs w:val="20"/>
              </w:rPr>
              <w:t>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щего образования (за счет резервного фонда Правительства Воронежской области) (Закупка товаров, работ и услуг для обеспечения  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беспечение общеобразовательных организаций (Закупка товаров, работ и услуг для обеспечения  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общеобразовательных организаций на основе договоров на выполнение отдельных видов работ (Закупка товаров, работ, услуг в целях капитального ремонта государственного (муниципального) имуществ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8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щего образования (за счет резервного фонда Правительства Воронежской области) (Закупка товаров, работ и услуг для обеспечения  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2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2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2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2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2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8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02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8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7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8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ополнительного образования и воспитания (за счет резервного фонда Правительства Воронежской области)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01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0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1 78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1 8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отдыха и оздоровления детей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утевок в детские оздоровительные лагеря (Закупка товаров, работ и услуг для обеспечения  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8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5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5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5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5 01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5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5 01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(Иные бюджетные ассигнования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8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8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5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8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31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22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22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 и наследи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22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L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укрепление материально-технической базы муниципальных домов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3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текущий ремонт учреждений культуры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текущий ремонт учреждений культуры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8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текущий ремонт учреждений культуры (Закупка товаров, работ и услуг для обеспечени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88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8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8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2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8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 753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8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1 </w:t>
            </w:r>
            <w:r>
              <w:rPr>
                <w:sz w:val="20"/>
                <w:szCs w:val="20"/>
                <w:lang w:val="en-US"/>
              </w:rPr>
              <w:t>L02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федеральной целевой программы «Жилище» на 2015- 2020 годы (Иные 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1 01 </w:t>
            </w:r>
            <w:r>
              <w:rPr>
                <w:sz w:val="20"/>
                <w:szCs w:val="20"/>
                <w:lang w:val="en-US"/>
              </w:rPr>
              <w:t>L0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1,1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016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и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7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7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7,7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52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78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79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78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9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единовременной выплаты при передаче ребенка на воспитание в семью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единовременной выплаты при передаче ребенка на воспитание в семью (Социальное обеспечение и иные выплаты населению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6 78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77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26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26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26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26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8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886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4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троительство и реконструкция спортивных сооруж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объектов социального и производственного комплекса, в том числе объектов общегосударственного назначения, жилья, инфраструк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ортивно-оздоровительного комплекса в с.Углянец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7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2 87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6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797,3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0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2 7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67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2 8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0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70,5</w:t>
            </w:r>
          </w:p>
        </w:tc>
      </w:tr>
      <w:tr>
        <w:trPr>
          <w:trHeight w:val="163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70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3 88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70,5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9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Верхнехавского муниципального район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8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из резервного фонда Правительства Воронежской области на создание запаса ГСМ на пожароопасный период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3 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из резервного фонда Правительства Воронежской области на оплату социально-значимых мероприят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3 2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за счет зарезервированных средств Правительства Воронежской области на оплату социально-значимых мероприят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 03 7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на мероприятия по развитию сети автомобильных дорог общего пользова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 04 7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kern w:val="0"/>
      <w:sz w:val="28"/>
      <w:szCs w:val="22"/>
      <w:lang w:val="ru-RU"/>
    </w:rPr>
  </w:style>
  <w:style w:type="character" w:styleId="WW8Num1z0">
    <w:name w:val="WW8Num1z0"/>
    <w:qFormat/>
    <w:rPr>
      <w:sz w:val="28"/>
      <w:szCs w:val="28"/>
      <w:shd w:fill="FFFF00" w:val="clea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текст с отступом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">
    <w:name w:val="Заголовок 1 Знак"/>
    <w:qFormat/>
    <w:rPr>
      <w:sz w:val="28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zCs w:val="22"/>
      <w:lang w:val="ru-RU"/>
    </w:rPr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zCs w:val="22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B7FF710DEA0ABC9D22D50FBAEA4DE7F28BD96C3345F97CE5F705E577491339781744BC1BB805E3549583BAX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опова Валентина Олеговна</cp:lastModifiedBy>
  <cp:lastPrinted>2018-04-24T09:10:00Z</cp:lastPrinted>
  <dcterms:modified xsi:type="dcterms:W3CDTF">2018-04-27T12:22:00Z</dcterms:modified>
  <cp:revision>16</cp:revision>
  <dc:subject/>
  <dc:title/>
</cp:coreProperties>
</file>