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и 2020 годов»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МУНИЦИПАЛЬНОГО БЮДЖЕТА ПО КОДАМ ВИДОВ ДОХОДОВ, ПОДВИДОВ ДОХОДОВ НА 2017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347" w:type="dxa"/>
        <w:jc w:val="left"/>
        <w:tblInd w:w="-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48"/>
        <w:gridCol w:w="7371"/>
        <w:gridCol w:w="1476"/>
        <w:gridCol w:w="1476"/>
        <w:gridCol w:w="1476"/>
      </w:tblGrid>
      <w:tr>
        <w:trPr>
          <w:tblHeader w:val="true"/>
          <w:trHeight w:val="23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1013"/>
            <w:bookmarkEnd w:id="0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 440,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 297,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 619,1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95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34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 8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4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17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 8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4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217,00</w:t>
            </w:r>
          </w:p>
        </w:tc>
      </w:tr>
      <w:tr>
        <w:trPr>
          <w:trHeight w:val="150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696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7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82,00</w:t>
            </w:r>
          </w:p>
        </w:tc>
      </w:tr>
      <w:tr>
        <w:trPr>
          <w:trHeight w:val="271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</w:tr>
      <w:tr>
        <w:trPr>
          <w:trHeight w:val="9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6,00</w:t>
            </w:r>
          </w:p>
        </w:tc>
      </w:tr>
      <w:tr>
        <w:trPr>
          <w:trHeight w:val="66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7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7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6,00</w:t>
            </w:r>
          </w:p>
        </w:tc>
      </w:tr>
      <w:tr>
        <w:trPr>
          <w:trHeight w:val="154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4,00</w:t>
            </w:r>
          </w:p>
        </w:tc>
      </w:tr>
      <w:tr>
        <w:trPr>
          <w:trHeight w:val="4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138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36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5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8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1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6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1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4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10 02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49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1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6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64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101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</w:tr>
      <w:tr>
        <w:trPr>
          <w:trHeight w:val="193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0,00</w:t>
            </w:r>
          </w:p>
        </w:tc>
      </w:tr>
      <w:tr>
        <w:trPr>
          <w:trHeight w:val="16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184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5013 05 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00,00</w:t>
            </w:r>
          </w:p>
        </w:tc>
      </w:tr>
      <w:tr>
        <w:trPr>
          <w:trHeight w:val="200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181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05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8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2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6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40 01 0000 12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0</w:t>
            </w:r>
          </w:p>
        </w:tc>
      </w:tr>
      <w:tr>
        <w:trPr>
          <w:trHeight w:val="88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0 00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4 06013 05 0000 43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4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5,00</w:t>
            </w:r>
          </w:p>
        </w:tc>
      </w:tr>
      <w:tr>
        <w:trPr>
          <w:trHeight w:val="18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3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272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6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801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15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802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119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2503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506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1503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8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829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0000 01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0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96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43000 01 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05 0000 14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5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878,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339,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285,1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878,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339,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285,1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18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0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5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и городских округов Воронежской област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8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83,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6,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0</w:t>
            </w:r>
          </w:p>
        </w:tc>
      </w:tr>
      <w:tr>
        <w:trPr>
          <w:trHeight w:val="60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93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6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5</w:t>
            </w:r>
          </w:p>
        </w:tc>
      </w:tr>
      <w:tr>
        <w:trPr>
          <w:trHeight w:val="52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93,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6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0,5</w:t>
            </w:r>
          </w:p>
        </w:tc>
      </w:tr>
      <w:tr>
        <w:trPr>
          <w:trHeight w:val="56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43,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081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38,1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7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3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1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7,00</w:t>
            </w:r>
          </w:p>
        </w:tc>
      </w:tr>
      <w:tr>
        <w:trPr>
          <w:trHeight w:val="114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6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0</w:t>
            </w:r>
          </w:p>
        </w:tc>
      </w:tr>
      <w:tr>
        <w:trPr>
          <w:trHeight w:val="88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60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0</w:t>
            </w:r>
          </w:p>
        </w:tc>
      </w:tr>
      <w:tr>
        <w:trPr>
          <w:trHeight w:val="1584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9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</w:tr>
      <w:tr>
        <w:trPr>
          <w:trHeight w:val="2146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</w:t>
            </w:r>
          </w:p>
        </w:tc>
      </w:tr>
      <w:tr>
        <w:trPr>
          <w:trHeight w:val="1001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7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4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0,00</w:t>
            </w:r>
          </w:p>
        </w:tc>
      </w:tr>
      <w:tr>
        <w:trPr>
          <w:trHeight w:val="1257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7 05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46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25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0,00</w:t>
            </w:r>
          </w:p>
        </w:tc>
      </w:tr>
      <w:tr>
        <w:trPr>
          <w:trHeight w:val="368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0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65,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615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757,80</w:t>
            </w:r>
          </w:p>
        </w:tc>
      </w:tr>
      <w:tr>
        <w:trPr>
          <w:trHeight w:val="53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9 05 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65,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615,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757,80</w:t>
            </w:r>
          </w:p>
        </w:tc>
      </w:tr>
      <w:tr>
        <w:trPr>
          <w:trHeight w:val="390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0 0000 151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5 0000 15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4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8 год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</w:t>
      </w:r>
      <w:r>
        <w:rPr>
          <w:rFonts w:cs="Times New Roman" w:ascii="Times New Roman" w:hAnsi="Times New Roman"/>
        </w:rPr>
        <w:t>»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Верхнехавского  муниципального района и бюджеты сельских поселений 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40"/>
        <w:gridCol w:w="1440"/>
        <w:gridCol w:w="1620"/>
      </w:tblGrid>
      <w:tr>
        <w:trPr>
          <w:trHeight w:val="322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. бюджет райо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rHeight w:val="720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right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9.2, 126.1, 129,4, 135.2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Е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18 год и на  плановый период </w:t>
      </w:r>
    </w:p>
    <w:p>
      <w:pPr>
        <w:pStyle w:val="Normal"/>
        <w:ind w:left="154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2019 и 2020 годов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3" w:hanging="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муниципального бюджета – органов государственной власт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95"/>
        <w:gridCol w:w="5247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 муниципального бюджета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ов муниципального бюджета</w:t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4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2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Style19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и 2020 годов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УНИЦИПАЛЬНОГО БЮДЖЕТА И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74"/>
        <w:gridCol w:w="3304"/>
        <w:gridCol w:w="4922"/>
      </w:tblGrid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архитектуры и градостроительства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485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64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анспорта и автомобильных дорог Воронежской 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20 02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субъектов Российской Федерации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7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05 0000 14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2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09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6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00 0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0051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4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6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47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0000 00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* В части доходов, зачисляемых в муниципальный бюджет в пределах компетенции главных администраторов доходов муниципаль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18 год и на  плановый период </w:t>
      </w:r>
    </w:p>
    <w:p>
      <w:pPr>
        <w:pStyle w:val="TextBodyIndent"/>
        <w:ind w:left="1358" w:hanging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2019 и 2019 годов"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е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ы) и иных сумм в возмещение ущерба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муниципальных район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25097 05 0000 151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внутригородских муниципальных образований городов федерального значения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7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18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2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1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муниципальных районов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2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неналоговые доходы 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05 0003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09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7 05050 05 0010 180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лясоват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ухога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привал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2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самовец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по экономике  и  управлению муниципальным имуществом администрации Верхнехавского муниципального района  Воронежск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 бюджетных и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мущества, обращенного в доходы муниципальных районов (в части реализации материальных запасов 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6120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О бюджете Верхнехавского муниципального</w:t>
            </w:r>
          </w:p>
          <w:p>
            <w:pPr>
              <w:pStyle w:val="Normal"/>
              <w:ind w:left="154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8 год и на  плановый период 2019  и 2020 годов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.12.2017 г.№13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0" w:firstLine="77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внутреннего финансирования дефицита бюджета Верхнеха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C8B895924612FD935CD449999BCC4C1B3AD85DD0A05CD7BA8E385E5D19CC6FB2385D1992F93AF705i2b3H" TargetMode="External"/><Relationship Id="rId4" Type="http://schemas.openxmlformats.org/officeDocument/2006/relationships/hyperlink" Target="consultantplus://offline/ref=250FBC02255A37DCD709D87699630E75DA8C1F78521EB4B9B7BDD56C63F9ED6CACA6A482C9y9cDH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7-11-17T13:22:00Z</cp:lastPrinted>
  <dcterms:modified xsi:type="dcterms:W3CDTF">2018-01-11T08:55:00Z</dcterms:modified>
  <cp:revision>46</cp:revision>
  <dc:subject/>
  <dc:title> </dc:title>
</cp:coreProperties>
</file>