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 8</w:t>
      </w:r>
    </w:p>
    <w:p>
      <w:pPr>
        <w:pStyle w:val="TextBodyIndent"/>
        <w:ind w:left="77" w:firstLine="77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ерхнеха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“</w:t>
      </w:r>
      <w:r>
        <w:rPr>
          <w:sz w:val="24"/>
          <w:szCs w:val="24"/>
        </w:rPr>
        <w:t>О бюджете Верхнехавского</w:t>
      </w:r>
    </w:p>
    <w:p>
      <w:pPr>
        <w:pStyle w:val="Normal"/>
        <w:ind w:left="154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муниципального  района на 2018 год и </w:t>
      </w:r>
    </w:p>
    <w:p>
      <w:pPr>
        <w:pStyle w:val="Normal"/>
        <w:ind w:left="154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на плановый период 2019 и 2020 годов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7.12.2017 г.№134</w:t>
      </w:r>
    </w:p>
    <w:p>
      <w:pPr>
        <w:pStyle w:val="Normal"/>
        <w:tabs>
          <w:tab w:val="clear" w:pos="708"/>
          <w:tab w:val="left" w:pos="276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РАЙОН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ХА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19-2020 ГОДОВ</w:t>
      </w:r>
    </w:p>
    <w:p>
      <w:pPr>
        <w:pStyle w:val="Normal"/>
        <w:ind w:left="1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1087"/>
        <w:gridCol w:w="862"/>
        <w:gridCol w:w="1222"/>
        <w:gridCol w:w="2131"/>
        <w:gridCol w:w="1380"/>
        <w:gridCol w:w="1644"/>
        <w:gridCol w:w="1644"/>
        <w:gridCol w:w="1520"/>
      </w:tblGrid>
      <w:tr>
        <w:trPr>
          <w:trHeight w:val="879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на 2018 год                      </w:t>
            </w:r>
            <w:r>
              <w:rPr>
                <w:b/>
              </w:rPr>
              <w:t>(тыс.рублей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на 2019 год                      </w:t>
            </w:r>
            <w:r>
              <w:rPr>
                <w:b/>
              </w:rPr>
              <w:t>(тыс.рублей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на 2020 год                      </w:t>
            </w:r>
            <w:r>
              <w:rPr>
                <w:b/>
              </w:rPr>
              <w:t>(тыс.рублей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С Е Г 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7 894,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4 009,7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7 488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ерхнехавского муниципальн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289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 856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 895,9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 03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 745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 790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474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75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751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2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474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75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751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496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848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848,7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441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001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001,2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4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главы администрации Верхнехавского муниципального район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2 820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978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02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 902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администрации Верхнехавского муниципального района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2 820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78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02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02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557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994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039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557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994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039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2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557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994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039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рганизация деятельности комиссий по делам несовершеннолетних и защите их прав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3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8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4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еятельности комиссий по делам несовершеннолетних и защите их пра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3 780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1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еятельности комиссий по делам несовершеннолетних и защите их прав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3 780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4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5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4 780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2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2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2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4 780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7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4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эффективности деятельности административных комисси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5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8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6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5 784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7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7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7,8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созданию и организации деятельности административных комиссий 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5 784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,2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6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331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24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24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муниципальных учреждений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6 8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64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64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64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 муниципальных учреждений»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6 8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96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6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6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» (Иные бюджетные ассигновани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6 8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7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1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5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 «Обеспечение эпизоотического и ветеринарно-санитарного благополучия на территории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2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 «Обеспечение проведения противоэпизоотических мероприяти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2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рганизации деятельности по отлову и содержанию безнадзорных животных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 01 78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и поддержка малого и среднего предпринимательств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Поддержка муниципальных программ развития малого и среднего предпринимательств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ддержку муниципальных программ развития малого и среднего предпринимательства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786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6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6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6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804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жильем молодых семе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Жилище» на 2015 - 2020 годы (софинансирование) (Социальное обеспечение и иные выплаты населению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1 01 </w:t>
            </w:r>
            <w:r>
              <w:rPr>
                <w:sz w:val="28"/>
                <w:szCs w:val="28"/>
                <w:lang w:val="en-US"/>
              </w:rPr>
              <w:t>R02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Устойчивое развитие сельских территорий Верхнехавского муниципального района Воронежской области на 2014-2017 годы и на период до 2020 год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1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 - 2017 годы и на период до 2020 года» (софинансирование)  (Социальное обеспечение и иные выплаты населению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 01 </w:t>
            </w:r>
            <w:r>
              <w:rPr>
                <w:sz w:val="28"/>
                <w:szCs w:val="28"/>
                <w:lang w:val="en-US"/>
              </w:rPr>
              <w:t>R018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культуры и архивного дела администрации Верхнехавского муниципальн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31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840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31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8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40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Искусство и наследие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8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действие сохранению и развитию муниципальных учреждений культуры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8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514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5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Укрепление материально-технической базы и оснащение оборудованием детских школ искусств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2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1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снащение учреждений дополнительного образования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1 02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1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</w:t>
            </w:r>
            <w:r>
              <w:rPr>
                <w:b/>
                <w:bCs/>
                <w:sz w:val="28"/>
                <w:szCs w:val="28"/>
                <w:lang w:val="en-US"/>
              </w:rPr>
              <w:t>513</w:t>
            </w:r>
            <w:r>
              <w:rPr>
                <w:b/>
                <w:bCs/>
                <w:sz w:val="28"/>
                <w:szCs w:val="28"/>
              </w:rPr>
              <w:t>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9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92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9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8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8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9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8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2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4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учрежден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8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функций муниципальных учреждений (Закупка товаров, работ и услуг для обеспечения муниципальных нужд)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8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функций муниципальных учреждений (Иные бюджетные ассигнования)  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8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бразования, физической культуры и спор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4 748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 561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3 169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22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22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Выполнение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22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4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78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7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7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7,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муниципальных нужд)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4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78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4,9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2 632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7 770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 873,8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школьное образова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 141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 5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 508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 141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 5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 508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 141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 5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 508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Развитие дошкольного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 141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 5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 508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5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475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064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307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5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3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9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дошкольно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802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46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46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46,7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дошкольного образования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802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203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35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052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802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73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4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43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образова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1 720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4 627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 661,5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1 720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4 627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 661,5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1 720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4 627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 661,5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1 720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4 627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 661,5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общего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2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1 720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4 627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 661,5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5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 270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 388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 673,4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5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94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62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57,5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обще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802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щего образования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802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 009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545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 693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802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2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6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щего образования. Обеспечение учащихся общеобразовательных учреждений молочной продукцией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781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2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62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34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477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538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538,5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477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538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538,5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Развитие дополнительного образования и воспит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2 3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477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538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538,5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дополнительного образования и воспит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3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477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538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538,5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дополнительного образования и воспит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802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678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678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678,5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дополнительного образования и воспитания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802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73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3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34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дополнительного образования и воспитания (Иные бюджетные ассигновани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802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25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02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203,5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25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02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03,5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организации отдыха и оздоровления детей и молодежи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4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25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02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203,5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hyperlink r:id="rId2">
              <w:r>
                <w:rPr>
                  <w:rStyle w:val="InternetLink"/>
                  <w:b/>
                  <w:sz w:val="28"/>
                </w:rPr>
                <w:t>Основное мероприятие «Организация круглогодичного отдыха и оздоровления детей и молодежи»</w:t>
              </w:r>
            </w:hyperlink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4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25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02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203,5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4 01 78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95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2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73,5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4 01 802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167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96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962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167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96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962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5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167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96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962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5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063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1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17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8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34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87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87,7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8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5 02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10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94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945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в области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2 80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22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22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226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2 80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7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мероприятия в области образования (Иные бюджетные ассигнования)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2 80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455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094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563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455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094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563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2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Развитие дошкольного обра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2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781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2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161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752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221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2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5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7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2 52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7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3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4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3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319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781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4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3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319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выплаты вознаграждения, причитающегося приемному родителю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4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8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39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492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781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18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9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92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выплат семьям опекунов на содержание подопечных дете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5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61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79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069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5 78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1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79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069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вершенствование мероприятий по развитию физической культуры и массового спорт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1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804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Верхнехавского муниципальн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 538,3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 535,5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 035,4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Верхнехавского муниципальн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186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869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882,2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0 00 00000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186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869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882,2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3 00 00000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186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869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882,2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органов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3 01 00000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 186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869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882,2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 3 01 82010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4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9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392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 3 01 82010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39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76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89,2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 3 01 82010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Управление муниципальными финансам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Управление резервным фондом администрации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1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администрации Верхнехавского муниципального района Воронежской области (проведение аварийно-восстановительных работ и иных мероприятий, связанных с предупреждением и ликвидацией 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 01 805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974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974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2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974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Управление резервным фондом и иными средствами на исполнение расходных обязательств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2 01 00000</w:t>
            </w: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974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1 80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974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Защита населения и территории Верхнехавского муниципального района Воронежской области от чрезвычайных ситуаций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ожарной безопасности и безопасности людей на водных объекта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и модернизация защиты населения от угроз чрезвычайных ситуаций и пожаров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1 00 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Предупреждение и ликвидация последствий чрезвычайных ситуаций природного и техногенного характера, гражданская оборон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1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 работ и услуг для муниципальных нужд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1 01 814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599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68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804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6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6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Предоставление субсидий бюджетным учреждениям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1 805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6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(дорожное хозяйство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473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57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696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473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57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696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рожного хозяйства Верхнехавского муниципального район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473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57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696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473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57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696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ети автомобильных дорог общего пользования  Верхнехавского муниципального района (Закупка товаров, работ и услуг для муниципальных нужд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812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473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57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696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9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9 2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ное мероприятие «Межбюджетные трансферты бюджетам сельских поселени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 2 04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оплачиваемых общественных работ  (Межбюджетные трансферты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4 784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564,3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370,3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89,2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9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564,3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370,3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289,2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9 2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564,3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370,3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89,2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ное мероприятие «Межбюджетные трансферты бюджетам сельских поселени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 2 04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564,3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370,3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89,2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культуры – сельских библиотек (Межбюджетные трансферты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2 04 80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83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89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89,2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Подключение  муниципальных общедоступных библиотек Российской Федерации и государственных центральных библиотек в субъектах Российской Федерации к информационно-телекоммуникационной сети «Интернет» и развитие библиотечного дела с учетом задачи расширения  информационных технологий и оцифровки (Межбюджетные трансферты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2 04 514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1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1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02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2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02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2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02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0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02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вершенствование мероприятий по развитию физической культуры и массового спорт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1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02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0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02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физической культуры и спорта (Предоставление субсидий бюджетным учреждениям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886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02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0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02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внутреннего и муниципального дол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Управление муниципальными финансам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ое мероприятие  «Управление муниципальным долгом Верхнехавского муниципального района Воронежской области»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1 02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ные платежи по муниципальному долгу Верхнехавского муниципального района Воронежской области  (Обслуживание муниципального долга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 02 878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 443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8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29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40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8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29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 2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40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8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29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Выравнивание бюджетной обеспеченности сельских поселени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2 02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40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8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29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ельских поселений (Межбюджетные трансферты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2 780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4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11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8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ельских поселений (Межбюджетные трансферты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2 880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6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72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1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сбалансированности бюджетов сельских поселени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2 03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 037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поддержку мер по обеспечению сбалансированности бюджетам сельских поселений (Межбюджетные трансферты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3 78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поддержку мер по обеспечению сбалансированности бюджетам сельских поселений (Межбюджетные трансферты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3 88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 037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по экономике и управлению муниципальным имуществ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786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47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47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90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81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81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0 00000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90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81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81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2 01 00000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90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81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81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36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85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85,6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1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1 80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Землеустройство и землепользование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3 02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жевание границ земельных участков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2 815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действие проведению капитального ремонта многоквартирных домов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2 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на капитальный ремонт домов (Закупка товаров, работ и услуг для обеспечения муниципальных нужд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811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7" w:firstLine="77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77" w:firstLine="7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9</w:t>
      </w:r>
    </w:p>
    <w:p>
      <w:pPr>
        <w:pStyle w:val="TextBodyIndent"/>
        <w:ind w:left="77" w:firstLine="77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ерхнеха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“</w:t>
      </w:r>
      <w:r>
        <w:rPr>
          <w:sz w:val="24"/>
          <w:szCs w:val="24"/>
        </w:rPr>
        <w:t>О бюджете Верхнехавского</w:t>
      </w:r>
    </w:p>
    <w:p>
      <w:pPr>
        <w:pStyle w:val="Normal"/>
        <w:ind w:left="154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муниципального  района на 2018 год и </w:t>
      </w:r>
    </w:p>
    <w:p>
      <w:pPr>
        <w:pStyle w:val="Normal"/>
        <w:ind w:left="154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на плановый период 2019 и 2020 годов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7.12.2017 г.№134</w:t>
      </w:r>
    </w:p>
    <w:p>
      <w:pPr>
        <w:pStyle w:val="Normal"/>
        <w:tabs>
          <w:tab w:val="clear" w:pos="708"/>
          <w:tab w:val="left" w:pos="2760" w:leader="none"/>
        </w:tabs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Верхнехавского муниципального района Воронежской области), группам видов расходов район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на плановый период 2019-2020 годов</w:t>
      </w:r>
    </w:p>
    <w:p>
      <w:pPr>
        <w:pStyle w:val="Normal"/>
        <w:ind w:left="1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900"/>
        <w:gridCol w:w="1980"/>
        <w:gridCol w:w="1260"/>
        <w:gridCol w:w="1800"/>
        <w:gridCol w:w="1800"/>
        <w:gridCol w:w="1800"/>
      </w:tblGrid>
      <w:tr>
        <w:trPr>
          <w:trHeight w:val="87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на 2018 год                      </w:t>
            </w:r>
            <w:r>
              <w:rPr>
                <w:b/>
              </w:rPr>
              <w:t>(тыс.рублей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на 2019 год                      </w:t>
            </w:r>
            <w:r>
              <w:rPr>
                <w:b/>
              </w:rPr>
              <w:t>(тыс.рублей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на 2020 год                      </w:t>
            </w:r>
            <w:r>
              <w:rPr>
                <w:b/>
              </w:rPr>
              <w:t>(тыс.рублей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С Е Г 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7 894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4 009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7 488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 71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 03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 126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56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73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732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56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73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732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2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56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73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732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58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83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830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27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78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786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3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5</w:t>
            </w:r>
          </w:p>
        </w:tc>
      </w:tr>
      <w:tr>
        <w:trPr>
          <w:trHeight w:val="13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7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0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02,3</w:t>
            </w:r>
          </w:p>
        </w:tc>
      </w:tr>
      <w:tr>
        <w:trPr>
          <w:trHeight w:val="133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главы администрации Верхнехавского муниципального райо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2 8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97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0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90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администрации Верхнехавского муниципального района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2 8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7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0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0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18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86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882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0 00 0000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18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86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882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3 00 0000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18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86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882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орган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3 01 0000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18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86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882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 3 01 8201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4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9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39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 3 01 8201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3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7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89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 3 01 8201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Управление муниципальными финансам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Управление резервным фондом администрации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1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администрации Верхнехавского муниципального района Воронежской области (проведение аварийно-восстановительных работ и иных мероприятий, связанных с предупреждением и ликвидацией 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 01 80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66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13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211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55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99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039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2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55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99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039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рганизация деятельности комиссий по делам несовершеннолетних и защите их пра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3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еятельности комиссий по делам несовершеннолетних и защите их пра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3 78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еятельности комиссий по делам несовершеннолетних и защите их прав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3 78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4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4 78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2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4 78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эффективности деятельности административных комисс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5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5 78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7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созданию и организации деятельности административных комиссий 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5 78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6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33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2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24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муниципальных учреждений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6 8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6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6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64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 муниципальных учреждений»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6 8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9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6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»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6 8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2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2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Выполнение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2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78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7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муниципальных нужд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78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4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1 8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97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2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97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Управление резервным фондом и иными средствами на исполнение расходных обязательств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2 01 00000</w:t>
            </w: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97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1 8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97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Защита населения и территории Верхнехавского муниципального района Воронежской области от чрезвычайных ситуаций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ожарной безопасности и безопасности людей на водных объект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и модернизация защиты населения от угроз чрезвычайных ситуаций и пожар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1 01 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Предупреждение и ликвидация последствий чрезвычайных ситуаций природного и техногенного характера, гражданская оборо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1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 работ и услуг для муниципальных нуж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81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70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54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659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8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7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65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8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7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65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 «Обеспечение эпизоотического и ветеринарно-санитарного благополучия на территории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2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 «Обеспечение проведения противоэпизоотических мероприят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2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рганизации деятельности по отлову и содержанию безнадзорных животных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 01 78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Предоставление субсидий бюджетным учрежден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1 80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(дорожное хозяйств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47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57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69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47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57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69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рожного хозяйства Верхнехавского муниципального райо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47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57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69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47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57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69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ети автомобильных дорог общего пользования  Верхнехавского муниципального района (Закупка товаров, работ и услуг для муниципальных нуж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81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47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57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69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4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и поддержка малого и среднего предприниматель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Поддержка муниципальных программ развития малого и среднего предприниматель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ддержку муниципальных программ развития малого и среднего предпринимательства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78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Землеустройство и землепользован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3 02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жевание границ земельных участков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2 81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9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9 2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ное мероприятие «Межбюджетные трансферты бюджетам сельских посел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 2 04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оплачиваемых общественных работ 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4 78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действие проведению капитального ремонта многоквартирных дом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2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на капитальный ремонт домов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81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2 63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7 77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 873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 14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 5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 508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 14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 5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 508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 14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 5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 508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Развитие дошкольно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 14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 5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 508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 47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06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307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9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дошкольно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80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4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4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4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дошкольного образования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80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20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35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05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80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7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4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43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1 72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4 62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 661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1 72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4 62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 661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1 72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4 62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 661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1 72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4 62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 661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обще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2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1 72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4 62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 661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 27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 38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 673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9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6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57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обще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80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щего образования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80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00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54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 693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80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6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щего образования. Обеспечение учащихся общеобразовательных учреждений молочной продукцией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78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6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3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47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53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538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47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53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538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Развитие дополнительного образования и воспит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3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47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53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538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дополнительного образования и воспит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3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47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53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538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дополнительного образования и воспит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80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67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67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678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дополнительного образования и воспитания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80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7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3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3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дополнительного образования и воспитания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80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2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0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203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2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0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03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организации отдыха и оздоровления детей и молодежи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4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2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0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203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sz w:val="28"/>
                </w:rPr>
                <w:t>Основное мероприятие «Организация круглогодичного отдыха и оздоровления детей и молодежи»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4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2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0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203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4 01 78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9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73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4 01 80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16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96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96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16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96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96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5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16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96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96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5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06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1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1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8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3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8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8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8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5 02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10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94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94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в области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2 8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22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22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22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2 8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мероприятия в области образования (Иные бюджетные ассигнования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2 8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095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 878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129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582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386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637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8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Искусство и наслед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8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действие сохранению и развитию муниципальных учреждений культу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51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Укрепление материально-технической базы и оснащение оборудованием детских школ искусст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2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1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снащение учреждений дополнительного образования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1 02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1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9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64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370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289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9 2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64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370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89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ное мероприятие «Межбюджетные трансферты бюджетам сельских посел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 2 04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64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370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89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культуры – сельских библиотек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2 04 8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8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8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89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Подключение  муниципальных общедоступных библиотек Российской Федерации и государственных центральных библиотек в субъектах Российской Федерации к информационно-телекоммуникационной сети «Интернет» и развитие библиотечного дела с учетом задачи расширения  информационных технологий и оцифровки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2 04 51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1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9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9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1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9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9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1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9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9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8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2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учрежден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8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функций муниципальных учреждений (Закупка товаров, работ и услуг для обеспечения муниципальных нужд)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8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функций муниципальных учреждений (Иные бюджетные ассигнования)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8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10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74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213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80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жильем молодых сем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Жилище» на 2015 - 2020 годы (софинансирование)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1 01 </w:t>
            </w:r>
            <w:r>
              <w:rPr>
                <w:sz w:val="28"/>
                <w:szCs w:val="28"/>
                <w:lang w:val="en-US"/>
              </w:rPr>
              <w:t>R02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Устойчивое развитие сельских территорий Верхнехавского муниципального района Воронежской области на 2014-2017 годы и на период до 2020 го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1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 - 2017 годы и на период до 2020 года» (софинансирование) 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 01 </w:t>
            </w:r>
            <w:r>
              <w:rPr>
                <w:sz w:val="28"/>
                <w:szCs w:val="28"/>
                <w:lang w:val="en-US"/>
              </w:rPr>
              <w:t>R018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45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09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563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45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09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563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Развитие дошкольно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2,0</w:t>
            </w:r>
          </w:p>
        </w:tc>
      </w:tr>
      <w:tr>
        <w:trPr>
          <w:trHeight w:val="285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78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16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75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221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2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2 52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3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4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319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78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4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319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выплаты вознаграждения, причитающегося приемному родителю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4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8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39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49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78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18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9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9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выплат семьям опекунов на содержание подопечных дет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5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61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79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069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5 78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1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79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069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 7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3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совы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 7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3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 7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3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 7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3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вершенствование мероприятий по развитию физической культуры и массового спор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1 01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 7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3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80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физической культуры и спорта (Предоставление субсидий бюджетным учрежден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88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0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0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0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Управление муниципальными финансам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ое мероприятие  «Управление муниципальным долгом Верхнехавского муниципального района Воронежской области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1 02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ные платежи по муниципальному долгу Верхнехавского муниципального района Воронежской области  (Обслуживание муниципального дол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 02 87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 44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8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29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40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8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29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40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8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29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 2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40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8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29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Выравнивание бюджетной обеспеченности сельских посел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2 02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40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8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29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ельских поселений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2 78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4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1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8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ельских поселений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2 88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7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 03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сбалансированности бюджетов сельских посел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2 03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 03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поддержку мер по обеспечению сбалансированности бюджетам сельских поселений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3 88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 03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TextBodyIndent"/>
        <w:ind w:left="79" w:firstLine="7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0</w:t>
      </w:r>
    </w:p>
    <w:p>
      <w:pPr>
        <w:pStyle w:val="TextBodyIndent"/>
        <w:ind w:left="77" w:firstLine="77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ерхнехавского муниципальн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“</w:t>
      </w:r>
      <w:r>
        <w:rPr>
          <w:sz w:val="24"/>
          <w:szCs w:val="24"/>
        </w:rPr>
        <w:t>О бюджете Верхнехавского</w:t>
      </w:r>
    </w:p>
    <w:p>
      <w:pPr>
        <w:pStyle w:val="Normal"/>
        <w:ind w:left="154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муниципального  района на 2018 год и </w:t>
      </w:r>
    </w:p>
    <w:p>
      <w:pPr>
        <w:pStyle w:val="Normal"/>
        <w:ind w:left="154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на плановый период 2019 и 2020 годов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7.12.2017 г.№134</w:t>
      </w:r>
    </w:p>
    <w:p>
      <w:pPr>
        <w:pStyle w:val="Normal"/>
        <w:ind w:left="15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Верхнехавского муниципального района Воронежской области), группам видов расходов, разделам, подразделам классификации расходов бюджета Верхнехавского муниципального района на 2018 год и на плановый период 2019-2020 годов</w:t>
      </w:r>
    </w:p>
    <w:p>
      <w:pPr>
        <w:pStyle w:val="Normal"/>
        <w:ind w:left="1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20"/>
        <w:gridCol w:w="2005"/>
        <w:gridCol w:w="1038"/>
        <w:gridCol w:w="917"/>
        <w:gridCol w:w="889"/>
        <w:gridCol w:w="1631"/>
        <w:gridCol w:w="1819"/>
        <w:gridCol w:w="1725"/>
      </w:tblGrid>
      <w:tr>
        <w:trPr>
          <w:trHeight w:val="8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на 2018 год                      </w:t>
            </w:r>
            <w:r>
              <w:rPr>
                <w:b/>
              </w:rPr>
              <w:t>(тыс.рублей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на 2019 год                      </w:t>
            </w:r>
            <w:r>
              <w:rPr>
                <w:b/>
              </w:rPr>
              <w:t>(тыс.рублей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на 2020 год                      </w:t>
            </w:r>
            <w:r>
              <w:rPr>
                <w:b/>
              </w:rPr>
              <w:t>(тыс.рублей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С Е Г 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7 894,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4 009,7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7 488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4 038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0 851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2 459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 155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1 509,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2 511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Развитие дошкольного образова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 435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 882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 850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5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475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064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307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5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4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9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дошкольно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802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46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46,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46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дошкольного образования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802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20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352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05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802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7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43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43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781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4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2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общего образова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2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 720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4 627,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 661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5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 270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 388,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 673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5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94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62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57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обще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802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щего образования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802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009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545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 693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802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2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6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щего образования. Обеспечение учащихся общеобразовательных учреждений молочной продукцией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781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24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62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34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112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738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243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Выполнение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6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2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782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7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7,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7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муниципальных нужд)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782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,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4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2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5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7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2 526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7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3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42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3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319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7818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42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3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319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выплаты вознаграждения, причитающегося приемному родителю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4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87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39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49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781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187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9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9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выплат семьям опекунов на содержание подопечных детей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5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617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797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069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5 78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17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797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069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Развитие дополнительного образования и воспита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3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477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538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538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дополнительного образования и воспита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3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477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538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538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дополнительного образования и воспит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802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678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678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678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дополнительного образования и воспитания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802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73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34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34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дополнительного образования и воспитания (Иные бюджетные ассигновани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802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организации отдыха и оздоровления детей и молодежи Воронежской области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4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25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02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203,5</w:t>
            </w:r>
          </w:p>
        </w:tc>
      </w:tr>
      <w:tr>
        <w:trPr>
          <w:trHeight w:val="13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hyperlink r:id="rId4">
              <w:r>
                <w:rPr>
                  <w:rStyle w:val="InternetLink"/>
                  <w:b/>
                  <w:sz w:val="28"/>
                </w:rPr>
                <w:t>Основное мероприятие «Организация круглогодичного отдыха и оздоровления детей и молодежи»</w:t>
              </w:r>
            </w:hyperlink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4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25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02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203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4 01 783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95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2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73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4 01 8028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5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16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962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96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5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063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17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17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820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34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87,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87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820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5 02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104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945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94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в области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2 803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226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226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22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2 803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6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7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7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мероприятия в области образования (Иные бюджетные ассигнования)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2 803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0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0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0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804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6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6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жильем молодых семей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Жилище» на 2015 - 2020 годы (софинансирование) (Социальное обеспечение и иные выплаты населению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5 1 01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действие проведению капитального ремонта многоквартирных домов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2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на капитальный ремонт домов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811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</w:t>
            </w:r>
          </w:p>
        </w:tc>
      </w:tr>
      <w:tr>
        <w:trPr>
          <w:trHeight w:val="2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Защита населения и территории Верхнехавского муниципального района Воронежской области от чрезвычайных ситуаций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ожарной безопасности и безопасности людей на водных объектах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и модернизация защиты населения от угроз чрезвычайных ситуаций и пожаров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1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Предупреждение и ликвидация последствий чрезвычайных ситуаций природного и техногенного характера, гражданская оборон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1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 работ и услуг для муниципальных нужд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814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531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8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40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Искусство и наследие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8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действие сохранению и развитию муниципальных учреждений культуры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514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Укрепление материально-технической базы и оснащение оборудованием детских школ искусств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2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1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снащение учреждений дополнительного образования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1 02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1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9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8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820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9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8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2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4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4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4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учрежден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820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8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функций муниципальных учреждений (Закупка товаров, работ и услуг для обеспечения муниципальных нужд) 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820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функций муниципальных учреждений (Иные бюджетные ассигнования)   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820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 73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3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30,0</w:t>
            </w:r>
          </w:p>
        </w:tc>
      </w:tr>
      <w:tr>
        <w:trPr>
          <w:trHeight w:val="5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физической культуры и спорт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1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 73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3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3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вершенствование мероприятий по развитию физической культуры и массового спорт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1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 73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3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3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804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физической культуры и спорта (Предоставление субсидий бюджетным учреждениям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886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02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02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02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 602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 077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 122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и поддержка малого и среднего предпринимательств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Поддержка муниципальных программ развития малого и среднего предпринимательств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ддержку муниципальных программ развития малого и среднего предпринимательства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786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 122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 727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 772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586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830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830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278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786,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786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5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3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5</w:t>
            </w:r>
          </w:p>
        </w:tc>
      </w:tr>
      <w:tr>
        <w:trPr>
          <w:trHeight w:val="5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главы администрации Верхнехавского муниципального район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2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978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02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02,3</w:t>
            </w:r>
          </w:p>
        </w:tc>
      </w:tr>
      <w:tr>
        <w:trPr>
          <w:trHeight w:val="13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администрации Верхнехавского муниципального района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2 820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78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02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02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рганизация деятельности комиссий по делам несовершеннолетних и защите их прав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3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8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1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4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еятельности комиссий по делам несовершеннолетних и защите их пра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3 7808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1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1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еятельности комиссий по делам несовершеннолетних и защите их прав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3 7808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4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7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4 780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2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2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2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4 780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7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,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2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эффективности деятельности административных комиссий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5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8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2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5 784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7,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7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созданию и организации деятельности административных комиссий 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5 784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2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6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331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24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724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муниципальных учреждений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6 820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64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64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64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 муниципальных учреждений»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6 820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96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6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6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» (Иные бюджетные ассигновани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6 820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47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57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69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рожного хозяйства Верхнехавского муниципального район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47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57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69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47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57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69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ети автомобильных дорог общего пользования  Верхнехавского муниципального района (Закупка товаров, работ и услуг для муниципальных нужд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812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47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57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69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217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71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065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Устойчивое развитие сельских территорий Верхнехавского муниципального района Воронежской области на 2014-2017 годы и на период до 2020 года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1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1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 - 2017 годы и на период до 2020 года» (софинансирование)  (Социальное обеспечение и иные выплаты населению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 01 </w:t>
            </w:r>
            <w:r>
              <w:rPr>
                <w:sz w:val="28"/>
                <w:szCs w:val="28"/>
                <w:lang w:val="en-US"/>
              </w:rPr>
              <w:t>R018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 «Обеспечение эпизоотического и ветеринарно-санитарного благополучия на территории Верхнехавского муниципального района Воронежской области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2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 «Обеспечение проведения противоэпизоотических мероприятий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2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рганизации деятельности по отлову и содержанию безнадзорных животных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 2 01 788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4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61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1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4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1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1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1 80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Предоставление субсидий бюджетным учреждениям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1 805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6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3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Землеустройство и землепользование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2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жевание границ земельных участков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 3 02 815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0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 785,3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677,5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059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Управление муниципальными финансами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1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Управление резервным фондом администрации Верхнехавского муниципального района Воронежской области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1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администрации Верхнехавского муниципального района Воронежской области (проведение аварийно-восстановительных работ и иных мероприятий, связанных с предупреждением и ликвидацией 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 01 805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ое мероприятие  «Управление муниципальным долгом Верхнехавского муниципального района Воронежской области»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1 02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ные платежи по муниципальному долгу Верхнехавского муниципального района Воронежской области  (Обслуживание муниципального долга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 02 8788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2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 048,4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258,3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627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Управление резервным фондом и иными средствами на исполнение расходных обязательств Верхнехавского муниципального района Воронежской области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2 01 00000</w:t>
            </w: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974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1 801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974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Выравнивание бюджетной обеспеченности сельских поселений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2 02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406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84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29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ельских поселений (Межбюджетные трансферты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2 780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46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115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8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ельских поселений (Межбюджетные трансферты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2 880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6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725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1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сбалансированности бюджетов сельских поселений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2 03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 037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поддержку мер по обеспечению сбалансированности бюджетам сельских поселений (Межбюджетные трансферты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3 880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037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ное мероприятие «Межбюджетные трансферты бюджетам сельских поселений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 2 04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630,7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418,3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337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оплачиваемых общественных работ  (Межбюджетные трансферты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9 2 04 784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 культуры – сельских библиотек (Межбюджетные трансферты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2 04 806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83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89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89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Подключение  муниципальных общедоступных библиотек Российской Федерации и государственных центральных библиотек в субъектах Российской Федерации к информационно-телекоммуникационной сети «Интернет» и развитие библиотечного дела с учетом задачи расширения  информационных технологий и оцифровки (Межбюджетные трансферты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2 04 514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1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3 00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186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869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882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.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органов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3 01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186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869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882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 01 820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446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92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39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 01 820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39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76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89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 01 820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/>
        <w:t xml:space="preserve">                         </w:t>
      </w:r>
    </w:p>
    <w:tbl>
      <w:tblPr>
        <w:tblW w:w="95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2"/>
      </w:tblGrid>
      <w:tr>
        <w:trPr/>
        <w:tc>
          <w:tcPr>
            <w:tcW w:w="95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right"/>
              <w:outlineLvl w:val="0"/>
              <w:rPr/>
            </w:pPr>
            <w:r>
              <w:rPr>
                <w:sz w:val="28"/>
                <w:szCs w:val="28"/>
              </w:rPr>
              <w:t xml:space="preserve">Приложение № 11  </w:t>
            </w:r>
          </w:p>
        </w:tc>
      </w:tr>
      <w:tr>
        <w:trPr/>
        <w:tc>
          <w:tcPr>
            <w:tcW w:w="95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ародных депутатов</w:t>
            </w:r>
          </w:p>
        </w:tc>
      </w:tr>
      <w:tr>
        <w:trPr/>
        <w:tc>
          <w:tcPr>
            <w:tcW w:w="95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го муниципального района</w:t>
            </w:r>
          </w:p>
        </w:tc>
      </w:tr>
      <w:tr>
        <w:trPr/>
        <w:tc>
          <w:tcPr>
            <w:tcW w:w="95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Верхнехавского муниципального                                                                района на 2018 год и на плановый период</w:t>
            </w:r>
          </w:p>
        </w:tc>
      </w:tr>
      <w:tr>
        <w:trPr>
          <w:trHeight w:val="453" w:hRule="atLeast"/>
        </w:trPr>
        <w:tc>
          <w:tcPr>
            <w:tcW w:w="95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и 2020 годов»</w:t>
            </w:r>
          </w:p>
        </w:tc>
      </w:tr>
      <w:tr>
        <w:trPr/>
        <w:tc>
          <w:tcPr>
            <w:tcW w:w="95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спределение бюджетных ассигнований на  исполнение  публичных нормативных обязательств Верхнехавского муниципального района на 2018 год и на плановый период 2019 и 2020 год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2583"/>
        <w:gridCol w:w="1101"/>
        <w:gridCol w:w="1651"/>
        <w:gridCol w:w="1980"/>
        <w:gridCol w:w="1688"/>
      </w:tblGrid>
      <w:tr>
        <w:trPr>
          <w:tblHeader w:val="true"/>
          <w:trHeight w:val="23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0 год</w:t>
            </w:r>
          </w:p>
        </w:tc>
      </w:tr>
      <w:tr>
        <w:trPr>
          <w:tblHeader w:val="true"/>
          <w:trHeight w:val="23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 0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 455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 094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563,3</w:t>
            </w:r>
          </w:p>
        </w:tc>
      </w:tr>
      <w:tr>
        <w:trPr>
          <w:trHeight w:val="23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42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42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дошкольного образования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1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42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42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781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2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 16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 752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221,3</w:t>
            </w:r>
          </w:p>
        </w:tc>
      </w:tr>
      <w:tr>
        <w:trPr>
          <w:trHeight w:val="23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 2 02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5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7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1,3</w:t>
            </w:r>
          </w:p>
        </w:tc>
      </w:tr>
      <w:tr>
        <w:trPr>
          <w:trHeight w:val="23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02 526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7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1,3</w:t>
            </w:r>
          </w:p>
        </w:tc>
      </w:tr>
      <w:tr>
        <w:trPr>
          <w:trHeight w:val="23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 2 03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4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3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19,0</w:t>
            </w:r>
          </w:p>
        </w:tc>
      </w:tr>
      <w:tr>
        <w:trPr>
          <w:trHeight w:val="23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03 78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23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319,0</w:t>
            </w:r>
          </w:p>
        </w:tc>
      </w:tr>
      <w:tr>
        <w:trPr>
          <w:trHeight w:val="23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выплаты вознаграждения, причитающегося приемному родителю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 2 04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 18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98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492,0</w:t>
            </w:r>
          </w:p>
        </w:tc>
      </w:tr>
      <w:tr>
        <w:trPr>
          <w:trHeight w:val="23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04 781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8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398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492,0</w:t>
            </w:r>
          </w:p>
        </w:tc>
      </w:tr>
      <w:tr>
        <w:trPr>
          <w:trHeight w:val="23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выплат семьям опекунов на содержание подопечных детей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 2 05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 61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797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069,0</w:t>
            </w:r>
          </w:p>
        </w:tc>
      </w:tr>
      <w:tr>
        <w:trPr>
          <w:trHeight w:val="23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05 78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797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069,0</w:t>
            </w:r>
          </w:p>
        </w:tc>
      </w:tr>
      <w:tr>
        <w:trPr>
          <w:trHeight w:val="23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жильем молодых семей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подпрограммы «Обеспечение жильем молодых семей» федеральной целевой программы «Жилище» на 2015 - 2020 годы (софинансирование) (Социальное обеспечение и иные выплаты населению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 1 01</w:t>
            </w:r>
            <w:r>
              <w:rPr>
                <w:color w:val="000000"/>
                <w:sz w:val="28"/>
                <w:szCs w:val="28"/>
                <w:lang w:val="en-US"/>
              </w:rPr>
              <w:t>R020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0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 0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Устойчивое развитие сельских территорий Верхнехавского муниципального района Воронежской области на 2014-2017 годы и на период до 2020 года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 1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0</w:t>
            </w:r>
          </w:p>
        </w:tc>
      </w:tr>
      <w:tr>
        <w:trPr>
          <w:trHeight w:val="1301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 1 01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 - 2017 годы и на период до 2020 года» (софинансирование)  (Социальное обеспечение и иные выплаты населению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5 1 01 </w:t>
            </w:r>
            <w:r>
              <w:rPr>
                <w:sz w:val="28"/>
                <w:szCs w:val="28"/>
                <w:lang w:val="en-US"/>
              </w:rPr>
              <w:t>R018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 е г о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 105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 744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 21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Приложение № 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18 год и на плановый период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2019 и 2020 годов»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дотаций  на выравнивание  бюджетной  обеспеченности  поселений за счет субвенции  из областного бюджета на осуществление полномочий по расчету и предоставлению дотаций бюджетам поселений Верхнехавского муниципального  района  на 2018 год и на плановый период 2019 и 2020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18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19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0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2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9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7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8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1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5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6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946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115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28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дотаций  на выравнивание  бюджетной  обеспеченности  поселений за счет фонда финансовой поддержки муниципального района на 2018 год и на плановый период 2019 и 2020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18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19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0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5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6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9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4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2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7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46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725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010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3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дотаций  на поддержку мер обеспечение сбалансированности бюджетов                         поселений за счет фонда финансовой поддержки муниципального района на 2018 год                                                                     и на плановый период 2019 и 2020 год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18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19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0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3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1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0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9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26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8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4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5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0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0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1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3,6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80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6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 037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4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 на организацию  проведения оплачиваемых 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ых работ бюджетам поселений  на 2018 год и на плановый период 2019 и 2020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  <w:gridCol w:w="2700"/>
        <w:gridCol w:w="2340"/>
      </w:tblGrid>
      <w:tr>
        <w:trPr>
          <w:trHeight w:val="255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.)</w:t>
            </w:r>
          </w:p>
        </w:tc>
      </w:tr>
      <w:tr>
        <w:trPr>
          <w:trHeight w:val="375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,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0</w:t>
            </w:r>
          </w:p>
        </w:tc>
      </w:tr>
    </w:tbl>
    <w:p>
      <w:pPr>
        <w:pStyle w:val="Normal"/>
        <w:ind w:left="15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5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 xml:space="preserve">Распределение иных межбюджетных трансфертов  на </w:t>
      </w:r>
      <w:r>
        <w:rPr>
          <w:b/>
          <w:spacing w:val="12"/>
          <w:sz w:val="28"/>
          <w:szCs w:val="28"/>
        </w:rPr>
        <w:t xml:space="preserve">подключение  муниципальных общедоступных библиотек Российской Федерации и государственных центральных библиотек в субъектах Российской Федерации к информационно-телекоммуникационной сети «Интернет» и развитие библиотечного дела с учетом задачи расширения  информационных технологий и оцифровки </w:t>
      </w:r>
      <w:r>
        <w:rPr>
          <w:b/>
          <w:sz w:val="28"/>
          <w:szCs w:val="28"/>
        </w:rPr>
        <w:t>бюджетам поселений  на 2018 год и на плановый период 2019 и 2020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  <w:gridCol w:w="2700"/>
        <w:gridCol w:w="2340"/>
      </w:tblGrid>
      <w:tr>
        <w:trPr>
          <w:trHeight w:val="255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.)</w:t>
            </w:r>
          </w:p>
        </w:tc>
      </w:tr>
      <w:tr>
        <w:trPr>
          <w:trHeight w:val="375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,5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хнеха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1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1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5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иных межбюджетных трансфертов  на  обеспечение деятельности подведомственных учреждений культуры- сельских библиотек на 2018 год и на плановый период 2019 и 2020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18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19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0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7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2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лосамове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2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483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289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289,2</w:t>
            </w:r>
          </w:p>
        </w:tc>
      </w:tr>
    </w:tbl>
    <w:p>
      <w:pPr>
        <w:pStyle w:val="TextBodyIndent"/>
        <w:ind w:left="79" w:firstLine="79"/>
        <w:jc w:val="right"/>
        <w:rPr>
          <w:szCs w:val="28"/>
        </w:rPr>
      </w:pPr>
      <w:r>
        <w:br w:type="page"/>
      </w:r>
      <w:r>
        <w:rPr>
          <w:szCs w:val="28"/>
        </w:rPr>
        <w:t>Приложение № 13</w:t>
      </w:r>
    </w:p>
    <w:p>
      <w:pPr>
        <w:pStyle w:val="TextBodyIndent"/>
        <w:ind w:left="77" w:firstLine="77"/>
        <w:jc w:val="right"/>
        <w:rPr>
          <w:szCs w:val="28"/>
        </w:rPr>
      </w:pPr>
      <w:r>
        <w:rPr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рхнеха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“</w:t>
      </w:r>
      <w:r>
        <w:rPr>
          <w:sz w:val="28"/>
          <w:szCs w:val="28"/>
        </w:rPr>
        <w:t>О бюджете Верхнехавского</w:t>
      </w:r>
    </w:p>
    <w:p>
      <w:pPr>
        <w:pStyle w:val="Normal"/>
        <w:ind w:left="1545" w:hanging="0"/>
        <w:jc w:val="righ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муниципального  района на 2018 год и </w:t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а плановый период 2019 и 2020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хавского муниципального района на 2018 год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19 и 2020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руб.)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334"/>
        <w:gridCol w:w="2520"/>
        <w:gridCol w:w="2520"/>
        <w:gridCol w:w="2520"/>
      </w:tblGrid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яз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8 996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>
          <w:trHeight w:val="13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8 996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500,0</w:t>
            </w:r>
          </w:p>
        </w:tc>
      </w:tr>
    </w:tbl>
    <w:p>
      <w:pPr>
        <w:pStyle w:val="TextBodyIndent"/>
        <w:ind w:left="79" w:firstLine="79"/>
        <w:jc w:val="right"/>
        <w:rPr>
          <w:szCs w:val="28"/>
        </w:rPr>
      </w:pPr>
      <w:r>
        <w:br w:type="page"/>
      </w:r>
      <w:r>
        <w:rPr>
          <w:szCs w:val="28"/>
        </w:rPr>
        <w:t>Приложение № 14</w:t>
      </w:r>
    </w:p>
    <w:p>
      <w:pPr>
        <w:pStyle w:val="TextBodyIndent"/>
        <w:ind w:left="77" w:firstLine="77"/>
        <w:jc w:val="right"/>
        <w:rPr>
          <w:szCs w:val="28"/>
        </w:rPr>
      </w:pPr>
      <w:r>
        <w:rPr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рхнеха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“</w:t>
      </w:r>
      <w:r>
        <w:rPr>
          <w:sz w:val="28"/>
          <w:szCs w:val="28"/>
        </w:rPr>
        <w:t>О бюджете Верхнехавского</w:t>
      </w:r>
    </w:p>
    <w:p>
      <w:pPr>
        <w:pStyle w:val="Normal"/>
        <w:ind w:left="1545" w:hanging="0"/>
        <w:jc w:val="righ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муниципального  района на 2018 год и </w:t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а плановый период 2019 и 2020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муниципальных гаран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хавского муниципального района 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на плановый период 2019 и 2020 годов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длежащих предоставлению  муниципальных гарантий Верхнехавского муниципального района в 2018 году и в 2019 и 2020 годах</w:t>
      </w:r>
    </w:p>
    <w:p>
      <w:pPr>
        <w:pStyle w:val="Normal"/>
        <w:ind w:left="1545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51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394"/>
        <w:gridCol w:w="1715"/>
        <w:gridCol w:w="2160"/>
        <w:gridCol w:w="2880"/>
        <w:gridCol w:w="2340"/>
        <w:gridCol w:w="2880"/>
      </w:tblGrid>
      <w:tr>
        <w:trPr>
          <w:trHeight w:val="1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ир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р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а регресссного треб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рка финансового состоя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 Верхнехав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</w:tr>
      <w:tr>
        <w:trPr>
          <w:trHeight w:val="1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35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542" w:hanging="0"/>
        <w:jc w:val="center"/>
        <w:rPr/>
      </w:pPr>
      <w:r>
        <w:br w:type="page"/>
      </w:r>
      <w:r>
        <w:rPr>
          <w:sz w:val="28"/>
          <w:szCs w:val="28"/>
        </w:rPr>
        <w:t>1.2. Общий объем бюджетных ассигнований, предусмотренных на исполнение муниципальных гарантий Верхнехавского муниципального района по возможным гарантийным случаям в 2018 году и в 2019 и 2020 годах</w:t>
      </w:r>
    </w:p>
    <w:p>
      <w:pPr>
        <w:pStyle w:val="Normal"/>
        <w:ind w:left="1545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 xml:space="preserve">(тыс.руб.)                </w:t>
      </w:r>
    </w:p>
    <w:tbl>
      <w:tblPr>
        <w:tblW w:w="15120" w:type="dxa"/>
        <w:jc w:val="left"/>
        <w:tblInd w:w="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738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Верхнехавского муниципального района                  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 гарантий по возможным гарантийным случаям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851" w:right="851" w:gutter="0" w:header="0" w:top="1276" w:footer="709" w:bottom="851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2265"/>
        </w:tabs>
        <w:ind w:left="22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810"/>
        </w:tabs>
        <w:ind w:left="3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715"/>
        </w:tabs>
        <w:ind w:left="57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7260"/>
        </w:tabs>
        <w:ind w:left="7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9165"/>
        </w:tabs>
        <w:ind w:left="9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070"/>
        </w:tabs>
        <w:ind w:left="110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615"/>
        </w:tabs>
        <w:ind w:left="126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520"/>
        </w:tabs>
        <w:ind w:left="14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basedOn w:val="Style13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sz w:val="22"/>
      <w:szCs w:val="22"/>
      <w:lang w:val="ru-RU" w:bidi="ar-SA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basedOn w:val="Style13"/>
    <w:qFormat/>
    <w:rPr>
      <w:b/>
      <w:bCs/>
      <w:sz w:val="28"/>
      <w:szCs w:val="28"/>
      <w:lang w:val="ru-RU" w:bidi="ar-SA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B7FF710DEA0ABC9D22D50FBAEA4DE7F28BD96C3345F97CE5F705E577491339781744BC1BB805E3549583BAXCM" TargetMode="External"/><Relationship Id="rId3" Type="http://schemas.openxmlformats.org/officeDocument/2006/relationships/hyperlink" Target="consultantplus://offline/ref=B7B7FF710DEA0ABC9D22D50FBAEA4DE7F28BD96C3345F97CE5F705E577491339781744BC1BB805E3549583BAXCM" TargetMode="External"/><Relationship Id="rId4" Type="http://schemas.openxmlformats.org/officeDocument/2006/relationships/hyperlink" Target="consultantplus://offline/ref=B7B7FF710DEA0ABC9D22D50FBAEA4DE7F28BD96C3345F97CE5F705E577491339781744BC1BB805E3549583BAXC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37:00Z</dcterms:created>
  <dc:creator>plan4</dc:creator>
  <dc:description/>
  <cp:keywords/>
  <dc:language>en-US</dc:language>
  <cp:lastModifiedBy>Саблин Виктор Васильевич</cp:lastModifiedBy>
  <cp:lastPrinted>2017-12-15T14:32:00Z</cp:lastPrinted>
  <dcterms:modified xsi:type="dcterms:W3CDTF">2018-01-12T11:07:00Z</dcterms:modified>
  <cp:revision>72</cp:revision>
  <dc:subject/>
  <dc:title/>
</cp:coreProperties>
</file>