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2  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ерхнехавского муниципального района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О  бюджете Верхнехавского муниципального  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на 2018 год и на  плановый период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и 2020 годов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2017 год №___________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УПЛЕНИЕ ДОХОДОВ МУНИЦИПАЛЬНОГО БЮДЖЕТА ПО КОДАМ ВИДОВ ДОХОДОВ, ПОДВИДОВ ДОХОДОВ НА 2017 ГОД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15347" w:type="dxa"/>
        <w:jc w:val="left"/>
        <w:tblInd w:w="-9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548"/>
        <w:gridCol w:w="7371"/>
        <w:gridCol w:w="1476"/>
        <w:gridCol w:w="1476"/>
        <w:gridCol w:w="1476"/>
      </w:tblGrid>
      <w:tr>
        <w:trPr>
          <w:tblHeader w:val="true"/>
          <w:trHeight w:val="23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P1013"/>
            <w:bookmarkEnd w:id="0"/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3 184,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8 284,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6 446,3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6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95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334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 84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40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217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 84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40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217,00</w:t>
            </w:r>
          </w:p>
        </w:tc>
      </w:tr>
      <w:tr>
        <w:trPr>
          <w:trHeight w:val="1502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696,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07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882,00</w:t>
            </w:r>
          </w:p>
        </w:tc>
      </w:tr>
      <w:tr>
        <w:trPr>
          <w:trHeight w:val="2713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1 0202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5</w:t>
            </w:r>
          </w:p>
        </w:tc>
      </w:tr>
      <w:tr>
        <w:trPr>
          <w:trHeight w:val="9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3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5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7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7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96,00</w:t>
            </w:r>
          </w:p>
        </w:tc>
      </w:tr>
      <w:tr>
        <w:trPr>
          <w:trHeight w:val="669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7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7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96,00</w:t>
            </w:r>
          </w:p>
        </w:tc>
      </w:tr>
      <w:tr>
        <w:trPr>
          <w:trHeight w:val="1544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3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4,00</w:t>
            </w:r>
          </w:p>
        </w:tc>
      </w:tr>
      <w:tr>
        <w:trPr>
          <w:trHeight w:val="44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4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1387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36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5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8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1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66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1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2000 02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4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7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2010 02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4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7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1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5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6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76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5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6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76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>
          <w:trHeight w:val="648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>
          <w:trHeight w:val="1012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50,00</w:t>
            </w:r>
          </w:p>
        </w:tc>
      </w:tr>
      <w:tr>
        <w:trPr>
          <w:trHeight w:val="193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2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250,00</w:t>
            </w:r>
          </w:p>
        </w:tc>
      </w:tr>
      <w:tr>
        <w:trPr>
          <w:trHeight w:val="166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0 00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00,00</w:t>
            </w:r>
          </w:p>
        </w:tc>
      </w:tr>
      <w:tr>
        <w:trPr>
          <w:trHeight w:val="184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5013 05 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00,00</w:t>
            </w:r>
          </w:p>
        </w:tc>
      </w:tr>
      <w:tr>
        <w:trPr>
          <w:trHeight w:val="200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4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181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5 05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4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8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9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2 01020 01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76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40 01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,00</w:t>
            </w:r>
          </w:p>
        </w:tc>
      </w:tr>
      <w:tr>
        <w:trPr>
          <w:trHeight w:val="88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4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4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4 06010 00 0000 43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4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4 06013 05 0000 43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4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5,00</w:t>
            </w:r>
          </w:p>
        </w:tc>
      </w:tr>
      <w:tr>
        <w:trPr>
          <w:trHeight w:val="18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301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0</w:t>
            </w:r>
          </w:p>
        </w:tc>
      </w:tr>
      <w:tr>
        <w:trPr>
          <w:trHeight w:val="1272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600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151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801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151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0802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119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2503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2506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0</w:t>
            </w:r>
          </w:p>
        </w:tc>
      </w:tr>
      <w:tr>
        <w:trPr>
          <w:trHeight w:val="1503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800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829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000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2004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3050 05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1961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43000 01 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50 05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5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50 05 0000 18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 622,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326,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 112,3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 622,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326,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 112,3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18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5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88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15001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0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5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88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5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0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5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88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2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и городских округов Воронежской области на поддержку мер по обеспечению сбалансированности местных бюджет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78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2 05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местных бюджет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8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00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83,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3,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8,20</w:t>
            </w:r>
          </w:p>
        </w:tc>
      </w:tr>
      <w:tr>
        <w:trPr>
          <w:trHeight w:val="604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293,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66,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0,60</w:t>
            </w:r>
          </w:p>
        </w:tc>
      </w:tr>
      <w:tr>
        <w:trPr>
          <w:trHeight w:val="528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5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293,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66,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0,60</w:t>
            </w:r>
          </w:p>
        </w:tc>
      </w:tr>
      <w:tr>
        <w:trPr>
          <w:trHeight w:val="564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5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00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 987,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 081,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938,1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2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7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5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2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7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60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0</w:t>
            </w:r>
          </w:p>
        </w:tc>
      </w:tr>
      <w:tr>
        <w:trPr>
          <w:trHeight w:val="881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60 05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0</w:t>
            </w:r>
          </w:p>
        </w:tc>
      </w:tr>
      <w:tr>
        <w:trPr>
          <w:trHeight w:val="1584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9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0</w:t>
            </w:r>
          </w:p>
        </w:tc>
      </w:tr>
      <w:tr>
        <w:trPr>
          <w:trHeight w:val="214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5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0</w:t>
            </w:r>
          </w:p>
        </w:tc>
      </w:tr>
      <w:tr>
        <w:trPr>
          <w:trHeight w:val="1001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7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84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2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80,00</w:t>
            </w:r>
          </w:p>
        </w:tc>
      </w:tr>
      <w:tr>
        <w:trPr>
          <w:trHeight w:val="1257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7 05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84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2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80,00</w:t>
            </w:r>
          </w:p>
        </w:tc>
      </w:tr>
      <w:tr>
        <w:trPr>
          <w:trHeight w:val="368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9 00 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409,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615,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 757,80</w:t>
            </w:r>
          </w:p>
        </w:tc>
      </w:tr>
      <w:tr>
        <w:trPr>
          <w:trHeight w:val="53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9 05 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409,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615,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 757,8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40000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,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49999 00 0000 151</w:t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,4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5 0000 15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,4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259" w:footer="709" w:bottom="765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ерхнехавского муниципального  района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«О бюджете Верхнехавского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муниципального района на 2018 год 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и на плановый период 2019 и 2020 годов</w:t>
      </w:r>
      <w:r>
        <w:rPr/>
        <w:t>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ормативы отчислений  от налогов, сборов  и неналоговых до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бюджет Верхнехавского  муниципального района и бюджеты сельских поселений  на 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( в процентах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440"/>
        <w:gridCol w:w="1440"/>
        <w:gridCol w:w="1154"/>
      </w:tblGrid>
      <w:tr>
        <w:trPr>
          <w:trHeight w:val="322" w:hRule="atLeast"/>
        </w:trPr>
        <w:tc>
          <w:tcPr>
            <w:tcW w:w="5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налога (сбора)                      </w:t>
            </w:r>
          </w:p>
        </w:tc>
        <w:tc>
          <w:tcPr>
            <w:tcW w:w="4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</w:t>
            </w:r>
          </w:p>
        </w:tc>
      </w:tr>
      <w:tr>
        <w:trPr>
          <w:trHeight w:val="322" w:hRule="atLeast"/>
        </w:trPr>
        <w:tc>
          <w:tcPr>
            <w:tcW w:w="5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. бюджет район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</w:tc>
      </w:tr>
      <w:tr>
        <w:trPr>
          <w:trHeight w:val="720" w:hRule="atLeast"/>
        </w:trPr>
        <w:tc>
          <w:tcPr>
            <w:tcW w:w="5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right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 организаций, зачислявшийся до </w:t>
              <w:br/>
              <w:t>1 января 2005 года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/>
            </w:pPr>
            <w:r>
              <w:rPr>
                <w:b w:val="false"/>
              </w:rPr>
              <w:t>1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ДОХОДЫ ОТ ШТРАФОВ, САНКЦИЙ, ВОЗМЕЩЕНИЙ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9.2, 126.1, 129,4, 135.2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РОЧИХ НЕНАЛОГОВЫЕ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>
          <w:sz w:val="24"/>
          <w:szCs w:val="24"/>
        </w:rPr>
        <w:t xml:space="preserve">Приложение №4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“</w:t>
      </w:r>
      <w:r>
        <w:rPr>
          <w:sz w:val="24"/>
          <w:szCs w:val="24"/>
        </w:rPr>
        <w:t xml:space="preserve">О  бюджете Верхнехавского муниципального 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района на 2018 год и на  плановый период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>2019 и 2020 годов»</w:t>
      </w:r>
    </w:p>
    <w:p>
      <w:pPr>
        <w:pStyle w:val="TextBodyIndent"/>
        <w:ind w:left="4253" w:hanging="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Перечень главных администраторов доходов </w:t>
        <w:br/>
      </w:r>
      <w:r>
        <w:rPr>
          <w:b/>
          <w:bCs/>
          <w:sz w:val="28"/>
          <w:szCs w:val="28"/>
        </w:rPr>
        <w:t xml:space="preserve">муниципального бюджета – органов государственной власт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257"/>
        <w:gridCol w:w="5247"/>
      </w:tblGrid>
      <w:tr>
        <w:trPr>
          <w:tblHeader w:val="true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</w:t>
              <w:br/>
              <w:t>администратора доходов муниципального бюджета</w:t>
            </w:r>
          </w:p>
        </w:tc>
      </w:tr>
      <w:tr>
        <w:trPr>
          <w:trHeight w:val="23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>Главного адми-нистратора доходов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ов муниципального бюджета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68"/>
        <w:gridCol w:w="5249"/>
      </w:tblGrid>
      <w:tr>
        <w:trPr>
          <w:tblHeader w:val="true"/>
          <w:trHeight w:val="30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*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9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сумм доходов от уплаты акцизов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производимое на территории Российской Федерации, за счет доходо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надзору в сфере транспорт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30 01 0000 12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егулярные платежи за пользование недрами при пользовании недрами  на территории Российской Федерации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внутренних дел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0014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2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ая служба </w:t>
              <w:br/>
              <w:t xml:space="preserve">государственной регистрации, </w:t>
              <w:br/>
              <w:t>кадастра и картограф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енеральная прокуратура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TextBodyIndent"/>
        <w:ind w:left="0" w:hanging="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ind w:firstLine="540"/>
        <w:jc w:val="both"/>
        <w:rPr>
          <w:b w:val="false"/>
          <w:b w:val="false"/>
        </w:rPr>
      </w:pPr>
      <w:r>
        <w:rPr>
          <w:b w:val="false"/>
        </w:rPr>
        <w:t>*  В части доходов, зачисляемых в муниципальный бюджет в пределах компетенции главных администраторов доходов муниципального бюджета по всем статьям, подстатьям соответствующей статьи, подвидам доходов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5  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ерхнехавского муниципального района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О  бюджете Верхнехавского муниципального  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на 2018 год и на  плановый период </w:t>
      </w:r>
    </w:p>
    <w:p>
      <w:pPr>
        <w:pStyle w:val="Style19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и 2020 годов»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МУНИЦИПАЛЬНОГО БЮДЖЕТА И БЮДЖЕТОВ МУНИЦИПАЛЬНЫХ ОБРАЗОВАНИЙ – ОРГАНОВ ГОСУДАРСТВЕННОЙ ВЛАСТИ ВОРОНЕЖСКОЙ ОБЛАСТ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850" w:type="pct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381"/>
        <w:gridCol w:w="3320"/>
        <w:gridCol w:w="4801"/>
      </w:tblGrid>
      <w:tr>
        <w:trPr>
          <w:trHeight w:val="23" w:hRule="atLeast"/>
        </w:trPr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муниципального бюджета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лавного админис</w:t>
              <w:softHyphen/>
              <w:t>тратора доходов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муниципального бюджета</w:t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0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природных ресурсов и экологии Воронежской област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77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0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экономического развития Воронежской област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1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Управление архитектуры и градостроительства Воронежской област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1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1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Управление делами Воронежской област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1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4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строитель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51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77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5485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аграр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51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77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финансов Воронежской област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4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15001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15002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19999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та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60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предпринимательства и торговли Воронежской област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064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3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транспорта и автомобильных дорог Воронежской област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51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77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420 02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субъектов Российской Федерации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3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жилищно-коммунального хозяйства и энерге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77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79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4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Управление государственного технического надзора Воронежской област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6 90050 05 0000 14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5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Управление ветеринарии Воронежской област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9999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6 90050 05 0000 14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5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образования, науки и молодеж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4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5260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9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7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51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027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9999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097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516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5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труда и занятости населения Воронежской област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0000 00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Иные межбюджетные трансферты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6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культуры Воронежской област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51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44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46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47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6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по развитию муниципальных образований Воронежской области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0000 00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Иные межбюджетные трансферты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05 0000 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жбюджетные трансферты, передаваемые бюджетам муниципальных районов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* В части доходов, зачисляемых в муниципальный бюджет в пределах компетенции главных администраторов доходов муниципаль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6  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хавского муниципального района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"О  бюджете Верхнехавского муниципального 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а на 2018 год и на  плановый период </w:t>
      </w:r>
    </w:p>
    <w:p>
      <w:pPr>
        <w:pStyle w:val="TextBodyIndent"/>
        <w:ind w:left="1358" w:hanging="360"/>
        <w:jc w:val="right"/>
        <w:rPr>
          <w:szCs w:val="28"/>
        </w:rPr>
      </w:pPr>
      <w:r>
        <w:rPr>
          <w:sz w:val="24"/>
          <w:szCs w:val="24"/>
        </w:rPr>
        <w:t>2019 и 2019 годов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 Верхнехавского муниципального района – органов местного самоуправления  Верхнехавского муниципальн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руб.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431"/>
        <w:gridCol w:w="4921"/>
      </w:tblGrid>
      <w:tr>
        <w:trPr>
          <w:trHeight w:val="210" w:hRule="atLeast"/>
        </w:trPr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й отдел  администрации Верхнехав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05 0000 12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е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 бюджеты муниципальных районов 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 бюджетов муниципальных районов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25097 05 0000 151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8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260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7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внутригородских муниципальных образований городов федерального значения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4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6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05 0000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05 0000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05 0000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60010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018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сидий на реализацию мероприятий федеральной целевой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"Устойчивое развитие сельских территорий на 2014 - 2017 годы и на период до 2020 года"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020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4">
              <w:r>
                <w:rPr>
                  <w:rStyle w:val="InternetLink"/>
                  <w:color w:val="0000FF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"Жилище" на 2015 - 2020 годы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111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5 000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образования, физической культуры и спорта администрации Верхнехавского муниципального района Воронежской области(Сеть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 бюджеты муниципальных районов 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1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(муниципальное казенное дошкольное образовательное учреждение «Детский сад общеразвивающего вида №1» Верхнехавского муниципального района Воронежской области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05 0002 180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неналоговые доходы  (муниципальное  казенное дошкольное образовательное учреждение «Детский сад общеразвивающего вида с.Углянец» Верхнехавского муниципального района Воронежской области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05 0003 180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(муниципальное казенное общеобразовательное учреждение «Спас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7 05050 05 0009 180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(муниципальное казенное общеобразовательное учреждение «Парижскокоммун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7 05050 05 0010 180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(муниципальное казенное общеобразовательное учреждение «Правохав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24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05 0000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05 0101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Александровская основна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2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Большеприваловская средняя общеобразовательная школа» 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4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луговат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5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мазов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6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Верхнехавская средняя общеобразовательная школа №1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7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хавская средняя общеобразовательная школа №2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08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Верхнехавская средняя общеобразовательная школа №3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9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Нижнебайгор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0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арижскокоммун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1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лясоватская основна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2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равоха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3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Росташе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300 05 0114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Спас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5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Сухогае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6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Семеновская средняя общеобразовательная 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7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8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Шука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9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ервовасилье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21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Малоприваловская основна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22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Малосамовецкая основна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25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 по экономике  и  управлению муниципальным имуществом администрации Верхнехавского муниципального района  Воронежско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05 0000 12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мущества, обращенного в доходы муниципальных районов (в части реализации материальных запасов  по указанному имуществу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05 0000 42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 муниципальных районов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 05 0000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5"/>
        <w:gridCol w:w="2545"/>
        <w:gridCol w:w="185"/>
        <w:gridCol w:w="5314"/>
      </w:tblGrid>
      <w:tr>
        <w:trPr>
          <w:trHeight w:val="119" w:hRule="atLeast"/>
        </w:trPr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gridSpan w:val="2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firstLine="79"/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TextBodyIndent"/>
              <w:ind w:left="77" w:firstLine="77"/>
              <w:jc w:val="right"/>
              <w:rPr/>
            </w:pPr>
            <w:r>
              <w:rPr>
                <w:szCs w:val="28"/>
              </w:rPr>
              <w:t>к решению Совета народных депутатов</w:t>
            </w:r>
          </w:p>
          <w:p>
            <w:pPr>
              <w:pStyle w:val="TextBodyIndent"/>
              <w:ind w:left="0" w:firstLine="77"/>
              <w:jc w:val="right"/>
              <w:rPr>
                <w:szCs w:val="28"/>
              </w:rPr>
            </w:pPr>
            <w:r>
              <w:rPr>
                <w:szCs w:val="28"/>
              </w:rPr>
              <w:t>Верхнехавского муниципального района</w:t>
            </w:r>
          </w:p>
          <w:p>
            <w:pPr>
              <w:pStyle w:val="TextBodyIndent"/>
              <w:ind w:left="0" w:firstLine="77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“</w:t>
            </w:r>
            <w:r>
              <w:rPr>
                <w:szCs w:val="28"/>
              </w:rPr>
              <w:t>О бюджете Верхнехавского муниципального</w:t>
            </w:r>
          </w:p>
          <w:p>
            <w:pPr>
              <w:pStyle w:val="Normal"/>
              <w:ind w:left="1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на 2018 год и на                                    плановый период 2019  и 2020 годов»</w:t>
            </w:r>
          </w:p>
          <w:p>
            <w:pPr>
              <w:pStyle w:val="TextBodyIndent"/>
              <w:ind w:left="0" w:firstLine="77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источников внутреннего финансирования дефицита бюджета Верхнехавского муниципального района</w:t>
            </w:r>
          </w:p>
        </w:tc>
      </w:tr>
      <w:tr>
        <w:trPr>
          <w:trHeight w:val="10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й отдел администрации Верхнехавского муниципального района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 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21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259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C8B895924612FD935CD449999BCC4C1B3AD85DD0A05CD7BA8E385E5D19CC6FB2385D1992F93AF705i2b3H" TargetMode="External"/><Relationship Id="rId4" Type="http://schemas.openxmlformats.org/officeDocument/2006/relationships/hyperlink" Target="consultantplus://offline/ref=250FBC02255A37DCD709D87699630E75DA8C1F78521EB4B9B7BDD56C63F9ED6CACA6A482C9y9cDH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3:00Z</dcterms:created>
  <dc:creator>Татьяна Николаевна Митина</dc:creator>
  <dc:description/>
  <cp:keywords/>
  <dc:language>en-US</dc:language>
  <cp:lastModifiedBy>Саблин Виктор Васильевич</cp:lastModifiedBy>
  <cp:lastPrinted>2017-11-17T13:22:00Z</cp:lastPrinted>
  <dcterms:modified xsi:type="dcterms:W3CDTF">2017-12-01T08:51:00Z</dcterms:modified>
  <cp:revision>42</cp:revision>
  <dc:subject/>
  <dc:title> </dc:title>
</cp:coreProperties>
</file>