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8 год и на 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________2018г №______________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8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99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70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 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 9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 9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18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446,3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18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446,3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4 63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446,3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4 63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446,3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Саблин Виктор Васильевич</cp:lastModifiedBy>
  <cp:lastPrinted>2017-11-24T10:33:00Z</cp:lastPrinted>
  <dcterms:modified xsi:type="dcterms:W3CDTF">2017-12-01T07:54:00Z</dcterms:modified>
  <cp:revision>8</cp:revision>
  <dc:subject/>
  <dc:title/>
</cp:coreProperties>
</file>