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8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2017 год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-2020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87"/>
        <w:gridCol w:w="862"/>
        <w:gridCol w:w="1222"/>
        <w:gridCol w:w="2131"/>
        <w:gridCol w:w="1380"/>
        <w:gridCol w:w="1644"/>
        <w:gridCol w:w="1644"/>
        <w:gridCol w:w="1520"/>
      </w:tblGrid>
      <w:tr>
        <w:trPr>
          <w:trHeight w:val="87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8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 638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 99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 31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772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5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895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51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4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90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9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75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7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75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55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84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48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3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ддержку муниципальных программ развития малого и среднего предпринимательства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786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0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7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7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51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учреждений дополнительно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R5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 33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 56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 169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 21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 7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87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872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6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7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4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27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3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673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7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9 43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4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93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62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3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3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5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9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5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9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5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78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5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78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 288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 52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 035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3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3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3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94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9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80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 Верхнехавского муниципального района (Закупка товаров, работ и услуг для муниципальных нужд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78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67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26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26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7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3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3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3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5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-2020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1980"/>
        <w:gridCol w:w="1260"/>
        <w:gridCol w:w="1800"/>
        <w:gridCol w:w="1800"/>
        <w:gridCol w:w="1800"/>
      </w:tblGrid>
      <w:tr>
        <w:trPr>
          <w:trHeight w:val="8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8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 63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 99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 31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0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0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12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9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3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13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</w:tr>
      <w:tr>
        <w:trPr>
          <w:trHeight w:val="1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6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1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9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70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5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 Верхнехавского муниципального района (Закупка товаров, работ и услуг для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ддержку муниципальных программ развития малого и среднего предпринимательств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78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 2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 7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87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8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4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5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27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67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9 4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9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6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7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5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8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6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5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учреждений дополните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R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1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0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>
          <w:trHeight w:val="2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78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7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2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2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2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на 2018 год и на плановый период 2019-2020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20"/>
        <w:gridCol w:w="2005"/>
        <w:gridCol w:w="1038"/>
        <w:gridCol w:w="917"/>
        <w:gridCol w:w="889"/>
        <w:gridCol w:w="1631"/>
        <w:gridCol w:w="1819"/>
        <w:gridCol w:w="1725"/>
      </w:tblGrid>
      <w:tr>
        <w:trPr>
          <w:trHeight w:val="8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8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 638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 996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 31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 62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 851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 459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 03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 509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 51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 79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88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85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87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64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4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 52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 627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270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38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67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9 43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4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9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62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3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4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78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5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9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78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9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3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3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>
          <w:trHeight w:val="1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2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0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2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09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514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учреждений дополнительно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R5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034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07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1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ддержку муниципальных программ развития малого и среднего предпринимательства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78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 554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72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77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9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30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</w:tr>
      <w:tr>
        <w:trPr>
          <w:trHeight w:val="13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31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 Верхнехавского муниципального района (Закупка товаров, работ и услуг для муниципальных нужд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1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6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535,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665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5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852,8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46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62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4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94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2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26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26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32,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06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3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 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8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8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579"/>
        <w:gridCol w:w="1099"/>
        <w:gridCol w:w="1647"/>
        <w:gridCol w:w="1976"/>
        <w:gridCol w:w="1686"/>
      </w:tblGrid>
      <w:tr>
        <w:trPr>
          <w:tblHeader w:val="true"/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455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09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63,3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161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5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1,3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3 781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187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4 781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7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5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617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5 78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7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1</w:t>
            </w:r>
            <w:r>
              <w:rPr>
                <w:color w:val="000000"/>
                <w:sz w:val="28"/>
                <w:szCs w:val="28"/>
                <w:lang w:val="en-US"/>
              </w:rPr>
              <w:t>L02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105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74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8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19 и 2020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1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8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46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1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поселений за счет фонда финансовой поддержки муниципального района на 2018 год                                                                     и на плановый период 2019 и 2020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8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26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 на организацию  проведения оплачиваемых 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работ бюджетам поселений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иных межбюджетных трансфертов  на </w:t>
      </w:r>
      <w:r>
        <w:rPr>
          <w:b/>
          <w:spacing w:val="12"/>
          <w:sz w:val="28"/>
          <w:szCs w:val="28"/>
        </w:rPr>
        <w:t xml:space="preserve"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</w:t>
      </w:r>
      <w:r>
        <w:rPr>
          <w:b/>
          <w:sz w:val="28"/>
          <w:szCs w:val="28"/>
        </w:rPr>
        <w:t>бюджетам поселений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 на  обеспечение деятельности подведомственных учреждений культуры- сельских библиотек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8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8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89,2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3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 на 2018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4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19 и 2020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18 году и в 2019 и 2020 годах</w:t>
      </w:r>
    </w:p>
    <w:p>
      <w:pPr>
        <w:pStyle w:val="Normal"/>
        <w:ind w:left="154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2880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542" w:hanging="0"/>
        <w:jc w:val="center"/>
        <w:rPr/>
      </w:pPr>
      <w:r>
        <w:br w:type="page"/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Верхнехавского муниципального района по возможным гарантийным случаям в 2018 году и в 2019 и 2020 годах</w:t>
      </w:r>
    </w:p>
    <w:p>
      <w:pPr>
        <w:pStyle w:val="Normal"/>
        <w:ind w:left="154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(тыс.руб.)                </w:t>
      </w:r>
    </w:p>
    <w:tbl>
      <w:tblPr>
        <w:tblW w:w="15120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3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Верхнехавского муниципального района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276" w:footer="709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hyperlink" Target="consultantplus://offline/ref=B7B7FF710DEA0ABC9D22D50FBAEA4DE7F28BD96C3345F97CE5F705E577491339781744BC1BB805E3549583BAXCM" TargetMode="External"/><Relationship Id="rId4" Type="http://schemas.openxmlformats.org/officeDocument/2006/relationships/hyperlink" Target="consultantplus://offline/ref=B7B7FF710DEA0ABC9D22D50FBAEA4DE7F28BD96C3345F97CE5F705E577491339781744BC1BB805E3549583BAXC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Саблин Виктор Васильевич</cp:lastModifiedBy>
  <cp:lastPrinted>2017-11-17T13:45:00Z</cp:lastPrinted>
  <dcterms:modified xsi:type="dcterms:W3CDTF">2017-12-01T12:32:00Z</dcterms:modified>
  <cp:revision>50</cp:revision>
  <dc:subject/>
  <dc:title/>
</cp:coreProperties>
</file>