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0525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ХА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ХАВСКОГО МУНИЦИПАЛЬНОГО РАЙОНА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6"/>
        <w:gridCol w:w="4425"/>
      </w:tblGrid>
      <w:tr>
        <w:trPr/>
        <w:tc>
          <w:tcPr>
            <w:tcW w:w="51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в решение Совета народных депутатов Верхнехавского муниципального района  от 06.11.2013г. № 21 -V-СНД  «Об актуализации  Программы комплексного социально-экономического развития Верхнехавского муниципального района Воронежской области на 2013-2017 годы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целях создания условий для повышения качества жизни населения и дальнейшего сбалансированного развития экономики и социальной сферы района ,  Совет народных депутатов Верхнехавского муниципального района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left="360" w:hanging="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1.Внести изменения в паспорт  Программы  комплексного социально-экономического развития Верхнехавского муниципального района Воронежской области на 2013-2017 годы  ( далее - Программа), изложив значения  «</w:t>
      </w:r>
      <w:r>
        <w:rPr>
          <w:rFonts w:cs="Times New Roman"/>
          <w:sz w:val="28"/>
          <w:szCs w:val="28"/>
        </w:rPr>
        <w:t>Объемы и источники финансирования Программы» раздела 1 паспорта Программы в новой   редакции  согласно приложению 1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 разделе 5 «Объемы и источники финансирования» :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абзаце 2 объем финансовых ресурсов считать в сумме равной итогу таблицы 20  «Структура финансирования Программы» ;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у 20 «Структура финансирования Программы» читать в новой редакции (приложение 2 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2. Внести изменения в Приложения 19.1 и 19.2. к Программе, изложив их в новой редакции ( приложение 3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заместителя главы администрации Верхнехавского муниципального района Вовк Л.В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>5.Настоящее решение вступает в силу с 01.01.2017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ерхнехав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                                               А.Г.Пермя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27 .12. 2016 г.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08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СН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80" w:right="991" w:gutter="0" w:header="0" w:top="851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  <w:lang w:val="ru-RU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  <w:bCs w:val="false"/>
      <w:sz w:val="28"/>
      <w:szCs w:val="28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Style19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lineRule="atLeast" w:line="100" w:before="120" w:after="0"/>
      <w:jc w:val="center"/>
    </w:pPr>
    <w:rPr>
      <w:rFonts w:ascii="Times New Roman" w:hAnsi="Times New Roman" w:eastAsia="Times New Roman" w:cs="Times New Roman"/>
      <w:b/>
      <w:i/>
      <w:iCs/>
      <w:spacing w:val="40"/>
      <w:sz w:val="28"/>
      <w:szCs w:val="24"/>
    </w:rPr>
  </w:style>
  <w:style w:type="paragraph" w:styleId="Style23">
    <w:name w:val="Обычный.Название подразделения"/>
    <w:qFormat/>
    <w:pPr>
      <w:widowControl/>
      <w:suppressAutoHyphens w:val="true"/>
      <w:bidi w:val="0"/>
      <w:spacing w:lineRule="atLeast" w:line="100"/>
    </w:pPr>
    <w:rPr>
      <w:rFonts w:ascii="SchoolBook" w:hAnsi="SchoolBook" w:eastAsia="Times New Roman" w:cs="SchoolBook"/>
      <w:color w:val="auto"/>
      <w:sz w:val="28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8:00:00Z</dcterms:created>
  <dc:creator>Ирина</dc:creator>
  <dc:description/>
  <cp:keywords/>
  <dc:language>en-US</dc:language>
  <cp:lastModifiedBy>tyudaeva</cp:lastModifiedBy>
  <cp:lastPrinted>2016-12-21T09:57:00Z</cp:lastPrinted>
  <dcterms:modified xsi:type="dcterms:W3CDTF">2017-06-06T06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