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right="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объектов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х реестр объектов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на основании Устава Верхнехавского муниципального района Воронежской области Совет народных депутатов Верхнехавского муниципального рай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бъектов, составляющих реестр объектов муниципальной собственности Верхнехавского муниципального района (прилагается)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главы администрации Верхнехавского муниципального района Л.В. Вовк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путем  опубликова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А.Г.Пермяков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«17.08. 2016 г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8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— СНД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7:00Z</dcterms:created>
  <dc:creator>USER</dc:creator>
  <dc:description/>
  <cp:keywords/>
  <dc:language>en-US</dc:language>
  <cp:lastModifiedBy>tyudaeva</cp:lastModifiedBy>
  <cp:lastPrinted>2009-02-19T08:20:00Z</cp:lastPrinted>
  <dcterms:modified xsi:type="dcterms:W3CDTF">2017-08-17T07:10:00Z</dcterms:modified>
  <cp:revision>3</cp:revision>
  <dc:subject/>
  <dc:title/>
</cp:coreProperties>
</file>