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052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ХА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решение Совета народных депутатов Верхнехавского муниципального района  от 06.11.2013г. № 21 -V-СНД  «Об актуализации  Программы комплексного социально-экономического развития Верхнехавского муниципального района Воронежской области на 2013-2017 год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целях создания условий для повышения качества жизни населения и дальнейшего сбалансированного развития экономики и социальной сферы района ,  Совет народных депутатов Верхнехавского муниципального райо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аспорт  Программы  комплексного социально-экономического развития Верхнехавского муниципального района Воронежской области на 2013-2017 годы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дел 1 «</w:t>
      </w:r>
      <w:r>
        <w:rPr>
          <w:rFonts w:cs="Times New Roman"/>
          <w:sz w:val="28"/>
          <w:szCs w:val="28"/>
        </w:rPr>
        <w:t>Объемы и источники финансирования Программы» изложить в следующей  редакции :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8"/>
        <w:gridCol w:w="4844"/>
      </w:tblGrid>
      <w:tr>
        <w:trPr/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финансирования Программы, всего, тыс. руб. </w:t>
            </w:r>
          </w:p>
        </w:tc>
        <w:tc>
          <w:tcPr>
            <w:tcW w:w="4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9"/>
                <w:b/>
                <w:bCs/>
                <w:sz w:val="40"/>
                <w:szCs w:val="40"/>
              </w:rPr>
              <w:t>2581832,05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57" w:firstLine="1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87,89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450,75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1802,58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поселений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729,5</w:t>
            </w:r>
          </w:p>
        </w:tc>
      </w:tr>
      <w:tr>
        <w:trPr/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left="57" w:right="57"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4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361,3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нести  изменения в раздел 4 текста  Программы комплексного социально- экономического развития Верхнехавского муниципального района Воронежской области «Система программных мероприятий», утвержденного решением Совета народных депутатов от  06.11.2013г. № 21 -V-СН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Раздел 2.3. таблицы 19.1. «Организация муниципального управления» дополнить мероприятием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мероприят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: «Повышение эффективности деятельности органов местного самоуправления»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рок реализации мероприят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: 2016, 2017 г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ый исполнитель мероприятия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«Финансовый отдел администрации Верхнехавского муниципального райо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муниципальной программы,  в рамках которой реализуется данное мероприяти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«Муниципальная программа «Содействие развитию муниципальных образовани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2016 год : всего- 40,0 тыс. рублей, в том числе местный бюджет муниципального района – 40,0 тыс.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2017  год  : всего- 40,0 тыс. рублей, в том числе местный бюджет муниципального района – 40,0 тыс.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жидаемый конечный результат мероприят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Организация объектов благоустройства на территориях сельских поселени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ункт 4.1. таблицы 19.2. «Муниципальные программы, реализуемые на территории Верхнехавского района» , дополнить  подпунктом 4.1.4 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тус- «Муниципальная программа Верхнехавского муниципального райо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ероприятия – «Повышение эффективности деятельности органов местного самоуправлен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ветственный исполнитель мероприятия - «Финансовый отдел администрации Верхнехавского муниципального райо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ем финансир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016 год : всего- 40,0 тыс. рублей, в том числе местный бюджет муниципального района – 40,0 тыс.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2017  год  : всего- 40,0 тыс. рублей, в том числе местный бюджет муниципального района – 40,0 тыс.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жидаемый конечный результат – «Благоустройство территорий сельских поселений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5 «Объемы и источники финансирования» :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2 объем финансовых ресурсов считать в сумме равной итогу таблицы 20  «Структура финансирования Программы»;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у 20 «Структура финансирования Программы» читать в новой редакции. (прилагается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главы администрации Верхнехавского муниципального района Вовк Л.В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 момента при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                                              А.Г.Пермя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«17» 08. 2016 г.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97 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80" w:right="850" w:gutter="0" w:header="0" w:top="1418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Style19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tLeast" w:line="100" w:before="120" w:after="0"/>
      <w:jc w:val="center"/>
    </w:pPr>
    <w:rPr>
      <w:rFonts w:ascii="Times New Roman" w:hAnsi="Times New Roman" w:eastAsia="Times New Roman" w:cs="Times New Roman"/>
      <w:b/>
      <w:i/>
      <w:iCs/>
      <w:spacing w:val="40"/>
      <w:sz w:val="28"/>
      <w:szCs w:val="24"/>
    </w:rPr>
  </w:style>
  <w:style w:type="paragraph" w:styleId="Style23">
    <w:name w:val="Обычный.Название подразделения"/>
    <w:qFormat/>
    <w:pPr>
      <w:widowControl/>
      <w:suppressAutoHyphens w:val="true"/>
      <w:bidi w:val="0"/>
      <w:spacing w:lineRule="atLeast" w:line="100"/>
    </w:pPr>
    <w:rPr>
      <w:rFonts w:ascii="SchoolBook" w:hAnsi="SchoolBook" w:eastAsia="Times New Roman" w:cs="SchoolBook"/>
      <w:color w:val="auto"/>
      <w:sz w:val="28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9:00:00Z</dcterms:created>
  <dc:creator>Ирина</dc:creator>
  <dc:description/>
  <cp:keywords/>
  <dc:language>en-US</dc:language>
  <cp:lastModifiedBy>tyudaeva</cp:lastModifiedBy>
  <cp:lastPrinted>2015-02-24T15:49:00Z</cp:lastPrinted>
  <dcterms:modified xsi:type="dcterms:W3CDTF">2017-08-17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