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394970" cy="504190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ВЕРХНЕХАВСКИЙ    МУНИЦИПАЛЬНЫЙ  РАЙО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РОНЕЖСКОЙ 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 НАРОДНЫХ  ДЕПУТАТОВ  ВЕРХНЕХА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 РАЙОНА 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Р  Е  Ш  Е  Н  И  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отчет об исполнении бюджета Верхнехавского муниципального района за 2015 год по доходам в сумме  </w:t>
      </w:r>
    </w:p>
    <w:p>
      <w:pPr>
        <w:pStyle w:val="Normal"/>
        <w:rPr/>
      </w:pPr>
      <w:r>
        <w:rPr>
          <w:b/>
          <w:sz w:val="28"/>
          <w:szCs w:val="28"/>
        </w:rPr>
        <w:t>430212,3</w:t>
      </w:r>
      <w:r>
        <w:rPr>
          <w:sz w:val="28"/>
          <w:szCs w:val="28"/>
        </w:rPr>
        <w:t xml:space="preserve"> тыс.рублей,  по расходам в сумме </w:t>
      </w:r>
      <w:r>
        <w:rPr>
          <w:b/>
          <w:sz w:val="28"/>
          <w:szCs w:val="28"/>
        </w:rPr>
        <w:t>678640,7</w:t>
      </w:r>
      <w:r>
        <w:rPr>
          <w:sz w:val="28"/>
          <w:szCs w:val="28"/>
        </w:rPr>
        <w:t xml:space="preserve"> тыс.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евышением расходов над доходами в сумме  </w:t>
      </w:r>
      <w:r>
        <w:rPr>
          <w:b/>
          <w:sz w:val="28"/>
          <w:szCs w:val="28"/>
        </w:rPr>
        <w:t>248428,4</w:t>
      </w:r>
      <w:r>
        <w:rPr>
          <w:sz w:val="28"/>
          <w:szCs w:val="28"/>
        </w:rPr>
        <w:t xml:space="preserve">  тыс.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ступлению доходов в районный бюджет за    2015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ступлению доходов в районный бюджет за    2015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едомственной структуре расходов  районного бюджета за 2015 год согласно приложению № 3 к настоящему решению 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пределению  бюджетных ассигнований   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15 год  согласно приложению  № 4    к настоящему решению  Совета народных депута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15 год.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сточникам внутреннего финансирования дефицита районного бюджета за  2015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    р</w:t>
      </w:r>
      <w:r>
        <w:rPr>
          <w:color w:val="000000"/>
          <w:sz w:val="28"/>
          <w:szCs w:val="28"/>
        </w:rPr>
        <w:t xml:space="preserve">аспределению бюджетных ассигнований на  исполнение  публичных нормативных обязательств Верхнехавского муниципального района за 2015 год согласно приложению №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пределению бюджетных ассигнований  по разделам, подразделам классификации  расходов бюджета на осуществление бюджетных инвестиций  в объекты капитального строительства муниципальной собственности  Верхнехавского муниципального района и межбюджетных трансфертов бюджетам поселений  на софинансирование объектов капитального строительства муниципальной собственности  за 2015 год согласно приложению  № 8 к настоящему решению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распределению дотаций на выравнивание уровня бюджетной обеспеченности поселений за счет средств   районного бюджета за  2015 год</w:t>
      </w:r>
    </w:p>
    <w:p>
      <w:pPr>
        <w:pStyle w:val="Normal"/>
        <w:rPr/>
      </w:pPr>
      <w:r>
        <w:rPr>
          <w:sz w:val="28"/>
          <w:szCs w:val="28"/>
        </w:rPr>
        <w:t>согласно приложению № 9 к настоящему решению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пределению  </w:t>
      </w:r>
      <w:r>
        <w:rPr/>
        <w:t xml:space="preserve">дотаций   на сбалансированность бюджетам сельских  </w:t>
      </w:r>
      <w:r>
        <w:rPr>
          <w:sz w:val="28"/>
          <w:szCs w:val="28"/>
        </w:rPr>
        <w:t>поселений за счет     средств     районного бюджета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10 к настоящему решению Совета народных депута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пределению </w:t>
      </w:r>
      <w:r>
        <w:rPr/>
        <w:t xml:space="preserve">        </w:t>
      </w:r>
      <w:r>
        <w:rPr>
          <w:sz w:val="28"/>
          <w:szCs w:val="28"/>
        </w:rPr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5 год</w:t>
      </w:r>
    </w:p>
    <w:p>
      <w:pPr>
        <w:pStyle w:val="Normal"/>
        <w:rPr/>
      </w:pPr>
      <w:r>
        <w:rPr>
          <w:sz w:val="28"/>
          <w:szCs w:val="28"/>
        </w:rPr>
        <w:t>согласно приложению № 11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убвенций    муниципальным учреждениям  Верхнехавского муниципального  района  на  создание и организацию деятельности комиссии по делам несовершеннолетних  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12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спределению субвенции  муниципальным учреждениям  Верхнехавского муниципального  района  на  выполнение переданных полномочий по созданию и организацию деятельности административной комиссии    за 2015 год  согласно приложению № 13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спределению  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  за 2015 год  согласно приложению № 14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пределению  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   за 2015 год  согласно приложению № 15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5 год согласно приложению № 16 к настоящему  решению Совета 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 за 2015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7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1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   за 2015 год   согласно приложению № 19  к настоящему решению 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 за 2015 год согласно приложению № 20  к настоящему решению  Совета народных депутатов;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распределению субвенции  муниципальным  образовательным учреждениям   Верхнехавского муниципального  района   на   выплаты  единовременного пособия при передаче  ребенка на воспитание   в сем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  за 2015 год   согласно приложению № 21  к настоящему решению  Совета народных депутатов;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выплаты  единовременного пособия при передаче в семью ребенка-инвалида или ребенка, достигшего 10 лет счет средств областного бюджета   за 2015 год</w:t>
      </w:r>
    </w:p>
    <w:p>
      <w:pPr>
        <w:pStyle w:val="Normal"/>
        <w:rPr/>
      </w:pPr>
      <w:r>
        <w:rPr>
          <w:sz w:val="28"/>
          <w:szCs w:val="28"/>
        </w:rPr>
        <w:t>согласно приложению № 22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спределению субвенций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15 год  согласно приложению № 23 к настоящему решению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5 год согласно приложению № 24 к настоящему решению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субсидий  местным бюджетам   Верхнехавского муниципального  района  для долевого финансирования  приоритетных социально значимых расходов за 2015 год  согласно приложению № 25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субсидий  муниципальным  образовательным учреждениям   Верхнехавского муниципального  района   на организацию  отдыха детей за 2015 год  согласно приложению № 26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субсидии  муниципальным общеобразовательным учреждениям Верхнехавского муниципального  района  на организацию питания  учеников  за 2015 год согласно приложению № 27 к настоящему решению Совета народных депутат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ределению субсидии  муниципальным общеобразовательным учреждениям Верхнехавского муниципального  района  на  мероприятия по реализации федеральной целевой программы «Доступная среда»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28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сидий  муниципальным  казенным общеобразовательным    учреждениям    Верхнехавского муниципального  района   на  мероприятия по реализации государственной программы «Доступная среда»    за 2015 год   согласно приложению № 29 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субсидии  бюджетам муниципальных районов    на   реализацию федеральных целевых программ «Жилище»   за 2015 год согласно приложению № 30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убсидии бюджетам  муниципальных  районов  на  реализацию мероприятий по строительству и приобретению жилья для молодых семей по программе «Жилище»  за 2015 год согласно приложению № 31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(федеральный  бюджет) за 2015 год согласно приложению № 32  к настоящему решению 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убсидии   бюджетам муниципальных районов на осуществление мероприятий по обеспечению жильем граждан Российской Федерации, проживающих в сельской местности (областной бюджет) за 2015 год согласно приложению № 33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прочих   субсидий, передаваемых бюджетам поселений на финансирование расходов  на уличное освещение за  2015 год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 № 34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   субсидий, передаваемых бюджетам  муниципальных районов на финансирование расходов   по строительству спортивной площадки (МКОУ «Парижскокоммунская СОШ»)  согласно приложению № 35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 межбюджетных трансфертов, передаваемых бюджетам поселений  на подключение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 за 2015 год   согласно приложению № 36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межбюджетных трансфертов, передаваемых бюджетам поселений  на государственную поддержку лучших работников  муниципальных учреждений культуры, расположенных на территориях сельских поселений за 2015 год согласно приложению № 37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  распределению</w:t>
      </w:r>
      <w:r>
        <w:rPr/>
        <w:t xml:space="preserve">  </w:t>
      </w:r>
      <w:r>
        <w:rPr>
          <w:sz w:val="28"/>
          <w:szCs w:val="28"/>
        </w:rPr>
        <w:t xml:space="preserve">прочих   межбюджетных  трансфертов, передаваемые бюджетам поселений на финансирование по областной целевой программе «Содействие занятости населения Воронежской области на 2010-2015 годы»  за  2015 год </w:t>
      </w:r>
      <w:r>
        <w:rPr/>
        <w:t xml:space="preserve">   </w:t>
      </w:r>
      <w:r>
        <w:rPr>
          <w:sz w:val="28"/>
          <w:szCs w:val="28"/>
        </w:rPr>
        <w:t>согласно приложению № 38 к настоящему решению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прочих   межбюджетных  трансфертов, передаваемые бюджетам поселений для компенсации дополнительных затрат,    возникших в результате решений, принятых органами  власти другого уровня, за счет средств областного бюджета  (Из резервного фонда Воронежской области на приобретение  ГСМ на пожароопасный период) за  2015 год   согласно приложению № 39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 средств кредита, передаваемые бюджетам поселений на ремонт дорог  (кредит на  ЦП «Развитие сети автомобильных  дорог  общего пользования Воронежской области на 2013-2015 годы») за  2015 год   согласно приложению № 40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редств кредита  на строительство   спортивно оздоровительного комплекса    в с.Углянец  по программе «Развитие физической культуры и спорта»  за 2015 год  согласно приложению № 41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редств кредита  на строительство   тротуаров    в с.Углянец  по программе «Содействие развитию  муниципальных образований  и местного самоуправления»  за 2015 год  согласно приложению № 42  к настоящему решению  Совета народных депутатов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средств кредита из областного бюджета на строительство детского сада № 1 в с.В.Хава  по программе «Развитие образования»  за 2015 год  согласно приложению № 43 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исполнению программы  муниципальных внутренних заимствований Верхнехавского муниципального района за 2015 год </w:t>
      </w:r>
    </w:p>
    <w:p>
      <w:pPr>
        <w:pStyle w:val="Normal"/>
        <w:rPr/>
      </w:pPr>
      <w:r>
        <w:rPr>
          <w:sz w:val="28"/>
          <w:szCs w:val="28"/>
        </w:rPr>
        <w:t>согласно приложению № 44  к настоящему решению  Совета народных депутатов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рограммы  муниципальных  гарантий Верхнехавского муниципального района за 2015 год согласно приложению № 45  к настоящему решению  Совета народных депутатов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А.Г.Пермяк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7:00Z</dcterms:created>
  <dc:creator>buh3</dc:creator>
  <dc:description/>
  <cp:keywords/>
  <dc:language>en-US</dc:language>
  <cp:lastModifiedBy>buh3</cp:lastModifiedBy>
  <cp:lastPrinted>2016-04-26T10:27:00Z</cp:lastPrinted>
  <dcterms:modified xsi:type="dcterms:W3CDTF">2016-04-26T07:28:00Z</dcterms:modified>
  <cp:revision>10</cp:revision>
  <dc:subject/>
  <dc:title>                      ВЕРХНЕХАВСКИЙ    МУНИЦИПАЛЬНЫЙ  РАЙОН</dc:title>
</cp:coreProperties>
</file>