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пособия при всех формах устройства детей, лишенных родительского попечения,  в семью 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 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3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63,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39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3-30T08:32:00Z</dcterms:modified>
  <cp:revision>6</cp:revision>
  <dc:subject/>
  <dc:title>Приложение №1</dc:title>
</cp:coreProperties>
</file>