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26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</w:tblGrid>
      <w:tr>
        <w:trPr/>
        <w:tc>
          <w:tcPr>
            <w:tcW w:w="45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25 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2016 г. №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/>
        <w:tc>
          <w:tcPr>
            <w:tcW w:w="106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й для долевого финансирование приоритетных социально значимых расходов  муниципальным  образованиям и муниципальным учреждениям  Верхнехавского муниципального  района  за 2015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1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7743"/>
              <w:gridCol w:w="167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полнено ( тыс.руб.)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юджеты поселений- дотация на сбалансированность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8217,0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ция Верхнехавского муниципального района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62,5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по экономике и управлению муниципальным имуществом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1,7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Финансовый отдел администрации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77,4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КУ «СООД  ОМС Верхнехавского муниципального района»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64,5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.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бразования, физической культуры и спорта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91,0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.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бразования, физической культуры и спорта  (школы0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61,3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.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тдел образования, физической культуры и спорта  (детская - юношеская спортивная школа)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33,8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.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КУДО «Дом творчества детей и подростков»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89,7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КУДО «Детская школа искусств»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10,7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КДОУ «Детский сад общеразвивающего вида №1»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13,6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.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культуры и архивного дела администрации Верхнехавского муниципального района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99,8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 т о г о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52223,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3:00Z</dcterms:created>
  <dc:creator>Админ</dc:creator>
  <dc:description/>
  <cp:keywords/>
  <dc:language>en-US</dc:language>
  <cp:lastModifiedBy>buh3</cp:lastModifiedBy>
  <cp:lastPrinted>2013-06-21T08:28:00Z</cp:lastPrinted>
  <dcterms:modified xsi:type="dcterms:W3CDTF">2016-04-26T06:01:00Z</dcterms:modified>
  <cp:revision>8</cp:revision>
  <dc:subject/>
  <dc:title>Приложение №1</dc:title>
</cp:coreProperties>
</file>