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526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6"/>
      </w:tblGrid>
      <w:tr>
        <w:trPr/>
        <w:tc>
          <w:tcPr>
            <w:tcW w:w="45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ложение № 15 к  решению Совета народных депутатов Верхнехавского муниципальн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2016 г. №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46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6"/>
      </w:tblGrid>
      <w:tr>
        <w:trPr/>
        <w:tc>
          <w:tcPr>
            <w:tcW w:w="106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редел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убвенции  муниципальным учреждениям  Верхнехавского муниципального  района  на  выполнение переданных полномочий по организации и осуществлению деятельности по опеке и попечительству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а 2015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05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9"/>
              <w:gridCol w:w="7743"/>
              <w:gridCol w:w="1995"/>
            </w:tblGrid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№№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/п</w:t>
                  </w:r>
                </w:p>
              </w:tc>
              <w:tc>
                <w:tcPr>
                  <w:tcW w:w="7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именование учреждений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сполнено ( тыс.руб.)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</w:t>
                  </w:r>
                </w:p>
              </w:tc>
              <w:tc>
                <w:tcPr>
                  <w:tcW w:w="7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дел образования, физической культуры и спорта Верхнехавского муниципального района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57,0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И т о г о 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57,0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3:10:00Z</dcterms:created>
  <dc:creator>Админ</dc:creator>
  <dc:description/>
  <cp:keywords/>
  <dc:language>en-US</dc:language>
  <cp:lastModifiedBy>buh3</cp:lastModifiedBy>
  <cp:lastPrinted>2008-10-19T12:02:00Z</cp:lastPrinted>
  <dcterms:modified xsi:type="dcterms:W3CDTF">2016-03-30T08:32:00Z</dcterms:modified>
  <cp:revision>7</cp:revision>
  <dc:subject/>
  <dc:title>Приложение №1</dc:title>
</cp:coreProperties>
</file>