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4526"/>
      </w:tblGrid>
      <w:tr>
        <w:trPr/>
        <w:tc>
          <w:tcPr>
            <w:tcW w:w="61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45 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2016 г. №________</w:t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граммы муниципальных  гарантий Верхнеха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015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одлежащих предоставлению  муниципальных гарантий Верхнехавского муниципального района в 2015 году  </w:t>
            </w:r>
          </w:p>
          <w:p>
            <w:pPr>
              <w:pStyle w:val="Normal"/>
              <w:ind w:left="1545" w:hanging="0"/>
              <w:jc w:val="both"/>
              <w:rPr/>
            </w:pPr>
            <w:r>
              <w:rPr/>
              <w:t xml:space="preserve">                                                                                      </w:t>
            </w:r>
            <w:r>
              <w:rPr/>
              <w:t>(тыс.руб.)</w:t>
            </w:r>
          </w:p>
          <w:tbl>
            <w:tblPr>
              <w:tblW w:w="10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"/>
              <w:gridCol w:w="1947"/>
              <w:gridCol w:w="1440"/>
              <w:gridCol w:w="1250"/>
              <w:gridCol w:w="1100"/>
              <w:gridCol w:w="1307"/>
              <w:gridCol w:w="2625"/>
            </w:tblGrid>
            <w:tr>
              <w:trPr>
                <w:trHeight w:val="135" w:hRule="atLeast"/>
              </w:trPr>
              <w:tc>
                <w:tcPr>
                  <w:tcW w:w="7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№№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19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Цель гарантии-рования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    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личие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ава регресс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ного треб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ания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верка финан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ового состояния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инц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ала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условия предоставления муниципальных гарантий Верхнехавског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униципального района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имен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ани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инципала</w:t>
                  </w:r>
                </w:p>
              </w:tc>
              <w:tc>
                <w:tcPr>
                  <w:tcW w:w="12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мм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арантир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ания</w:t>
                  </w:r>
                </w:p>
              </w:tc>
              <w:tc>
                <w:tcPr>
                  <w:tcW w:w="1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</w:t>
                  </w: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</w:t>
                  </w: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7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2265"/>
        </w:tabs>
        <w:ind w:left="22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810"/>
        </w:tabs>
        <w:ind w:left="38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715"/>
        </w:tabs>
        <w:ind w:left="57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7260"/>
        </w:tabs>
        <w:ind w:left="7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9165"/>
        </w:tabs>
        <w:ind w:left="9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1070"/>
        </w:tabs>
        <w:ind w:left="110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615"/>
        </w:tabs>
        <w:ind w:left="126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520"/>
        </w:tabs>
        <w:ind w:left="14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59:00Z</dcterms:created>
  <dc:creator>Админ</dc:creator>
  <dc:description/>
  <cp:keywords/>
  <dc:language>en-US</dc:language>
  <cp:lastModifiedBy>buh3</cp:lastModifiedBy>
  <cp:lastPrinted>2008-10-19T12:02:00Z</cp:lastPrinted>
  <dcterms:modified xsi:type="dcterms:W3CDTF">2016-04-26T06:27:00Z</dcterms:modified>
  <cp:revision>4</cp:revision>
  <dc:subject/>
  <dc:title>Приложение №1</dc:title>
</cp:coreProperties>
</file>