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________2016 г. №__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ступление доходов  в районный бюджет за 2015 год ( по кодам   классификации доходов бюджета)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2779"/>
        <w:gridCol w:w="1463"/>
      </w:tblGrid>
      <w:tr>
        <w:trPr>
          <w:trHeight w:val="52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казателя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-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>адми-нистра-тора</w:t>
            </w:r>
          </w:p>
          <w:p>
            <w:pPr>
              <w:pStyle w:val="Normal"/>
              <w:rPr/>
            </w:pPr>
            <w:r>
              <w:rPr/>
              <w:t>дохо-</w:t>
            </w:r>
          </w:p>
          <w:p>
            <w:pPr>
              <w:pStyle w:val="Normal"/>
              <w:rPr/>
            </w:pPr>
            <w:r>
              <w:rPr/>
              <w:t>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районного бюджет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212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нарушение законодательства 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5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ы прав потребителей и прав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36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 взыскания (штрафы) за административные правонарушения в области  государственного регулирования  производства и оборота этилового спирта, алкогольной, спиртосодержаще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801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 взыскания (штрафы) за нарушение законодательства 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5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 взыскания (штрафы) за нарушение законодательства  в области санитарно- эпидемиологического благополучия человека и законодательства  в сфере защиты прав потреб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800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денежных взысканий (штрафов) и иных сумм  возмещения ущерба,  зачисляемых в бюджеты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2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 гражданами, осуществляющими трудовую 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10 01 0000 11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 0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о налогах и сборах, предусмотренные  статьями ,116,118, статьей 1191, пунктами 1 и 2 статьи 120, статьями 125,126,128,129, 132,133,134,135,135,1 Налогового 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0014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 об административных правонарушениях, предусмотренные статьей 20,25 Кодекса 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 кадастра и кар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емельного  законодательс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60 01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ая Прокуратур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87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, полученные от 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 Российской Федерации  о  контрактной системе в сфере закупок товаров, работ и услуг для обеспечения  для государственных и муниципальных нужд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3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 возмещения ущерба,  зачисляемых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7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жильем молодых сем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реализацию  федеральных 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 бюджетам муниципальных районов на  бюджетные инвестиции в объекты капитального строительства государственной  собственности муниципальных образований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085 05 0000 151</w:t>
              <w:tab/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закупку автобусов  и   техники для жилищно- коммунального хозяйства, работающих на газомоторном топли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02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4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0 05 0000 151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униципальному бюджету на выполнение передаваемых полномочий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 xml:space="preserve">2 02 03024 </w:t>
              <w:tab/>
              <w:t>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7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2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9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999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6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/>
              <w:t>2 02 04012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25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, на   подключение  общедоступных библиотек Российской Федерации к сети «Интернет» и развития системы  библиотечного дела с учетом  расширения  информационных технологий 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41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53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999 05 0000 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7 05000 05 0000 1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, находящегося в оперативном управлении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8:00Z</dcterms:created>
  <dc:creator>User</dc:creator>
  <dc:description/>
  <cp:keywords/>
  <dc:language>en-US</dc:language>
  <cp:lastModifiedBy>buh3</cp:lastModifiedBy>
  <cp:lastPrinted>2011-03-11T13:14:00Z</cp:lastPrinted>
  <dcterms:modified xsi:type="dcterms:W3CDTF">2016-03-30T08:05:00Z</dcterms:modified>
  <cp:revision>8</cp:revision>
  <dc:subject/>
  <dc:title>                                                                                                       Приложение № 2</dc:title>
</cp:coreProperties>
</file>