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23 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дошкольным учреждениям Верхнехавского муниципального  района  на финансирование дошкольных учреждений в части  реализации ими государственного стандарта дошкольного образования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67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 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ОУ «Детский сад ОВ с.Углянец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12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ОУ «Детский сад ОВ № 1 с.В.Хава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78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(Спасский детсад)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98,3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(Парижскокоммунский детсад)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0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(Правохавский детсад)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6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7036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56:00Z</dcterms:created>
  <dc:creator>Админ</dc:creator>
  <dc:description/>
  <cp:keywords/>
  <dc:language>en-US</dc:language>
  <cp:lastModifiedBy>buh3</cp:lastModifiedBy>
  <cp:lastPrinted>2016-04-26T08:56:00Z</cp:lastPrinted>
  <dcterms:modified xsi:type="dcterms:W3CDTF">2016-04-26T05:57:00Z</dcterms:modified>
  <cp:revision>14</cp:revision>
  <dc:subject/>
  <dc:title>Приложение №1</dc:title>
</cp:coreProperties>
</file>