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кредита  из областного бюджета на  строительство тротуаров    в с.Углянец  за 2015 год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глянское сельское поселение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2161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61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24:00Z</dcterms:modified>
  <cp:revision>12</cp:revision>
  <dc:subject/>
  <dc:title>Приложение №1</dc:title>
</cp:coreProperties>
</file>