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526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организацию питания  учеников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 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Александровская О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Большепривалов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Верхнелуговат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Верхнемазов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Верхнехавская СОШ №1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7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Верхнехавская СОШ №2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Верхнехавская СОШ №3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Нижнебайгор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Парижскокоммун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Правохав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Росташев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Спас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Сухогаев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Семенов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Углян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Шукав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Первовасильевская С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Малоприваловская О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Малосамовецкая О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Никоновская О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Нижнемазовская О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Плясоватская  ООШ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Углянская ООШ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94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25:00Z</dcterms:created>
  <dc:creator>Админ</dc:creator>
  <dc:description/>
  <cp:keywords/>
  <dc:language>en-US</dc:language>
  <cp:lastModifiedBy>buh3</cp:lastModifiedBy>
  <cp:lastPrinted>2012-03-27T15:27:00Z</cp:lastPrinted>
  <dcterms:modified xsi:type="dcterms:W3CDTF">2016-03-30T08:45:00Z</dcterms:modified>
  <cp:revision>7</cp:revision>
  <dc:subject/>
  <dc:title>Приложение №1</dc:title>
</cp:coreProperties>
</file>