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________2016 г. №__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Поступление доходов  в районный бюджет за 2015 год  по кодам видов доходов, подвидов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78"/>
        <w:gridCol w:w="136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8 5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212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69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3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1 02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3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1 0201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1 0202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1 0203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1 0204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 гражданами, осуществляющими трудовую 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1 05 00000 00 0000 000  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77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  <w:r>
              <w:rPr/>
              <w:t>1 05 02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5 0201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5 0202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5 03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5 0301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5 0302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1 08 03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1 08 0301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9 06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09 0601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11 00000 00 0000 00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6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3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нты, полученные  от предоставления бюджетных кредитов внутри стра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3050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5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7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501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5013 1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503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государственной власти , органов 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1 05035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000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2 0100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ые воздействия на окружающую сре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2 0101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2 0102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2 0103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2 0104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4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96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1 14 06000 00 0000 43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6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  <w:r>
              <w:rPr/>
              <w:t>1 14 06010 00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ходы от продажи земельных участков, государственная собственность  на которые не разграничен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1 14 06013 10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 которые расположены в граница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  <w:r>
              <w:rPr>
                <w:b/>
              </w:rPr>
              <w:t xml:space="preserve"> </w:t>
            </w:r>
            <w:r>
              <w:rPr/>
              <w:t>1 14 06020 00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 разграничена (за исключением земельных участков бюджетных 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  <w:r>
              <w:rPr>
                <w:b/>
              </w:rPr>
              <w:t xml:space="preserve"> </w:t>
            </w:r>
            <w:r>
              <w:rPr/>
              <w:t>1 14 06025 05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>
                <w:b/>
                <w:lang w:val="en-US"/>
              </w:rPr>
              <w:t xml:space="preserve">1 16 00000 00 0000 </w:t>
            </w:r>
            <w:r>
              <w:rPr>
                <w:b/>
              </w:rPr>
              <w:t>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1 16 0</w:t>
            </w:r>
            <w:r>
              <w:rPr/>
              <w:t>3</w:t>
            </w:r>
            <w:r>
              <w:rPr>
                <w:lang w:val="en-US"/>
              </w:rPr>
              <w:t xml:space="preserve">000 00 0000 </w:t>
            </w:r>
            <w:r>
              <w:rPr/>
              <w:t>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по налогам и сбор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1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о налогах и сборах, предусмотренные  статьями ,116,118, статьей 1191, пунктами 1 и 2 статьи 120, статьями 125,126,128,129, 132,133,134,135,135,1 Налогового  кодекса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3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600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о применении контрольно-кассовой техники  при осуществлении наличных денежных расчетов и (или)  расчетов с использованием  платежных кар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0800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в области  государственного регулирования 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0801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в области  государственного регулирования  производства и оборота этилового спирта, алкогольной, спиртосодержащей продук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5000 00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нарушение законодательства 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505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нарушение законодательства  в области охраны окружающей сре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506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800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нарушение законодательства  в области санитарно- эпидемиологического благополучия человека и законодательства  в сфере защиты прав потребите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000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эа правонарушения в области дорожного дви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0010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ша  правил перевозки крупногабаритных и тяжелых грузов по автомобильным дорогам общего поль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0014 01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00 00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 о  контрактной системе в сфере закупок товаров, работ и услуг для обеспечения  для государственных и муниципальных нуж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30 05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 о  контрактной системе в сфере закупок товаров, работ и услуг для обеспечения  для государственных и муниципальных нужд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43000 01 6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 об административных правонарушениях, предусмотренные статьей 20,25 Кодекса  Российской Федерации об административных правонарушения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денежных взысканий (штрафов) и иных сумм возмещения ущер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</w:t>
            </w:r>
            <w:r>
              <w:rPr/>
              <w:t xml:space="preserve"> </w:t>
            </w:r>
            <w:r>
              <w:rPr>
                <w:b/>
              </w:rPr>
              <w:t>1 17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00 00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выясненные поступления, зачисляемые в бюджеты 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513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от других бюджетов бюджетной системы 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413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1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71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100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29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008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 на обеспечение жильем молодых сем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008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жильем молодых сем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051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 районов на реализацию  федеральных  целевых програ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05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реализацию  федеральных  целевых програ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убсидии бюджетам муниципальных районов на обеспечение жильем молодых сем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бсидии бюджетам муниципальных районов на мероприятия по созданию универсальной  безбарьерной среды, позволяющей обеспечить совместное обучение инвалидов и лиц, не имеющих нарушения  развития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077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 на  софинансирование  капитальных вложений в объекты государственной  (муниципальной)собственнос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3</w:t>
            </w:r>
          </w:p>
        </w:tc>
      </w:tr>
      <w:tr>
        <w:trPr>
          <w:trHeight w:val="106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2085 00 0000 151</w:t>
              <w:tab/>
              <w:t xml:space="preserve"> 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2085 05 0000 151</w:t>
              <w:tab/>
              <w:t xml:space="preserve">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 2 0221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 на закупку автобусов  и   техники для жилищно- коммунального хозяйства, работающих на газомоторном топлив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 2 0221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закупку автобусов  и   техники для жилищно- коммунального хозяйства, работающих на газомоторном топлив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99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субсиди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4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>2 02 02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4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финансирование приоритетных социально значимых рас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программы «Школьное моло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 на уличное освещ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 организацию летнего  отдыха де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субсидии бюджетам муниципальных районов  на ремонт зданий общеобразовательных учреждений и прилегающих к ним территорий   для беспрепятственного доступа инвалидов и  других МГН    с учетом их особых потребностей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мероприятия по созданию универсальной  безбарьерной среды, позволяющей обеспечить совместное обучение инвалидов и лиц, не имеющих нарушения  развития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мероприятия  по развитию градостроительной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2 03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829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2 02 0302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2 02 03020 05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2 02 03024 </w:t>
              <w:tab/>
              <w:t>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 на выполнение передаваемых полномочий субъ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 xml:space="preserve">2 02 03024 </w:t>
              <w:tab/>
              <w:t>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муниципальных районов на выполнение передаваемых полномочий субъ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027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2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027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2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02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02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99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бюджетам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субвенции бюджетам муниципальных районов (на финансирование  обшеобразовательных учреждений в части реализации  ими госстандарта обще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3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субвенции бюджету муниципального района (на финансирование  дошкольных учреждений в части реализации  ими госстандарта дошкольно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выплаты единовременного пособия при передаче в семью ребенка-инвалида или ребенка, достигшего 10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выплаты единовременного пособия при передаче  ребенка на воспитание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2 02 04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000 </w:t>
            </w:r>
            <w:r>
              <w:rPr/>
              <w:t>2 02 04012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000 </w:t>
            </w:r>
            <w:r>
              <w:rPr/>
              <w:t>2 02 0401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25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на  комплектование книжных фондов библиотек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2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41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 на 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4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на 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53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,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053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99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2 04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7 0500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000 </w:t>
            </w:r>
            <w:r>
              <w:rPr/>
              <w:t>2 07 0503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1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 ч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от других бюджетов бюджетной системы -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413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413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местных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0:00Z</dcterms:created>
  <dc:creator>User</dc:creator>
  <dc:description/>
  <cp:keywords/>
  <dc:language>en-US</dc:language>
  <cp:lastModifiedBy>buh3</cp:lastModifiedBy>
  <cp:lastPrinted>2011-03-11T13:14:00Z</cp:lastPrinted>
  <dcterms:modified xsi:type="dcterms:W3CDTF">2016-03-30T08:05:00Z</dcterms:modified>
  <cp:revision>7</cp:revision>
  <dc:subject/>
  <dc:title>                                                                                                       Приложение № 2</dc:title>
</cp:coreProperties>
</file>