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 №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 решению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депутатов  Верхнеха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____ _______2016 г. №____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А С П Р Е Д Е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чих   межбюджетных  трансфертов, передаваемые бюджетам поселений на финансирование по областной целевой программе «Содействие занятости населения Воронежской области на 2010-2015 годы»  за 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7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/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00:00Z</dcterms:created>
  <dc:creator>User</dc:creator>
  <dc:description/>
  <cp:keywords/>
  <dc:language>en-US</dc:language>
  <cp:lastModifiedBy>buh3</cp:lastModifiedBy>
  <cp:lastPrinted>2011-03-15T12:39:00Z</cp:lastPrinted>
  <dcterms:modified xsi:type="dcterms:W3CDTF">2016-04-26T06:18:00Z</dcterms:modified>
  <cp:revision>9</cp:revision>
  <dc:subject/>
  <dc:title>                                                                                         Приложение № 6</dc:title>
</cp:coreProperties>
</file>