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к решению Совета   народных 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ерхнехавского муниципального района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«____»______2016 г. №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х ассигнований  за 2015 год из районного бюджета  по разделам, подразделам, целевым статьям расходов и  видам расходов  классификации расходов  бюдж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920"/>
        <w:gridCol w:w="574"/>
        <w:gridCol w:w="1485"/>
        <w:gridCol w:w="931"/>
        <w:gridCol w:w="1537"/>
      </w:tblGrid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8640,7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80,1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Ф, высших  исполнительных органов власти, государственной власти субъекта Российской Федерации и органов  местного самоуправл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48,6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82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3,1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Закупка товаров, работ и услуг дл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2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,3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Иные бюджетные ассигнования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2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33,7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2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муниципального района Воронежской области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2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2,4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в рамках подпрограммы «Обеспечение реализации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2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,7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в рамках подпрограммы «Обеспечение реализации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(Закупка товаров, работ и услуг дл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2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8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в рамках подпрограммы «Обеспечение реализации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(Иные бюджетные ассигнования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2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09,1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рганизацию деятельности по делам несовершеннолетних и защите  их прав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2 78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5,7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рганизацию деятельности по делам несовершеннолетних и защите  их прав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2 78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,3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существление полномочий по сбору информации от поселений,  входящих в муниципальный район, необходимой для ведения регистра муниципальных правовых актов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2 78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,4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существление полномочий по  сбору информации от поселений,  входящих в муниципальный район, необходимой для ведения регистра муниципальных правовых актов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2 78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6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существление полномочий по созданию и организации деятельности административных комиссий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 7847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8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существление полномочий по созданию и организации деятельности административных комиссий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 7847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82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0,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82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2,1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82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олнение переданных полномочий по организации и осуществлению деятельности по опеке и попечительству в рамках подпрограммы  «Социализация детей-сирот и детей, нуждающихся в особой защите государства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78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60,9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олнение переданных полномочий по организации и осуществлению деятельности по опеке и попечительству в рамках подпрограммы  «Социализация детей-сирот и детей, нуждающихся в особой защите государства муниципальной программы Верхнехавского муниципального района Воронежской области «Развитие образования» (Закупка товаров, работ и услуг дл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78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6,1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муниципальных учреждений в рамках подпрограммы </w:t>
            </w:r>
            <w:r>
              <w:rPr>
                <w:bCs/>
                <w:sz w:val="28"/>
                <w:szCs w:val="28"/>
              </w:rPr>
              <w:t>«Обеспечение реализации муниципальной программы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80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92,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на обеспечение деятельности муниципальных учреждений в рамках подпрограммы </w:t>
            </w:r>
            <w:r>
              <w:rPr>
                <w:bCs/>
                <w:sz w:val="28"/>
                <w:szCs w:val="28"/>
              </w:rPr>
              <w:t>«Обеспечение реализации муниципальной программы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805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1,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транспортных средств, работающих на газомоторном топливе в рамках подпрограммы «Расширение использования компримированного природного газа в качестве моторного топлива» муниципальной программы Верхнехавского муниципального района  «Развитие транспортной системы» (Закупка товаров работ и услуг дл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 788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94,2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 рамках подпрограммы «Развитие дорожного хозяйства Верхнехавского муниципального района Воронежской области» муниципальной программы «Развитие транспортной сети» (Межбюджетные трансферты на мероприятия по развитию сети  автомобильных дорог общего пользования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71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2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 в области национальной экономи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86,2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 рамках подпрограммы «Активная политика занятости населения и социальная поддержка безработных граждан» муниципальной программы Верхнехавского муниципального района «Содействие занятости населения» (Иные межбюджетные трансферты  бюджетам поселений на организацию проведения общественных работ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1 78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оддержку муниципальных программ развития малого и среднего предпринимательства в рамках подпрограммы «Развитие и поддержка малого и среднего предпринимательства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Экономическое развитие и инновационная экономика» (Безвозмездные перечисления организациям за исключением государственных и муниципальных организаций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886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транспортных средств, работающих на газомоторном топливе в рамках подпрограммы «Расширение использования компримированного природного газа в качестве моторного топлива» муниципальной программы Верхнехавского муниципального района  «Развитие транспортной системы» (Закупка товаров работ и услуг дл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 517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,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в рамках подпрограммы </w:t>
            </w:r>
            <w:r>
              <w:rPr>
                <w:bCs/>
                <w:sz w:val="28"/>
                <w:szCs w:val="28"/>
              </w:rPr>
              <w:t>«Обеспечение реализации муниципальной программы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815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6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Расходы в рамках подпрограммы «Реализация государственной политики в сфере  социально- экономического развития муниципальных образований Верхнехавского муниципального района» муниципальной программы  Верхнехавского муниципального района Воронежской области «Содействие развитию муниципальных образований и местного самоуправления» (Межбюджетные трансферты на устройство тротуаров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787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,9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1,3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1,3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уличное освещение в рамках подпрограммы «Повышение энергетической  эффективности экономики Верхнехавского муниципального района и сокращение энергетических издержек в бюджетном секторе на 2011 -2020 годы» муниципальной программы Верхнехавского муниципального района «Энергоэффективность и развитие энергетики» (Межбюджетные трансферт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78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1,3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933,7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образов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395,4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1 0059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7,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Закупка товаров, работ и услуг дл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1 0059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,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2 1 8026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8,2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2 1 8026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6,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ение других расходных обязательств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 (Иные бюджетные ассигнования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2 1 8026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7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 из резервного фонда Правительства Воронежской области в рамках подпрограммы «Развитие дошкольного и общего образования» муниципальной программы Верхнехавского муниципального района Воронежской области «Развитие образования» (Закупка товаров, работ и услуг дл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5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образов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633,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1 005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3391,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муниципального района Воронежской области «Развитие образования» </w:t>
            </w:r>
            <w:r>
              <w:rPr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5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2,3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80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Закупка  товаров, работ и услуг для 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80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9,2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Выполнение других расходных обязательств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 (Иные бюджетные ассигнования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80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1,3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Закупка  товаров, работ и услуг для 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 78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,4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Закупка  товаров, работ и услуг для 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78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  (</w:t>
            </w:r>
            <w:r>
              <w:rPr>
                <w:b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 3 80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,4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  (Закупка  товаров, работ и услуг для 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 3 80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1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 3 80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1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созданию универсальной безбарьерной среды, позволяющей обеспечить совместное обучение инвалидов и лиц, не имеющих нарушения  развития в рамках подпрограммы  «Обеспечение доступности приоритетных объектов и услуг в приоритетных сферах жизнедеятельности инвалидов  и других маломобильных групп населения» муниципальной программы Верхнехавского муниципального района «Доступная среда» (Закупка  товаров, работ и услуг для  муниципальных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50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1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созданию универсальной безбарьерной среды, позволяющей обеспечить совместное обучение инвалидов и лиц, не имеющих нарушения  развития в рамках подпрограммы  «Обеспечение доступности приоритетных объектов и услуг в приоритетных сферах жизнедеятельности инвалидов  и других маломобильных групп населения» муниципальной программы Верхнехавского муниципального района «Доступная среда» (Закупка  товаров, работ и услуг для  муниципальных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8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8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1,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по организации отдыха и оздоровления детей и молодежи в рамках подпрограммы «Создание условий для организации отдыха и оздоровления детей и молодежи Воронежской области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78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52,2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Мероприятия по организации отдыха и оздоровления детей и молодежи в рамках подпрограммы «Создание условий для организации отдыха и оздоровления детей и молодежи Воронежской области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80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по организации отдыха и оздоровления детей и молодежи в рамках подпрограммы «Создание условий для организации отдыха и оздоровления детей и молодежи Воронежской области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88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1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оздоровлению детей в рамках подпрограммы «Совершенствование социальной поддержки семьи и детей»</w:t>
            </w:r>
            <w:r>
              <w:rPr>
                <w:bCs/>
                <w:sz w:val="28"/>
                <w:szCs w:val="28"/>
              </w:rPr>
              <w:t xml:space="preserve"> муниципальной программы Верхнехавского муниципального района Воронеж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«Социальная поддержка граждан»</w:t>
            </w:r>
            <w:r>
              <w:rPr>
                <w:sz w:val="28"/>
                <w:szCs w:val="28"/>
              </w:rPr>
              <w:t xml:space="preserve">   (Закупка  товаров, работ и услуг дл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78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304,3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в области образования в рамках </w:t>
            </w:r>
            <w:r>
              <w:rPr>
                <w:bCs/>
                <w:sz w:val="28"/>
                <w:szCs w:val="28"/>
              </w:rPr>
              <w:t xml:space="preserve">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 80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,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мероприятия в области образования в рамках </w:t>
            </w:r>
            <w:r>
              <w:rPr>
                <w:bCs/>
                <w:sz w:val="28"/>
                <w:szCs w:val="28"/>
              </w:rPr>
              <w:t xml:space="preserve">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80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других расходных обязательств в рамках подпрограммы «</w:t>
            </w:r>
            <w:r>
              <w:rPr>
                <w:bCs/>
                <w:sz w:val="28"/>
                <w:szCs w:val="28"/>
              </w:rPr>
              <w:t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(Иные бюджетные ассигнования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80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органов 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82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,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органов 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>
                <w:sz w:val="28"/>
                <w:szCs w:val="28"/>
              </w:rPr>
              <w:t>(Закупка  товаров, работ и услуг для 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82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4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органов 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>
                <w:sz w:val="28"/>
                <w:szCs w:val="28"/>
              </w:rPr>
              <w:t>(Закупка  товаров, работ и услуг для 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82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78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126,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5,8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,2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в рамках подпрограммы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Искусство и наследие» муниципальной программы Верхнехавского муниципального района Воронежской области «Развитие культуры»</w:t>
            </w:r>
            <w:r>
              <w:rPr>
                <w:color w:val="000000"/>
                <w:sz w:val="28"/>
                <w:szCs w:val="28"/>
              </w:rPr>
              <w:t xml:space="preserve">  (Закупка  товаров, работ и услуг для 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51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 рамках  подпрограммы «Искусство и наследие» муниципальной программы Верхнехавского муниципального района Воронежской области «Развитие культуры» (Межбюджетные трансферты на подключение общедоступных библиотек Российской  Федерации к сети Интернет и развитие системы библиотечного дела с учетом расширения информационных технологий и оцифровки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514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 рамках  подпрограммы «Искусство и наследие» муниципальной программы Верхнехавского муниципального района Воронежской области «Развитие культуры» (Межбюджетные трансферты на государственную поддержку лучших работников  муниципальных учреждений культур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514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0,6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82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2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2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  <w:r>
              <w:rPr>
                <w:sz w:val="28"/>
                <w:szCs w:val="28"/>
              </w:rPr>
              <w:t xml:space="preserve"> (Иные бюджетные ассигнования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2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,3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,3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муниципальной собственности  в рамках подпрограммы «Строительство и реконструкция объектов здравоохранения Верхнехавского муниципального района» муниципальной программы Верхнехавского муниципального района Воронежской области «Развитие  здравоохранения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80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3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79,1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платы к пенсиям муниципальных служащих Верхнехавского муниципального района Воронежской области в рамках подпрограммы «Развитие мер социальной поддержки отдельных категорий граждан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 программы Верхнехавского муниципального района  Воронежской области </w:t>
            </w:r>
            <w:r>
              <w:rPr>
                <w:bCs/>
                <w:sz w:val="28"/>
                <w:szCs w:val="28"/>
              </w:rPr>
              <w:t xml:space="preserve"> «Социальная поддержка граждан»</w:t>
            </w:r>
            <w:r>
              <w:rPr>
                <w:sz w:val="28"/>
                <w:szCs w:val="28"/>
              </w:rPr>
              <w:t xml:space="preserve"> (Социальное обеспечение и иные выплаты населению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1804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43,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жильем молодых семей в рамках подпрограммы «Создание условий для обеспечения доступным и комфортным жильем населения Воронежской области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муниципального района Воронежской обла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785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1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жильем молодых семей в рамках подпрограммы «Создание условий для обеспечения доступным и комфортным жильем населения Верхнехавского муниципального района Воронежской области» федеральной целевой программы «Жилище» на 2011-2015 годы, муниципальной целевой программы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50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улучшение жилищных условий гражданам РФ, проживающим в сельской местности в рамках подпрограммы «Устойчивое развитие сельских территорий Верхнехавского муниципального района на 2014-2017 годы и на период до 2020 года» муниципальной программы Верхнехавского муниципального района «Развитие 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8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,9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улучшение жилищных условий  молодых семей и молодых специалистов, проживающих в сельской местности в рамках подпрограммы «Устойчивое развитие сельских территорий Верхнехавского муниципального района на 2014-2017 годы и на период до 2020 года» муниципальной программы Верхнехавского муниципального района «Развитие 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8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 и дет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48,8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мпенсацию, выплачиваемую родителям  (законным представителям) 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 и общего образования»</w:t>
            </w:r>
            <w:r>
              <w:rPr>
                <w:bCs/>
                <w:color w:val="000000"/>
                <w:sz w:val="28"/>
                <w:szCs w:val="28"/>
              </w:rPr>
              <w:t xml:space="preserve"> 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Социальное обеспечение и иные выплаты населению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78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1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«Социализация детей-сирот и детей, нуждающихся в особой защите государства» муниципальной программы Верхнехавского муниципального района Воронежской области «Развитие образования» (Социальное обеспечение и иные выплаты населению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52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7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выплат приемной семье на содержание подопечных детей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  (Социальное обеспечение и иные выплаты населению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78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79,3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выплаты вознаграждения, причитающегося приемному родителю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  (Социальное обеспечение и иные выплаты населению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78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,1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выплат семьям опекунов на содержание подопечных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  (Социальное обеспечение и иные выплаты населению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78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04,8  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Обеспечение единовременной выплаты при передаче ребенка на воспитание в семью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  (Социальное обеспечение и иные выплаты населению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78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,1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единовременной выплаты при устройстве в семью ребенка-инвалида или ребенка, достигшего возраста 10 лет, а также при передаче на воспитание в семью братьев (сестер)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  (Социальное обеспечение и иные выплаты населению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78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7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80,9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в области физической культуры и спорта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Развитие физической культуры и спорта» муниципально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ограммы Верхнехавского муниципального района Воронежской области «Развитие физической культуры и спорта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0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1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на укрепление материально – технической базы спортивных объектов, находящихся в муниципальной собственности, </w:t>
            </w:r>
            <w:r>
              <w:rPr>
                <w:color w:val="000000"/>
                <w:sz w:val="28"/>
                <w:szCs w:val="28"/>
              </w:rPr>
              <w:t>рамках подпрограммы «Развитие физической культуры и спорта»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физической культуры и спорта</w:t>
            </w:r>
            <w:r>
              <w:rPr>
                <w:color w:val="000000"/>
                <w:sz w:val="28"/>
                <w:szCs w:val="28"/>
              </w:rPr>
              <w:t>» (Закупка  товаров, работ и услуг дл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86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7,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96,3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муниципальной собственности  в рамках подпрограммы «Строительство и реконструкция спортивных сооружений Верхнехавского муниципального района муниципальной программы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78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,3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капитальные вложения в объекты муниципальной собственности  в рамках подпрограммы «Строительство и реконструкция спортивных сооружений Верхнехавского муниципального района муниципальной программы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70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3,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центные платежи по муниципальному долгу Верхнехавского муниципального района Воронежской области в рамках </w:t>
            </w:r>
            <w:r>
              <w:rPr>
                <w:sz w:val="28"/>
                <w:szCs w:val="28"/>
              </w:rPr>
              <w:t>п</w:t>
            </w:r>
            <w:r>
              <w:rPr>
                <w:bCs/>
                <w:color w:val="000000"/>
                <w:sz w:val="28"/>
                <w:szCs w:val="28"/>
              </w:rPr>
              <w:t>одпрограммы «Управление муниципальными финансами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 (обслуживание муниципального долга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878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,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66,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49,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 муниципальных образований Верхнехавского муниципального района Воронежской области» (Межбюджетные трансферт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8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349,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 муниципальных образований Верхнехавского муниципального района Воронежской области» (Межбюджетные трансферт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8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поддержку мер по обеспечению сбалансированности  бюджетам сельских поселений в рамках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8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7,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  бюджетам сельских поселений  для финансирования расходов местных бюджетов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>
                <w:color w:val="000000"/>
                <w:sz w:val="28"/>
                <w:szCs w:val="28"/>
              </w:rPr>
              <w:t xml:space="preserve"> (Зарезервированные средства на ЧС и ликвидацию их последствий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05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39:00Z</dcterms:created>
  <dc:creator>User</dc:creator>
  <dc:description/>
  <cp:keywords/>
  <dc:language>en-US</dc:language>
  <cp:lastModifiedBy>buh3</cp:lastModifiedBy>
  <cp:lastPrinted>2016-04-26T08:13:00Z</cp:lastPrinted>
  <dcterms:modified xsi:type="dcterms:W3CDTF">2016-04-26T05:14:00Z</dcterms:modified>
  <cp:revision>7</cp:revision>
  <dc:subject/>
  <dc:title>                                                                                                   Приложение № 4</dc:title>
</cp:coreProperties>
</file>