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5921"/>
      </w:tblGrid>
      <w:tr>
        <w:trPr/>
        <w:tc>
          <w:tcPr>
            <w:tcW w:w="47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 кредита из областного бюджета на строительство детского сада № 1 в с.В.Хава  по программе «Развитие образования»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ДОУ  «Детский сад ОВ № 1»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6217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26217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4-26T06:25:00Z</dcterms:modified>
  <cp:revision>11</cp:revision>
  <dc:subject/>
  <dc:title>Приложение №1</dc:title>
</cp:coreProperties>
</file>