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 на  реализацию мероприятий по строительству и приобретению жилья для молодых семей по программе «Жилищ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1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21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6:08:00Z</dcterms:modified>
  <cp:revision>10</cp:revision>
  <dc:subject/>
  <dc:title>Приложение №1</dc:title>
</cp:coreProperties>
</file>