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№ 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народных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___» _________2016 г.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720"/>
        <w:gridCol w:w="720"/>
        <w:gridCol w:w="6"/>
        <w:gridCol w:w="630"/>
        <w:gridCol w:w="6"/>
        <w:gridCol w:w="72"/>
        <w:gridCol w:w="136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.)                          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с е г 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640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целевая программа  Верхнехавского муниципального района Воронежской области  «Развитие здравоохра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заболеваний и формирование здорового образа жизни, Развитие  первичной медико-санитарн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 в рамках подпрограммы «Профилактика заболеваний и формирование здорового образа жизни, Развитие  первичной медико-санитарной помощи» муниципальной программы  Верхнехавского муниципального района Воронежской области «Развитие здравоохранения» (Капитальные вложения в объекты капитального строительства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8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125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«Развитие дошкольного и общего образования»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84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6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9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 78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7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2 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в рамках подпрограммы «Социализация детей – 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 переданных полномочий по организации и осуществлению деятельности по опеке и попечительству в рамках подпрограммы «Социализация детей – 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дополнительного образования и воспитания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 xml:space="preserve">муниципальной программы Верхнехавского муниципального района Воронежской области «Развитие образования» </w:t>
            </w:r>
            <w:r>
              <w:rPr>
                <w:bCs/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7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в рамках </w:t>
            </w:r>
            <w:r>
              <w:rPr>
                <w:bCs/>
                <w:sz w:val="28"/>
                <w:szCs w:val="28"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 8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в рамках </w:t>
            </w:r>
            <w:r>
              <w:rPr>
                <w:bCs/>
                <w:sz w:val="28"/>
                <w:szCs w:val="28"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других расходных обязательств в рамках подпрограммы «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Верхнехавского муниципального района Воронежской области «Социальная поддержка 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мер социальной поддержки отдельных категорий граждан» муниципальной программы </w:t>
            </w:r>
            <w:r>
              <w:rPr>
                <w:bCs/>
                <w:sz w:val="28"/>
                <w:szCs w:val="28"/>
              </w:rPr>
              <w:t>Верхнехавского муниципального района Воронежской области «Социальная поддержка 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  <w:sz w:val="28"/>
                <w:szCs w:val="28"/>
              </w:rPr>
              <w:t xml:space="preserve"> «Социальная поддержка граждан»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оздоровлению детей в рамках подпрограммы «Совершенствование социальной поддержки семьи и детей» муниципальной программы Верхнехавского муниципального района «Социальная поддержка граждан» (Закупка товаров, работ и услуг дл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7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«Доступная сре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Обеспечение доступности приоритетных объектов и услуг в приоритетных сферах жизнедеятельности инвалидов  и других маломобильных групп населени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4 1 5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 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целевая программа «Жилище»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федеральной целевой </w:t>
            </w:r>
            <w:r>
              <w:rPr>
                <w:bCs/>
                <w:sz w:val="28"/>
                <w:szCs w:val="28"/>
              </w:rPr>
              <w:t xml:space="preserve"> программы «Жилище» на 2011-2015 годы муниципальной целевой программы «Обеспечение 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  <w:sz w:val="28"/>
                <w:szCs w:val="28"/>
              </w:rPr>
              <w:t>муниципальной  программы «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7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«Содействие занятости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бюджетам организацию проведения обществе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7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5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Искусство и наследие»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Искусство и наследие»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5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8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color w:val="000000"/>
                <w:sz w:val="28"/>
                <w:szCs w:val="28"/>
              </w:rPr>
              <w:t xml:space="preserve">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Развитие физической культуры и спорта»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8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  <w:sz w:val="28"/>
                <w:szCs w:val="28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  <w:sz w:val="28"/>
                <w:szCs w:val="28"/>
              </w:rPr>
              <w:t>»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8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9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вложения в объекты муниципальной собственности в рамках  подпрограммы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 в рамках  подпрограммы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7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Развитие и поддержка малого и среднего предпринимательства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ддержку малого и среднего предпринимательства в рамках подпрограммы «Развитие и поддержка малого и среднего предпринимательства» муниципальной программы Верхнехавского муниципального района Воронежской области «Экономическое развитие и инновационная экономика» (Безвозмездные  перечисления организациям за исключением государственных и муниципальных организаций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8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8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сбору информации от поселений,  входящих в муниципальный район, необходимы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7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 сбору информации от поселений,  входящих в муниципальный район, необходимы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7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муниципальных учреждений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муниципальных учреждений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«Развитие транспортной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дорожного хозяйства Верхнехавского муниципального района Воронежской области» муниципальной программы «Развитие транспортной системы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истемы» 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7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транспортных средств, работающих на газомоторном топливе в рамках подпрограммы 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 (Закупка товаров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 5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транспортных средств, работающих на газомоторном топливе в рамках подпрограммы 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 (Закупка товаров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 7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5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8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8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улучшение жилищных условий молодых семей и молодых специалистов, проживающих и работающих на селе,  в рамках подпрограммы «Устойчивое развитие сельских территорий Верхнехавского муниципального района Воронежской области на 2014-2017 годы и на период до 2020 года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7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муниципального района «Энергоэффективность и развитие энергетик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7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01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из резервного фонда правительства Воронежской области на приобретение ГСМ в пожароопасный пери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2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(обслуживание муниципального дол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8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6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внивание бюджетной обеспеченности поселений в рамках подпрограммы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внивание бюджетной обеспеченности поселений в рамках подпрограммы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8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</w:t>
            </w:r>
            <w:r>
              <w:rPr>
                <w:b/>
                <w:bCs/>
                <w:sz w:val="28"/>
                <w:szCs w:val="28"/>
              </w:rPr>
              <w:t xml:space="preserve">» 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  <w:sz w:val="28"/>
                <w:szCs w:val="28"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  <w:sz w:val="28"/>
                <w:szCs w:val="28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  <w:sz w:val="28"/>
                <w:szCs w:val="28"/>
              </w:rPr>
              <w:t xml:space="preserve"> 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  <w:sz w:val="28"/>
                <w:szCs w:val="28"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  <w:sz w:val="28"/>
                <w:szCs w:val="28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  <w:sz w:val="28"/>
                <w:szCs w:val="28"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  <w:sz w:val="28"/>
                <w:szCs w:val="28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6:00Z</dcterms:created>
  <dc:creator>buh3</dc:creator>
  <dc:description/>
  <cp:keywords/>
  <dc:language>en-US</dc:language>
  <cp:lastModifiedBy>Саблин Виктор Васильевич</cp:lastModifiedBy>
  <dcterms:modified xsi:type="dcterms:W3CDTF">2016-05-17T10:25:00Z</dcterms:modified>
  <cp:revision>14</cp:revision>
  <dc:subject/>
  <dc:title/>
</cp:coreProperties>
</file>