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526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6"/>
      </w:tblGrid>
      <w:tr>
        <w:trPr/>
        <w:tc>
          <w:tcPr>
            <w:tcW w:w="45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9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 решению Совета народных депутатов Верхнехавского муниципальн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2016 г. №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46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6"/>
      </w:tblGrid>
      <w:tr>
        <w:trPr/>
        <w:tc>
          <w:tcPr>
            <w:tcW w:w="106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пределе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й  муниципальным  казенным общеобразовательным    учреждениям    Верхнехавского муниципального  района   на  мероприятия по реализации государственной программы «Доступная среда»    за 2015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105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69"/>
              <w:gridCol w:w="7743"/>
              <w:gridCol w:w="1995"/>
            </w:tblGrid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№№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/п</w:t>
                  </w:r>
                </w:p>
              </w:tc>
              <w:tc>
                <w:tcPr>
                  <w:tcW w:w="7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именование учреждений</w:t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сполнено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(тыс.руб.)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.</w:t>
                  </w:r>
                </w:p>
              </w:tc>
              <w:tc>
                <w:tcPr>
                  <w:tcW w:w="7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Отдел образования, физической культуры и спорта (МКОУ «Углянская СОШ № 1»)</w:t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99,5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И т о г о </w:t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399,5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6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6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06:42:00Z</dcterms:created>
  <dc:creator>Админ</dc:creator>
  <dc:description/>
  <cp:keywords/>
  <dc:language>en-US</dc:language>
  <cp:lastModifiedBy>buh3</cp:lastModifiedBy>
  <cp:lastPrinted>2013-06-21T08:47:00Z</cp:lastPrinted>
  <dcterms:modified xsi:type="dcterms:W3CDTF">2016-04-26T06:06:00Z</dcterms:modified>
  <cp:revision>11</cp:revision>
  <dc:subject/>
  <dc:title>Приложение №1</dc:title>
</cp:coreProperties>
</file>