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 единовременного пособия при передаче  ребенка на воспитание   в семью за счет областного бюджета 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олнен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.руб)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6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1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3-30T08:34:00Z</dcterms:modified>
  <cp:revision>7</cp:revision>
  <dc:subject/>
  <dc:title>Приложение №1</dc:title>
</cp:coreProperties>
</file>