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выплаты семьям опекунов на содержание подопечных детей  за счет средств областного бюджета  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04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304,8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23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3-30T08:33:00Z</dcterms:modified>
  <cp:revision>6</cp:revision>
  <dc:subject/>
  <dc:title>Приложение №1</dc:title>
</cp:coreProperties>
</file>