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2016 г. №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муниципальным  образовательным учреждениям   Верхнехавского муниципального  района   на   выплаты  единовременного пособия при передаче в семью ребенка-инвалида или ребенка, достигшего 10 лет счет средств областного бюджета   за 201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7743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сполнено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тыс.руб.)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администрации  Верхнехавского муниципального район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4,7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664,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47:00Z</dcterms:created>
  <dc:creator>Админ</dc:creator>
  <dc:description/>
  <cp:keywords/>
  <dc:language>en-US</dc:language>
  <cp:lastModifiedBy>buh3</cp:lastModifiedBy>
  <cp:lastPrinted>2008-10-19T12:02:00Z</cp:lastPrinted>
  <dcterms:modified xsi:type="dcterms:W3CDTF">2016-03-30T08:34:00Z</dcterms:modified>
  <cp:revision>6</cp:revision>
  <dc:subject/>
  <dc:title>Приложение №1</dc:title>
</cp:coreProperties>
</file>