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Совета    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т «____»_________2016г ..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районного  бюджета за 2015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05"/>
        <w:gridCol w:w="646"/>
        <w:gridCol w:w="528"/>
        <w:gridCol w:w="614"/>
        <w:gridCol w:w="1308"/>
        <w:gridCol w:w="679"/>
        <w:gridCol w:w="134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(тыс.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640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26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3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4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5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существление полномочий по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существление полномочий по 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7847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7847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транспортных средств, работающих на газомоторном топливе в рамках подпрограммы «Расширение использования компримированного природного газа в качестве моторного топлива» муниципальной программы Верхнехавского муниципального района  «Развитие транспортной системы» (Закупка товаров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4 78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1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Расходы на приобретение транспортных средств, работающих на газомоторном топливе в рамках подпрограммы «Расширение использования компримированного природного газа в качестве моторного топлива» муниципальной программы Верхнехавского муниципального района  «Развитие транспортной системы» (Закупка товаров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 517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оддержку муниципальных программ развития малого и среднего предпринимательства в рамках подпрограммы «Развитие и поддержка малого и среднего предпринимательства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Экономическое развитие и инновационная экономика» (Безвозмездные перечисления организациям за исключением государственных и муниципальных организ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88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  в рамках подпрограммы «Строительство и реконструкция объектов здравоохранения Верхнехавского муниципального района» муниципальной программы Верхнехавского муниципального района Воронежской области «Развитие  здравоохран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80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</w:tr>
      <w:tr>
        <w:trPr>
          <w:trHeight w:val="6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30,3</w:t>
            </w:r>
          </w:p>
        </w:tc>
      </w:tr>
      <w:tr>
        <w:trPr>
          <w:trHeight w:val="6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латы к пенсиям муниципальных служащих Верхнехавского муниципального района Воронежской област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  <w:sz w:val="28"/>
                <w:szCs w:val="28"/>
              </w:rPr>
              <w:t xml:space="preserve"> «Социальная поддержка граждан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0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6</w:t>
            </w:r>
          </w:p>
        </w:tc>
      </w:tr>
      <w:tr>
        <w:trPr>
          <w:trHeight w:val="6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жильем молодых семей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федеральной целевой программы «Жилище» на 2011-2015 годы, муниципальной целевой программы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>
          <w:trHeight w:val="6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78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на улучшение жилищных условий  молодых семей и молодых специалистов, проживающих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 5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улучшение жилищных условий  молодых семей и молодых специалистов, проживающих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8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Искусство и наследие»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 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51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0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sz w:val="28"/>
                <w:szCs w:val="28"/>
              </w:rPr>
              <w:t xml:space="preserve"> (Иные бюджетные ассигнован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0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04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0059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0059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802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802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802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 и дет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  <w:sz w:val="28"/>
                <w:szCs w:val="28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8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8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 78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 78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025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28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0059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0059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802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802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27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 00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391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00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2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8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8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9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8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1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 78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 78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</w:t>
            </w:r>
            <w:r>
              <w:rPr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5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78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 78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 8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оздоровлению детей в рамках подпрограммы «Совершенствование  социальной поддержки семьи и детей» муниципальной программы Верхнехавского муниципального района  «Социальная поддержка граждан»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78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в рамках </w:t>
            </w:r>
            <w:r>
              <w:rPr>
                <w:bCs/>
                <w:sz w:val="28"/>
                <w:szCs w:val="28"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 8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в рамках </w:t>
            </w:r>
            <w:r>
              <w:rPr>
                <w:bCs/>
                <w:sz w:val="28"/>
                <w:szCs w:val="28"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других расходных обязательств в рамках подпрограммы «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83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>
                <w:sz w:val="28"/>
                <w:szCs w:val="28"/>
              </w:rPr>
              <w:t>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 и дет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2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  <w:sz w:val="28"/>
                <w:szCs w:val="28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8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52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04,8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8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3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6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99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0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0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ети»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1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подпрограммы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 бюджетам поселений на организацию проведения общественных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78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Расходы в рамках подпрограммы «Реализация государственной политики в сфере  социально- экономического развития муниципальных образований Верхнехавского муниципального района» муниципальной программы 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78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1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78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1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1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1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07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  <w:sz w:val="28"/>
                <w:szCs w:val="28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  <w:sz w:val="28"/>
                <w:szCs w:val="28"/>
              </w:rPr>
              <w:t>»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8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7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 объекты  муниципальной  собственности  в рамках подпрограммы «Строительство и реконструкция спортивных сооружений Верхнехавского муниципального района» муниципальной программы Верхнехавского муниципального района  «Развитие физической культуры и спорта» (Межбюджетные трансферт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4 70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(обслуживание муниципального долг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7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66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9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7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49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88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  <w:sz w:val="28"/>
                <w:szCs w:val="28"/>
              </w:rPr>
              <w:t xml:space="preserve"> (Зарезервированные средства на ЧС и ликвидацию их последств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0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экономике и управлению муниципальным имущество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7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0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Мероприятия в рамках подпрограммы </w:t>
            </w:r>
            <w:r>
              <w:rPr>
                <w:bCs/>
                <w:sz w:val="28"/>
                <w:szCs w:val="28"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15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Служба  организационного обеспечения деятельности органов местного самоуправления Верхнехавского муниципального район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26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26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«Детский сад ОВ № 1» Верхнехавского муниципальн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239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88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2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0059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1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0059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 из резервного фонда Правительства Воронежской области в рамках подпрограммы «Развитие дошкольного и общего образования» муниципальной программы Верхнехавского муниципального района Воронежской области «Развитие образования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802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802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1802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126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8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6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 и дет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  <w:sz w:val="28"/>
                <w:szCs w:val="28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>
                <w:sz w:val="28"/>
                <w:szCs w:val="28"/>
              </w:rPr>
              <w:t xml:space="preserve">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8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ОУ ДОД Дом творчества детей и подростков Верхнехавского муниципального района Воронеж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9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</w:t>
            </w:r>
            <w:r>
              <w:rPr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78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одпрограммы «Создание условий для организации отдыха и оздоровления детей и молодежи Верхнехавского муниципального района»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8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ОУДОД «ДШИ Верхнехавского муниципального район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5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65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</w:t>
            </w:r>
            <w:r>
              <w:rPr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7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(Закупка  товаров, работ и услуг для 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  <w:sz w:val="28"/>
                <w:szCs w:val="28"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8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2:00Z</dcterms:created>
  <dc:creator>User</dc:creator>
  <dc:description/>
  <cp:keywords/>
  <dc:language>en-US</dc:language>
  <cp:lastModifiedBy>Саблин Виктор Васильевич</cp:lastModifiedBy>
  <cp:lastPrinted>2013-04-03T18:10:00Z</cp:lastPrinted>
  <dcterms:modified xsi:type="dcterms:W3CDTF">2016-05-13T13:54:00Z</dcterms:modified>
  <cp:revision>13</cp:revision>
  <dc:subject/>
  <dc:title>                                                                                                      Приложение № 5</dc:title>
</cp:coreProperties>
</file>