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решению Совета    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ерхнеха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____»_________2016 г.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 субсидий  на софинансирование объектов капитального строительства муниципальной собственности 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38"/>
        <w:gridCol w:w="1537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бсидии  на  объекты капитального строительства - все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8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евые программы- все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8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объектов капитального  строительства государственной собственности субъектов  Российской Федерации (объекты капитального строительства собственности  муниципальных образований) все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  в рамках подпрограммы «Строительство и реконструкция спортивных сооружений Верхнехавского муниципального района муниципальной программы Верхнехавского муниципального района Воронежской области «Развитие физической культуры и спорта»</w:t>
            </w:r>
            <w:r>
              <w:rPr>
                <w:b/>
              </w:rPr>
              <w:t xml:space="preserve">- </w:t>
            </w:r>
            <w:r>
              <w:rPr>
                <w:sz w:val="28"/>
                <w:szCs w:val="28"/>
              </w:rPr>
              <w:t>строительство универсальной спортивной площадки в с.Парижская Комму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7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31:00Z</dcterms:created>
  <dc:creator>User</dc:creator>
  <dc:description/>
  <cp:keywords/>
  <dc:language>en-US</dc:language>
  <cp:lastModifiedBy>buh3</cp:lastModifiedBy>
  <cp:lastPrinted>2015-04-22T11:47:00Z</cp:lastPrinted>
  <dcterms:modified xsi:type="dcterms:W3CDTF">2016-04-26T05:43:00Z</dcterms:modified>
  <cp:revision>6</cp:revision>
  <dc:subject/>
  <dc:title>                                                                                                      Приложение № 5</dc:title>
</cp:coreProperties>
</file>