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й  на строительство универсальной спортивной площадки по программе «Развитие физической культуры и спорта»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 МКОУ «Парижскокоммунская СОШ»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78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478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7:29:00Z</dcterms:modified>
  <cp:revision>9</cp:revision>
  <dc:subject/>
  <dc:title>Приложение №1</dc:title>
</cp:coreProperties>
</file>