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5921"/>
      </w:tblGrid>
      <w:tr>
        <w:trPr/>
        <w:tc>
          <w:tcPr>
            <w:tcW w:w="47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за 2015 год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 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ДОУ «Детский сад общеразвивающего вида с.Углянец»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40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18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ДОУ «Детский сад общеразвивающего вида № 1»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0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42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2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4-26T05:54:00Z</dcterms:modified>
  <cp:revision>5</cp:revision>
  <dc:subject/>
  <dc:title>Приложение №1</dc:title>
</cp:coreProperties>
</file>