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052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решение Совета народных депутатов Верхнехавского муниципального района  от 06.11.2013г. № 21 -</w:t>
            </w:r>
            <w:r>
              <w:rPr>
                <w:sz w:val="28"/>
                <w:szCs w:val="28"/>
                <w:lang w:val="ru-RU"/>
              </w:rPr>
              <w:t>V-СНД</w:t>
            </w:r>
            <w:r>
              <w:rPr>
                <w:sz w:val="28"/>
                <w:szCs w:val="28"/>
              </w:rPr>
              <w:t xml:space="preserve">  «Об актуализации  Программы комплексного социально-экономического развития Верхнехавского муниципального района Воронежской области на 2013-2017 год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целях создания условий для повышения качества жизни населения и дальнейшего сбалансированного развития экономики и социальной сферы района ,  Совет народных депутатов Верхнехавского муниципального райо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аспорт  Программы  комплексного социально-экономического развития Верхнехавского муниципального района Воронежской области на 2013-2017 годы 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раздел </w:t>
      </w:r>
      <w:r>
        <w:rPr>
          <w:b w:val="false"/>
          <w:bCs w:val="false"/>
          <w:sz w:val="28"/>
          <w:szCs w:val="28"/>
        </w:rPr>
        <w:t>1 «</w:t>
      </w:r>
      <w:r>
        <w:rPr>
          <w:rFonts w:cs="Times New Roman"/>
          <w:b w:val="false"/>
          <w:bCs w:val="false"/>
          <w:sz w:val="28"/>
          <w:szCs w:val="28"/>
        </w:rPr>
        <w:t>Объемы и источники финансирования Программы» изложить в следующей  редакции 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8"/>
        <w:gridCol w:w="4846"/>
      </w:tblGrid>
      <w:tr>
        <w:trPr/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rStyle w:val="Style18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, всего, тыс. руб. </w:t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  <w:b/>
                <w:bCs/>
                <w:sz w:val="40"/>
                <w:szCs w:val="40"/>
              </w:rPr>
              <w:t>2581752,05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87,89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450,75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722,58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29,5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57" w:right="57" w:firstLine="113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361,33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Внести  изменения в </w:t>
      </w:r>
      <w:r>
        <w:rPr>
          <w:sz w:val="28"/>
          <w:szCs w:val="28"/>
          <w:lang w:val="ru-RU"/>
        </w:rPr>
        <w:t>раздел 4 текста  Программы комплексного социально- экономического развития Верхнехавского муниципального района Воронежской области «Система программных мероприятий», утвержденного решением Совета народных депутатов от  06.11.2013г. № 21 -V-СНД: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Таблицу 19 «Программные мероприятия» принять в новой редакции и считать её таблицей 19.1. (прилагается)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Дополнить  таблицей 19.2. «Муниципальные программы, реализуемые на территории Верхнехавского муниципального района»(прилагается)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разделе 5 «Объемы и источники финансирования» :</w:t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объем финансовых ресурсов считать в сумме равной итогу таблицы 20  «Структура финансирования Программы»;</w:t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20 «Структура финансирования Программы» читать в новой редакции. (прилагает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абзаце 4 источниками средств для реализации Программы с учётом целевых муниципальных программ читать в новой редак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6,4 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40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– 23,3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юджет сельских поселений –4,68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ебюджетные источники финансирования  — 25,62%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                                              А.Г.Пермя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2» марта 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8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380" w:right="850" w:gutter="0" w:header="0" w:top="450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WW8Num2z0">
    <w:name w:val="WW8Num2z0"/>
    <w:qFormat/>
    <w:rPr>
      <w:b w:val="false"/>
      <w:bCs w:val="false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tLeast" w:line="100" w:before="120" w:after="0"/>
      <w:jc w:val="center"/>
    </w:pPr>
    <w:rPr>
      <w:rFonts w:ascii="Times New Roman" w:hAnsi="Times New Roman" w:eastAsia="Times New Roman" w:cs="Times New Roman"/>
      <w:b/>
      <w:i/>
      <w:iCs/>
      <w:spacing w:val="40"/>
      <w:sz w:val="28"/>
      <w:szCs w:val="24"/>
      <w:lang w:eastAsia="ru-RU"/>
    </w:rPr>
  </w:style>
  <w:style w:type="paragraph" w:styleId="Style24">
    <w:name w:val="Обычный.Название подразделения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SchoolBook" w:hAnsi="SchoolBook" w:eastAsia="Times New Roman" w:cs="Times New Roman"/>
      <w:color w:val="auto"/>
      <w:sz w:val="28"/>
      <w:szCs w:val="20"/>
      <w:lang w:val="ru-RU" w:eastAsia="ru-RU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00:00Z</dcterms:created>
  <dc:creator>Ирина</dc:creator>
  <dc:description/>
  <dc:language>en-US</dc:language>
  <cp:lastModifiedBy>Ирина</cp:lastModifiedBy>
  <cp:lastPrinted>2015-02-24T15:49:00Z</cp:lastPrinted>
  <dcterms:modified xsi:type="dcterms:W3CDTF">2013-07-14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