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  кредита  из областного бюджета на  строительство тротуаров    в с.Углянец  за 2014 год           </w:t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глянское сельское поселение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27 0505 5817806  5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64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064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9:00Z</dcterms:modified>
  <cp:revision>8</cp:revision>
  <dc:subject/>
  <dc:title>Приложение №1</dc:title>
</cp:coreProperties>
</file>