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выплаты семьям опекунов на содержание подопечных детей  за счет средств областного бюджета 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4 0227820 3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10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710,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23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7-09T08:38:00Z</dcterms:modified>
  <cp:revision>4</cp:revision>
  <dc:subject/>
  <dc:title>Приложение №1</dc:title>
</cp:coreProperties>
</file>