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Приложение № 50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к решению совета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Верхнехав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от  02.07.2015 г. № 69-V-СН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руб.)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259"/>
        <w:gridCol w:w="724"/>
        <w:gridCol w:w="900"/>
        <w:gridCol w:w="894"/>
        <w:gridCol w:w="1266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с е г 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643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720"/>
        <w:gridCol w:w="720"/>
        <w:gridCol w:w="6"/>
        <w:gridCol w:w="630"/>
        <w:gridCol w:w="6"/>
        <w:gridCol w:w="169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целевая программа  Верхнехавского муниципального района Воронежской области  «Развитие здравоохран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60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заболеваний и формирование здорового образа жизни, Развитие  первичной медико-санитарной помощ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 в рамках подпрограммы «Профилактика заболеваний и формирование здорового образа жизни, Развитие  первичной медико-санитарной помощи» муниципальной программы  Верхнехавского муниципального района Воронежской области «Развитие здравоохранения» (Капитальные вложения в объекты капитального строительства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 8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0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32657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Укрепление гражданского единства и гармонизации  межнациональных отнош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Б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креплению гражданского единства  и гармонизации межнациональных отношений в рамках подпрограммы «Укрепление гражданского единства и гармонизации  межнациональных отношений» в рамках муниципальной программы «Развитие образования»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Б78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программа «Развитие дошкольного и общего образования» </w:t>
            </w:r>
            <w:r>
              <w:rPr>
                <w:b/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471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2228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136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6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модернизации  региональных систем  дошкольного образования  в рамках подпрограммы «Развитие дошкольного и общего образования муниципальной программы «Развитие образования» (Закупка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5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99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889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 xml:space="preserve">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6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мероприятия по капитальному ремонту общеобразовательных учреждений в рамках подпрограммы «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5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 78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78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школьного и общего образован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других расходных обязательств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1 8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компенсацию, выплачиваемую родителям  (законным представителям) 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</w:t>
            </w:r>
            <w:r>
              <w:rPr>
                <w:bCs/>
                <w:color w:val="000000"/>
              </w:rPr>
              <w:t xml:space="preserve"> 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1 78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52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единовременного пособия при всех формах устройства детей, лишенных родительского попечения, в семью  в рамках подпрограммы «Социализация детей-сирот и детей, нуждающихся в особой защите государства» муниципальной программы Верхнехавского муниципального района Воронежской области «Развитие образования»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2 2 5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выплат семьям опекунов на содержание подопечных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0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олнение переданных полномочий по организации и осуществлению деятельности по опеке и попечительству в рамках подпрограммы «Социализация детей – 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(</w:t>
            </w: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олнение  переданных полномочий по организации и осуществлению деятельности по опеке и попечительству в рамках подпрограммы «Социализация детей – сирот и детей, нуждающихся в особой защите государства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 муниципальных нужд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2 7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дополнительного образования и воспитания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99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езервированные средства на социально-значимые мероприятия в рамках подпрограммы «Развитие дошкольного и общего образования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образования»</w:t>
            </w:r>
            <w:r>
              <w:rPr/>
              <w:t xml:space="preserve">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 xml:space="preserve">муниципальной программы Верхнехавского муниципального района Воронежской области «Развитие образования» </w:t>
            </w:r>
            <w:r>
              <w:rPr>
                <w:bCs/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66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 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дополнительного образования и воспитания детей в рамках подпрограммы «Развитие дополнительного образования и воспитания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3 8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 муниципальной программы Верхнехавского муниципального района Воронежской области «Развитие 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7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организации отдыха и оздоровления детей и молодежи в рамках подпрограммы «Создание условий для организации отдыха и оздоровления детей и молодежи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 образования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4 8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46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других расходных обязательств в рамках подпрограммы «</w:t>
            </w:r>
            <w:r>
              <w:rPr>
                <w:bCs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 80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9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роприятия в области образования в рамках </w:t>
            </w:r>
            <w:r>
              <w:rPr>
                <w:bCs/>
              </w:rPr>
              <w:t xml:space="preserve">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 других расходных обязательств в рамках подпрограммы «</w:t>
            </w:r>
            <w:r>
              <w:rPr>
                <w:bCs/>
              </w:rPr>
              <w:t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5 8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0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в рамках подпрограммы </w:t>
            </w:r>
            <w:r>
              <w:rPr>
                <w:bCs/>
              </w:rPr>
              <w:t xml:space="preserve">«Обеспечение реализации муниципальной программы»  муниципальной программы Верхнехавского муниципального района Воронежской области «Развитие образования» </w:t>
            </w:r>
            <w:r>
              <w:rPr/>
              <w:t>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5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Поддержка деятельности  молодежных детских и юношеских военно-спортивных, военно-технических организаций» (Подготовка молодежи к службе в ВС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в рамках подпрограммы «Поддержка деятельности  молодежных детских и юношеских военно-спортивных, военно-технических организаций» (Подготовка молодежи к службе в ВС РФ) в рамках муниципальной программы «Развитие образования»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77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Верхнехавского муниципального района Воронежской области «Социальная поддержка 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0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ер социальной поддержки отдельных категорий граждан» муниципальной программы </w:t>
            </w:r>
            <w:r>
              <w:rPr>
                <w:bCs/>
              </w:rPr>
              <w:t>Верхнехавского муниципального района Воронежской области «Социальная поддержка  гражд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</w:t>
            </w:r>
            <w:r>
              <w:rPr>
                <w:bCs/>
              </w:rPr>
              <w:t>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8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7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социальной политики в рамках подпрограммы «Развитие мер социальной поддержки отдельных категорий граждан» </w:t>
            </w:r>
            <w:r>
              <w:rPr>
                <w:bCs/>
                <w:color w:val="000000"/>
              </w:rPr>
              <w:t xml:space="preserve">муниципальной  программы Верхнехавского муниципального района  Воронежской области </w:t>
            </w:r>
            <w:r>
              <w:rPr>
                <w:bCs/>
              </w:rPr>
              <w:t xml:space="preserve"> «Социальная поддержка граждан»</w:t>
            </w:r>
            <w:r>
              <w:rPr/>
              <w:t xml:space="preserve"> (</w:t>
            </w:r>
            <w:r>
              <w:rPr>
                <w:bCs/>
              </w:rPr>
              <w:t>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8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«Доступная сре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дпрограмма </w:t>
            </w:r>
            <w:r>
              <w:rPr/>
              <w:t>«Обеспечение доступности приоритетных объектов и услуг в приоритетных сферах жизнедеятельности инвалидов  и других маломобильных групп населения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9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4 1 50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озданию универсальной безбарьерной среды, позволяющей обеспечить совместное обучение инвалидов и лиц, не имеющих нарушения  развития в рамках подпрограммы  «Обеспечение доступности приоритетных объектов и услуг в приоритетных сферах жизнедеятельности инвалидов  и других маломобильных групп населения» муниципальной программы Верхнехавского муниципального района «Доступная среда» (Закупка  товаров, работ и услуг для 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1 7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8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 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7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целевая программа «Жилище» 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федеральной целевой </w:t>
            </w:r>
            <w:r>
              <w:rPr>
                <w:bCs/>
              </w:rPr>
              <w:t xml:space="preserve"> программы «Жилище» на 2011-2015 годы муниципальной целевой программы «Обеспечение 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 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</w:rPr>
              <w:t>муниципальной  программы «Обеспечение доступным и комфортным жильем и коммунальными услугами населения Верхнехавского муниципального района Воронежской области» (Субсидии на бюджетные инвестиции в объекты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1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жильем молодых семей в рамках подпрограммы «Создание условий для обеспечения доступным и комфортным жильем населения Воронежской области»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1 7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Развитие градостроительной деятельности Верхнехавского муниципального района муниципальной программы «</w:t>
            </w:r>
            <w:r>
              <w:rPr>
                <w:b/>
                <w:bCs/>
              </w:rPr>
              <w:t>Обеспечение доступным и комфортным жильем и коммунальными услугами населения Верхнехавского муниципального района Воронежской области» (Субсидии на мероприятия по развитию градостроительной деятель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 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мероприятий в рамках подпрограммы </w:t>
            </w:r>
            <w:r>
              <w:rPr>
                <w:bCs/>
              </w:rPr>
              <w:t>«</w:t>
            </w:r>
            <w:r>
              <w:rPr/>
              <w:t>Развитие градостроительной деятельности Верхнехавского муниципального района муниципальной программы «</w:t>
            </w:r>
            <w:r>
              <w:rPr>
                <w:bCs/>
              </w:rPr>
              <w:t>Обеспечение доступным и комфортным жильем и коммунальными услугами населения Верхнехавского муниципального района Воронежской области» (Субсидии на мероприятия по развитию градостроительной деятель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2 78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 «Содействие занятости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Активная политика занятости населения и социальная поддержка безработных граждан» муниципальной программы Верхнехавского муниципального района «Содействие занятости населения» (Иные межбюджетные трансферты бюджетам организацию проведения обществен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178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8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дпрограмма «Искусство и наследие»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подключение общедоступных библиотек Российской  Федерации к сети Интернет и развитие системы библиотечного дела с учетом расширения информационных технологий и оцифров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муниципальных учрежден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 подпрограммы «Искусство и наследие» муниципальной программы Верхнехавского муниципального района Воронежской области «Развитие культуры» (Межбюджетные трансферты на государственную поддержку лучших работников  муниципальных учреждений культу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5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дпрограмма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9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6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7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учрежден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в рамках подпрограммы «Обеспечение реализации муниципальной программы»  муниципальной программы Верхнехавского муниципального района Воронежской области «Развитие культуры»</w:t>
            </w:r>
            <w:r>
              <w:rPr/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936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  <w:r>
              <w:rPr>
                <w:b/>
                <w:color w:val="000000"/>
              </w:rPr>
              <w:t xml:space="preserve">одпрограмма </w:t>
            </w:r>
            <w:r>
              <w:rPr>
                <w:b/>
                <w:bCs/>
                <w:color w:val="000000"/>
              </w:rPr>
              <w:t>«Развитие физической культуры и спорта» муниципальной программы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44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в области физической культуры и спорта в рамках подпрограммы </w:t>
            </w:r>
            <w:r>
              <w:rPr>
                <w:bCs/>
                <w:color w:val="000000"/>
              </w:rPr>
              <w:t>«Развитие физической культуры и спорта» муниципаль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рограммы Верхнехавского муниципального района Воронежской области «Развитие физической культуры и спорт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8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укрепление материально – технической базы спортивных объектов, находящихся в муниципальной собственности, </w:t>
            </w:r>
            <w:r>
              <w:rPr>
                <w:color w:val="000000"/>
              </w:rPr>
              <w:t>рамках подпрограммы «Развитие физической культуры и спорта»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Развитие физической культуры и спорта</w:t>
            </w:r>
            <w:r>
              <w:rPr>
                <w:color w:val="000000"/>
              </w:rPr>
              <w:t>»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1 88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4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 спорта высших достижений и подготовка спортивного резерва в Верхнехавском муниципальном районе  муниципальной программы  «Развитие физической культуры и спор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казание адресной поддержки муниципальным учреждениям, осуществляющим подготовку спортивного резерва в рамках подпрограммы «Развитие  спорта высших достижений и подготовка спортивного резерва в Верхнехавском муниципальном районе  муниципальной программы  «Развитие физической культуры и спорта» (Закупка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 78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Строительство и реконструкция спортивных сооружений Верхнехавского муниципального района» муниципальной программы 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2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е вложения в объекты муниципальной собственности в рамках  подпрограммы «Строительство и реконструкция спортивных сооружений Верхнехавского муниципального района» муниципальной программы  Верхнехавского муниципального района Воронежской области «Развитие физической культуры и спорта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68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дпрограмма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681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71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органов местного самоуправления 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администрации Верхнехавского муниципального района Воронежской области в рамках п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рганизацию деятельности по делам несовершеннолетних и защите  их пра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сбору информации от поселений,  входящих в муниципальный район, необходимы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 сбору информации от поселений,  входящих в муниципальный район, необходимый для ведения регистра муниципальных правовых актов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78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муниципальных учреждений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42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существление полномочий по созданию и организации деятельности административных комиссий в рамках подпрограммы </w:t>
            </w:r>
            <w:r>
              <w:rPr>
                <w:bCs/>
                <w:color w:val="000000"/>
              </w:rPr>
              <w:t>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 деятельности муниципальных учреждений в рамках п</w:t>
            </w:r>
            <w:r>
              <w:rPr>
                <w:bCs/>
                <w:color w:val="000000"/>
              </w:rPr>
              <w:t>одпрограммы «Совершенствование муниципального управления» муниципальной программы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</w:rPr>
              <w:t xml:space="preserve"> 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 8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«Развитие транспортной систе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рожного хозяйства Верхнехавского муниципального района Воронежской области» муниципальной программы «Развитие транспортной системы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в рамках подпрограммы «Развитие дорожного хозяйства Верхнехавского муниципального района Воронежской области» муниципальной программы «Развитие транспортной системы»  (межбюджетные трансферты на мероприятия по развитию сети  автомобильных дорог общего польз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1 7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44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программа «Обеспечение эпизоотического и ветеринарно- санитарного благополучия на территории Верхнехавского муниципального района Воронежской области» муниципальной программы Верхнехавского муниципального района Воронежской области 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противоэпизоотических мероприятий в рамках подпрограммы «Обеспечение эпизоотического и ветеринарно- санитарного благополучия на территории Верхнехавского муниципального района Воронежской области» муниципальной программы Верхнехавского муниципального района Воронежской области  «Развитие сельского хозяйства, производства пищевых продуктов и инфраструктуры агропродовольственного рынка» (Закупка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2 8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68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Расходы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3 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обеспечение деятельности муниципальных учреждений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3 8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9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Мероприятия в рамках подпрограммы </w:t>
            </w:r>
            <w:r>
              <w:rPr>
                <w:bCs/>
              </w:rPr>
              <w:t>«Обеспечение реализации муниципальной программы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3 8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 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12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асходы на улучшение жилищных условий граждан, проживающих в сельской местности, в рамках подпрограммы «Устойчивое развитие сельских территорий Верхнехавского муниципального района Воронежской области на 2014-2017 годы и на период до 2020 года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 7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улучшение жилищных условий молодых семей и молодых специалистов, проживающих и работающих на селе,  в рамках подпрограммы «Устойчивое развитие сельских территорий Верхнехавского муниципального района Воронежской области на 2014-2017 годы и на период до 2020 года </w:t>
            </w:r>
            <w:r>
              <w:rPr>
                <w:bCs/>
              </w:rPr>
              <w:t>муниципальной программы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7 7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1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гражданам РФ, проживающим в сельской местности  федеральной целевой программы »Устойчивое развитие сельских территорий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7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мероприятий на улучшение жилищных условий  молодых семей и молодых специалистов, проживающих в сельской местности  федеральной целевой программы »Устойчивое развитие сельских территорий на 2014-2017 годы и до 2020 года» муниципальной программы Верхнехавского муниципального района «Развитие 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4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ализации проектов комплексного обустройства площадок под комплексную застройку в сельской местности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«Развитие сельского хозяйства, производства пищевых продуктов и инфраструктуры агропродовольственного рынка» (Субсидии на кап. вложения в объекты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5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стойчивое развитие сельских территорий Верхнехавского муниципального района на 2014-2017 годы и на период до 2020 года» муниципальной программы Верхнехавского муниципального района «Развитие сельского хозяйства, производства пищевых продуктов и инфраструктуры агропродовольственного рынка» (Субсидии на  капитальные вложения в объекты муниципальн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 7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5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рхнехавского муниципального района «Энергоэффективность и развитие энергетик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уличное освещение в рамках подпрограммы «Повышение энергетической  эффективности экономики Верхнехавского муниципального района и сокращение энергетических издержек в бюджетном секторе на 2011 -2020 годы» муниципальной программы Верхнехавского муниципального района «Энергоэффективность и развитие энергетики» (Межбюджетные трансфе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1 78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54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4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 Пособия и компенсации гражданам и иные социальные выплаты, кроме публичных нормативных обязательств из резервного фонда правительства Воронеж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2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Межбюджетные трансферты из резервного фонда правительства Воронежской области на приобретение ГСМ в пожароопасный пери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2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Межбюджетные трансферты на   благоустройство дворовых территор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 (Межбюджетные трансферты на   повышение оплаты труда глав пос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7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4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готовности экономики в рамках подпрограммы «Управление муниципальными финансами Верхнехавского муниципального района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7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центные платежи по муниципальному долгу Верхнехавского муниципального района Воронежской области в рамках </w:t>
            </w:r>
            <w:r>
              <w:rPr/>
              <w:t>п</w:t>
            </w:r>
            <w:r>
              <w:rPr>
                <w:bCs/>
                <w:color w:val="000000"/>
              </w:rPr>
              <w:t>одпрограммы «Управление муниципальными финансами» 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(обслуживание муниципального долг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1 87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дпрограмма 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 </w:t>
            </w:r>
            <w:r>
              <w:rPr>
                <w:b/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088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равнивание бюджетной обеспеченности поселений в рамках подпрограммы</w:t>
            </w:r>
            <w:r>
              <w:rPr>
                <w:b/>
                <w:bCs/>
              </w:rPr>
              <w:t xml:space="preserve"> «</w:t>
            </w:r>
            <w:r>
              <w:rPr>
                <w:color w:val="000000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2 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равнивание бюджетной обеспеченности поселений в рамках подпрограммы</w:t>
            </w:r>
            <w:r>
              <w:rPr>
                <w:b/>
                <w:bCs/>
              </w:rPr>
              <w:t xml:space="preserve"> «</w:t>
            </w:r>
            <w:r>
              <w:rPr>
                <w:color w:val="000000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2 8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Дотации на поддержку мер по обеспечению сбалансированности  бюджетам сельских поселений в рамках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2 8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бюджетам сельских поселений для долевого финансирования приоритетных социально значимых расходов местных бюджетов в рамках подпрограммы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 </w:t>
            </w:r>
            <w:r>
              <w:rPr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 (Межбюджетные трансфер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7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90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одпрограмма «Обеспечение реализации муниципальной программы</w:t>
            </w:r>
            <w:r>
              <w:rPr>
                <w:b/>
                <w:bCs/>
              </w:rPr>
              <w:t xml:space="preserve">»  </w:t>
            </w:r>
            <w:r>
              <w:rPr>
                <w:b/>
                <w:bCs/>
                <w:color w:val="000000"/>
              </w:rPr>
              <w:t>муниципальной программы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62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обеспечение функций муниципальных органов в рамках подпрограммы</w:t>
            </w:r>
            <w:r>
              <w:rPr>
                <w:bCs/>
              </w:rPr>
              <w:t xml:space="preserve"> «Обеспечение реализации муниципальной программы»  муниципальной программы Верхнехавского муниципального района Воронежской области </w:t>
            </w:r>
            <w:r>
              <w:rPr>
                <w:bCs/>
                <w:color w:val="000000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  <w:r>
              <w:rPr>
                <w:color w:val="000000"/>
              </w:rPr>
              <w:t xml:space="preserve"> (Иные бюджетные ассигнов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3 8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1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 (Субсидии на обеспечение сохранности и ремонт  военно-мемориальных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 (Межбюджетные трансферты на обеспечение сохранности и ремонт  военно-мемориальных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 муниципальной программы Верхнехавского муниципального района Воронежской области» (Закупка товаров, работ и услуг   на ремонт военно-мемориальных объек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циальной и инженерной инфраструктуры в рамках подпрограммы «Реализация государственной политики в сфере социально-экономического развития муниципальных образований Верхнехавского муниципального района» муниципальной программы Верхнехавского муниципального района Воронежской области «Содействие развитию муниципальных образований и местного самоуправления» (Межбюджетные трансферты на устройство тротуар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 1 78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4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6:00Z</dcterms:created>
  <dc:creator>buh3</dc:creator>
  <dc:description/>
  <cp:keywords/>
  <dc:language>en-US</dc:language>
  <cp:lastModifiedBy>Митина</cp:lastModifiedBy>
  <dcterms:modified xsi:type="dcterms:W3CDTF">2015-07-09T08:52:00Z</dcterms:modified>
  <cp:revision>7</cp:revision>
  <dc:subject/>
  <dc:title/>
</cp:coreProperties>
</file>