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муниципальных районов    на   реализацию федеральных целевых программ «Жилище»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5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10 03 0515020 3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5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55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6:00Z</dcterms:modified>
  <cp:revision>8</cp:revision>
  <dc:subject/>
  <dc:title>Приложение №1</dc:title>
</cp:coreProperties>
</file>