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5784"/>
      </w:tblGrid>
      <w:tr>
        <w:trPr/>
        <w:tc>
          <w:tcPr>
            <w:tcW w:w="48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 г. № 69-V-СНД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 кредита из областного бюджета на строительство детского сада № 1 в с.В.Хава  по программе «Развитие образования»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КДОУ  «Детский сад ОВ № 1»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987 07 09 021 7810 4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965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1965,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7-09T08:50:00Z</dcterms:modified>
  <cp:revision>7</cp:revision>
  <dc:subject/>
  <dc:title>Приложение №1</dc:title>
</cp:coreProperties>
</file>