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г. № 69-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й  муниципальным  казенным  дошкольным  учреждениям   Верхнехавского муниципального  района   на развитие сети дошкольных учреждений (модернизация региональных систем дошкольного образования) 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МКОУ Парижскокоммунская СОШ (Детский сад)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 02 02204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1 0215059 2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5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КОУ Правохавская СОШ (Детский сад)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2204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1 0215059 2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26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76,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36:00Z</dcterms:created>
  <dc:creator>Админ</dc:creator>
  <dc:description/>
  <cp:keywords/>
  <dc:language>en-US</dc:language>
  <cp:lastModifiedBy>Митина</cp:lastModifiedBy>
  <cp:lastPrinted>2015-07-09T11:19:00Z</cp:lastPrinted>
  <dcterms:modified xsi:type="dcterms:W3CDTF">2015-07-09T08:19:00Z</dcterms:modified>
  <cp:revision>8</cp:revision>
  <dc:subject/>
  <dc:title>Приложение №1</dc:title>
</cp:coreProperties>
</file>