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 02.07.2015 г. № 69-V-СНД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субвенций на осуществление полномочий по расчету и предоставлению дотаций на выравнивание уровня бюджетной обеспеченности поселений за счет средств   областного бюджета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3927802500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47:00Z</dcterms:created>
  <dc:creator>User</dc:creator>
  <dc:description/>
  <cp:keywords/>
  <dc:language>en-US</dc:language>
  <cp:lastModifiedBy>Митина</cp:lastModifiedBy>
  <cp:lastPrinted>2015-07-09T11:12:00Z</cp:lastPrinted>
  <dcterms:modified xsi:type="dcterms:W3CDTF">2015-07-09T08:13:00Z</dcterms:modified>
  <cp:revision>6</cp:revision>
  <dc:subject/>
  <dc:title>                                                                                         Приложение № 6</dc:title>
</cp:coreProperties>
</file>