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07.2015г. № 69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С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й  муниципальным  казенным общеобразовательным    учреждениям    Верхнехавского муниципального  района   на  мероприятия по реализации государственной программы «Доступная среда»   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(МКОУ «Верхнехавская СОШ № 1»)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2999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02 0417835 200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8,9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628,9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42:00Z</dcterms:created>
  <dc:creator>Админ</dc:creator>
  <dc:description/>
  <cp:keywords/>
  <dc:language>en-US</dc:language>
  <cp:lastModifiedBy>Митина</cp:lastModifiedBy>
  <cp:lastPrinted>2015-07-09T11:23:00Z</cp:lastPrinted>
  <dcterms:modified xsi:type="dcterms:W3CDTF">2015-07-09T08:23:00Z</dcterms:modified>
  <cp:revision>9</cp:revision>
  <dc:subject/>
  <dc:title>Приложение №1</dc:title>
</cp:coreProperties>
</file>