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32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 02.07.2015 г. № 69-V-СНД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прочих   субсидий, передаваемых бюджетам поселений на финансирование расходов                                                                  на уличное освещение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 202 02999 05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1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0503 3017867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35:00Z</dcterms:created>
  <dc:creator>User</dc:creator>
  <dc:description/>
  <cp:keywords/>
  <dc:language>en-US</dc:language>
  <cp:lastModifiedBy>Митина</cp:lastModifiedBy>
  <cp:lastPrinted>2011-03-15T12:39:00Z</cp:lastPrinted>
  <dcterms:modified xsi:type="dcterms:W3CDTF">2015-07-09T08:38:00Z</dcterms:modified>
  <cp:revision>5</cp:revision>
  <dc:subject/>
  <dc:title>                                                                                         Приложение № 6</dc:title>
</cp:coreProperties>
</file>