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526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 19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02.07.2015г. № 69 - СНД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сидии  муниципальным общеобразовательным учреждениям Верхнехавского муниципального  района  на организацию питания  учеников  за 2014 год</w:t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67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Александр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Большепривал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луговат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маз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1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8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2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3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байгор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арижскокомму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 Правоха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Росташе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пас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ухога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емен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Угля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5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Шука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ервовасиль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 Малоприва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Малосамовец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кон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маз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Плясоватская 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Углянская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0217813 200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6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25:00Z</dcterms:created>
  <dc:creator>Админ</dc:creator>
  <dc:description/>
  <cp:keywords/>
  <dc:language>en-US</dc:language>
  <cp:lastModifiedBy>Митина</cp:lastModifiedBy>
  <cp:lastPrinted>2015-04-29T14:57:00Z</cp:lastPrinted>
  <dcterms:modified xsi:type="dcterms:W3CDTF">2015-07-09T08:19:00Z</dcterms:modified>
  <cp:revision>7</cp:revision>
  <dc:subject/>
  <dc:title>Приложение №1</dc:title>
</cp:coreProperties>
</file>