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</w:t>
      </w:r>
      <w:r>
        <w:rPr/>
        <w:t>Приложение № 48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 02.07.2015 г. № 69-V-СНД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А С П Р Е Д Е Л Е Н И Е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редств кредита из областного бюджета на нормативное обеспечение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градостроительной    деятельности за 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ено вс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2014 год –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 по  поселен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ривал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4120527846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15:00Z</dcterms:created>
  <dc:creator>User</dc:creator>
  <dc:description/>
  <cp:keywords/>
  <dc:language>en-US</dc:language>
  <cp:lastModifiedBy>Митина</cp:lastModifiedBy>
  <cp:lastPrinted>2011-03-15T12:39:00Z</cp:lastPrinted>
  <dcterms:modified xsi:type="dcterms:W3CDTF">2015-07-09T08:50:00Z</dcterms:modified>
  <cp:revision>6</cp:revision>
  <dc:subject/>
  <dc:title>                                                                                         Приложение № 6</dc:title>
</cp:coreProperties>
</file>