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2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от  02.07.2015г. № 69-</w:t>
      </w:r>
      <w:r>
        <w:rPr>
          <w:lang w:val="en-US"/>
        </w:rPr>
        <w:t>V</w:t>
      </w:r>
      <w:r>
        <w:rPr/>
        <w:t xml:space="preserve">-СНД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jc w:val="center"/>
        <w:rPr/>
      </w:pPr>
      <w:r>
        <w:rPr/>
        <w:t>межбюджетных  трансфертов бюджетным учреждениям и сельским поселениям  Верхнехавского муниципального района  для компенсации дополнительных затрат,    возникших в результате решений, принятых органами  власти другого уровня, за счет средств областного бюджета 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ых учреждений и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о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 е г 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 20204012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68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социально значимые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«Детский сад общеразвивающего вида № 1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07 01 0217010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 «Углянский детсад общеразвивающего ви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 07 01 0217010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физической культуры и спорта (школы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7 02 0217010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9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ДОД « ДЮСШ Верхнехавского муниципального район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 07 02 0217010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окомму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хавского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10 03 3912054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изационная подготовка эконом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хавского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02 04 3917035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резерва Правительства ВО на повышение оплаты труда гла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привал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луг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плави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самове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байгор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окоммун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гае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я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резерва Правительства ВО на  ликвидацию чрезвычайных ситуаций (запасы ГС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я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 3912057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резерва Правительства ВО на  погашение задолженности по оплате труда и коммунальным услуг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физической культуры и спор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7 02 0217010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 03 391701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57:00Z</dcterms:created>
  <dc:creator>User</dc:creator>
  <dc:description/>
  <cp:keywords/>
  <dc:language>en-US</dc:language>
  <cp:lastModifiedBy>Митина</cp:lastModifiedBy>
  <cp:lastPrinted>2015-07-09T11:21:00Z</cp:lastPrinted>
  <dcterms:modified xsi:type="dcterms:W3CDTF">2015-07-09T08:21:00Z</dcterms:modified>
  <cp:revision>6</cp:revision>
  <dc:subject/>
  <dc:title>                                                                                         Приложение № 6</dc:title>
</cp:coreProperties>
</file>