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2.07.2015 г. № 69-V-СНД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 муниципальным учреждениям  Верхнехавского муниципального  района  на  выполнение переданных полномочий по сбору информации от сельских поселений, входящих в муниципальный район, необходимой для ведения регистра муниципальных  правовых ак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 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 024 05 0000 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01 13 1527809 100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3 1527809 2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9,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3,2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,8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9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3:39:00Z</dcterms:created>
  <dc:creator>Админ</dc:creator>
  <dc:description/>
  <cp:keywords/>
  <dc:language>en-US</dc:language>
  <cp:lastModifiedBy>Митина</cp:lastModifiedBy>
  <cp:lastPrinted>2015-07-09T10:59:00Z</cp:lastPrinted>
  <dcterms:modified xsi:type="dcterms:W3CDTF">2015-07-09T08:00:00Z</dcterms:modified>
  <cp:revision>6</cp:revision>
  <dc:subject/>
  <dc:title>Приложение №1</dc:title>
</cp:coreProperties>
</file>