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02.07.2015 г. № 69-V-СН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венции 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67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Александр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84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Большепривал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69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луговат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41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маз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11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1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619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2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497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3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713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байгор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53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арижскокомму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20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 Правохавская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29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Росташевская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55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пас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15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ухога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99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емен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777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Угля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707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Шука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73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ервовасиль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77,7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 Малопривал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95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Малосамовец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73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кон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маз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97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Плясоватская  О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74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Углянская О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43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 Верхнехавская  вечерняя 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0210059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23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5952,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56:00Z</dcterms:created>
  <dc:creator>Админ</dc:creator>
  <dc:description/>
  <cp:keywords/>
  <dc:language>en-US</dc:language>
  <cp:lastModifiedBy>Митина</cp:lastModifiedBy>
  <cp:lastPrinted>2015-07-09T10:56:00Z</cp:lastPrinted>
  <dcterms:modified xsi:type="dcterms:W3CDTF">2015-07-09T07:56:00Z</dcterms:modified>
  <cp:revision>7</cp:revision>
  <dc:subject/>
  <dc:title>Приложение №1</dc:title>
</cp:coreProperties>
</file>