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г. № 69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выплаты  приемной семье на содержание подопечных детей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7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7818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50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6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8:26:00Z</dcterms:modified>
  <cp:revision>4</cp:revision>
  <dc:subject/>
  <dc:title>Приложение №1</dc:title>
</cp:coreProperties>
</file>