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от  02.07.2015г. № 69 -</w:t>
      </w:r>
      <w:r>
        <w:rPr>
          <w:lang w:val="en-US"/>
        </w:rPr>
        <w:t>V-СН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домственная структура расходов районного  бюджета за 2014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678"/>
        <w:gridCol w:w="627"/>
        <w:gridCol w:w="899"/>
        <w:gridCol w:w="1330"/>
        <w:gridCol w:w="926"/>
        <w:gridCol w:w="1266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643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хав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82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657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8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7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784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784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мобилизационной готовности экономики в рамках подпрограммы 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 бюджета муниципального района»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70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проведения противоэпизоотических мероприятий в рамках подпрограммы «Обеспечение эпизоотического и ветеринарно-санитарного благополучия на территории Верхнехавского муниципального района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2 80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Закупка товаров, работ и услуг на ремонт военно-мемориальных объек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здравоохран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объектов здравоохранения Верхнехавского муниципального района» муниципальной программы Верхнехавского муниципального района Воронежской области «Развитие  здравоохране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80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37,8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ерхнехавского муниципального района Воронежской област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1804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7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6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78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жильем молодых семей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федеральной целевой программы «Жилище» на 2011-2015 годы, муниципальной целевой программы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5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гражданам РФ, проживающим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4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 молодых семей и молодых специалистов, проживающих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1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гражданам РФ, проживающим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» (Пособия и компенсации гражданам и иные социальные выплаты, кроме публичных нормативных обязательств из резервного фонда правительства Воронежской област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205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 </w:t>
            </w:r>
            <w:r>
              <w:rPr>
                <w:color w:val="000000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7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/>
              <w:t xml:space="preserve"> (Иные бюджетные ассигнован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327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156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8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2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8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3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328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7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7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 782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76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24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 региональных систем  дошкольного образования  в рамках подпрограммы «Развитие дошкольного и общего образования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5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4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3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639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1 0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889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0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8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8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 80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 7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78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3 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 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5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 78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капитальному ремонту общеобразовательных учреждений в рамках подпрограммы «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50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6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 78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 802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рамках подпрограммы «Поддержка деятельности  молодежных детских и юношеских военно-спортивных, военно-технических организаций» (Подготовка молодежи к службе в ВС РФ) в рамках муниципальной программы «Развитие образования»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8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4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 8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 8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в рамках подпрограммы «</w:t>
            </w:r>
            <w:r>
              <w:rPr>
                <w:bCs/>
              </w:rPr>
              <w:t>Обеспечение реализации муниципальной программы</w:t>
            </w:r>
            <w:r>
              <w:rPr/>
              <w:t xml:space="preserve">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 8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 80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0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03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гражданского единства  и гармонизации межнациональных отношений в рамках подпрограммы «Укрепление гражданского единства и гармонизации  межнациональных отношений» в рамках муниципальной программы «Развитие образования»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Б785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3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52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10,3 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93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0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 высших достиже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 адресной поддержки муниципальным учреждениям, осуществляющим подготовку спортивного резерва, в рамках подпрограммы «Развитие спорта высших достижений  и подготовка  спортивного резерва в Верхнехавском муниципальном районе» муниципальной программы «Развитие физической культуры и спорта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78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96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62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17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6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05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комплексного обустройства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Субсидии на кап. вложения в объекты муниципальной собственност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ети»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712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8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муниципальной программы «Обеспечение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градостроительной деятельности Верхнехавского муниципального района» муниципальной  программы «Обеспечение 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78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 бюджетам поселений на организацию проведения общественных работ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78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16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6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786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Субсидии на обеспечение сохранности и ремонт военно-мемориальных объек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обеспечение сохранности и ремонт военно-мемориальных объект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7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мероприятия   в рамках подпрограммы «Устойчивое  развитие сельских территорий Верхнехавского 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бъекты капитального строительства муниципальной собственност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5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1780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4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4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4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муниципальных учреждений культур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для долевого финансирования приоритетных социально значимых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78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0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4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</w:rPr>
              <w:t>»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86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/>
              <w:t>п</w:t>
            </w:r>
            <w:r>
              <w:rPr>
                <w:bCs/>
                <w:color w:val="000000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обслуживание муниципального долг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878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01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78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5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2880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8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2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ЧС и ликвидацию их последств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0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социально значимые мероприят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повышение оплаты труда глав сельских поселени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муниципальным имущество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9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50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6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81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Служба  организационного обеспечения деятельности органов местного самоуправления Верхнехавского муниципального район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3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73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2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8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ДОУ «Детский сад ОВ № 1» Верхнехавского муниципального район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1218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700,2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5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0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0059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0,7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8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8026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99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,3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0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 ДОД Дом творчества детей и подростков Верхнехавского муниципального района Воронежской област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1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3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,4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78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ОУДОД «ДШИ Верхнехавского муниципального района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83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83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9,1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,9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80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6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27:00Z</dcterms:created>
  <dc:creator>User</dc:creator>
  <dc:description/>
  <cp:keywords/>
  <dc:language>en-US</dc:language>
  <cp:lastModifiedBy>Митина</cp:lastModifiedBy>
  <cp:lastPrinted>2013-04-03T18:10:00Z</cp:lastPrinted>
  <dcterms:modified xsi:type="dcterms:W3CDTF">2015-07-09T07:51:00Z</dcterms:modified>
  <cp:revision>18</cp:revision>
  <dc:subject/>
  <dc:title>                                                                                                      Приложение № 5</dc:title>
</cp:coreProperties>
</file>