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ств кредита  на строительство универсальной спортивной площадки по программе «Развитие физической культуры и спорта»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 МКОУ «Большеприваловская СОШ»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24 11 05 13 4 7810 4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30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130,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48:00Z</dcterms:modified>
  <cp:revision>6</cp:revision>
  <dc:subject/>
  <dc:title>Приложение №1</dc:title>
</cp:coreProperties>
</file>