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 02.07.2015 г. № 69-V-СНД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Поступление доходов  в районный бюджет за 2014 год  по кодам  бюджетной классификации дох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78"/>
        <w:gridCol w:w="136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охо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 5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72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95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40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0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5 00000 00 0000 000  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совокупный  до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7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 упрощенной системы  налогооб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7 00000 00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5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3000 01 0000 11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7000 01 0000 11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1 00000 00 0000 00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7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6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в хозяйственном ведении муниципальных унитарных предпри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за пользование природными ресурс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2 01000 01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ые воздействия на окружающую сред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13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лексации затрат государ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4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8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 иного имущества, находящегося в собственности муниципальных районо (за исключением имущества муниципальных 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 на которые не разграничена и  которые расположены в граница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 16 00000 00 0000 </w:t>
            </w:r>
            <w:r>
              <w:rPr>
                <w:b/>
              </w:rPr>
              <w:t>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7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676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 поступления от других бюджетов бюджетной системы  Р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35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23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районов на выравнивание уровня бюджетной обеспеченности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 деятельности органов местного самоупр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6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жильем молодых семей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реализацию  федеральных  целевых програ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убсидии бюджетам муниципальных районов на обеспечение жильем молодых сем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убсидии бюджетам муниципальных районов на ремонт зданий общеобразовательных учреждений и прилегающих к ним территорий   для беспрепятственного доступа инвалидов и  других МГН    с учетом их особых потребностей      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7,5</w:t>
            </w:r>
          </w:p>
        </w:tc>
      </w:tr>
      <w:tr>
        <w:trPr>
          <w:trHeight w:val="106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 бюджетам муниципальных районов на  бюджетные инвестиции в объекты капитального строительства государственной  собственности муниципальных образований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25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085 05 0000 151</w:t>
              <w:tab/>
              <w:t xml:space="preserve">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и бюджетам муниципальных районов на осуществление мероприятий по обеспечению жильем граждан РФ, проживающих в  сельской местности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102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 на закупку автотранспортных средств и коммунальной  техн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145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 на модернизацию региональных систем дошкольного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204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 на модернизацию региональных систем  дошкольного 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215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62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финансирование приоритетных социально значимых расхо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9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субсидии бюджетам муниципальных районов  на закупку автотранспортных средств и коммунальной  техн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реализацию программы «Школьное молоко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реализацию программы «Развитие сети автомобильных дорог общего пользования Воронежской области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ремонт военно-мемориальных объе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 на уличное освещен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 организацию летнего  отдыха дете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субсидии на модернизацию диспетчерской служб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субсидии на модернизацию дошкольного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субсидии бюджетам муниципальных районов  на ремонт зданий общеобразовательных учреждений и прилегающих к ним территорий   для беспрепятственного доступа инвалидов и  других МГН    с учетом их особых потребностей         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на  поддержку деятельности молодежных, детских и юношеских  военно-спортивных, военно-технических организаций (подготовка молодежи к службе в ВС РФ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субсидии бюджетам муниципальных районов, реализующих проекты, ориентированные на укрепление единства российской н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02 03000 00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12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0 05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1 05 0000 15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 xml:space="preserve">2 02 03024 </w:t>
              <w:tab/>
              <w:t>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униципальному бюджету на выполнение передаваемых полномочий субъектов Р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3027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302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у муниципального района (на финансирование  обшеобразовательных учреждений в части реализации  ими госстандарта общего образования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95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у муниципального района (на финансирование  дошкольных учреждений в части реализации  ими госстандарта дошкольного образования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48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единовременного пособия при передаче в семью ребенка-инвалида или ребенка, достигшего 10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единовременного пособия при передаче  ребенка на воспитание в семь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02 04000 00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7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 xml:space="preserve">   </w:t>
            </w:r>
            <w:r>
              <w:rPr/>
              <w:t>2 02 04012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8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14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25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 передаваемые  бюджетам  муниципальных районов на  комплектование книжных фондов библиотек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41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на 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52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 муниципальных учреждений культуры, находящихся на территориях сельски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53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,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</w:rPr>
            </w:pPr>
            <w:r>
              <w:rPr>
                <w:b/>
              </w:rPr>
              <w:t>2 07 00000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7 05000 05 0000 18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19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5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9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9721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 ч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 от других бюджетов бюджетной системы -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35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ая помощь из областного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455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ая помощь из местных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09:00Z</dcterms:created>
  <dc:creator>User</dc:creator>
  <dc:description/>
  <cp:keywords/>
  <dc:language>en-US</dc:language>
  <cp:lastModifiedBy>Митина</cp:lastModifiedBy>
  <cp:lastPrinted>2011-03-11T13:14:00Z</cp:lastPrinted>
  <dcterms:modified xsi:type="dcterms:W3CDTF">2015-07-09T07:48:00Z</dcterms:modified>
  <cp:revision>8</cp:revision>
  <dc:subject/>
  <dc:title>                                                                                                       Приложение № 2</dc:title>
</cp:coreProperties>
</file>