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сидии  для поддержки деятельности молодежных, детских и юношеских военно-спортивных, военно-технических  организаций (подготовка молоде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службе в ВС РФ)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7 0277834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15-07-09T11:44:00Z</cp:lastPrinted>
  <dcterms:modified xsi:type="dcterms:W3CDTF">2015-07-09T08:44:00Z</dcterms:modified>
  <cp:revision>5</cp:revision>
  <dc:subject/>
  <dc:title>Приложение №1</dc:title>
</cp:coreProperties>
</file>