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 02.07.2015г. № 69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иных межбюджетных трансфертов, передаваемых бюджетам поселений на финансирование расходов   ремонту и сохранности военно-мемориальных объектов  Воронежской области  по реализации мероприятий  по  государственной целевой программе « Содействие развитию муниципальных образований и местного самоуправления»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7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81785350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81785350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81785350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43:00Z</dcterms:created>
  <dc:creator>User</dc:creator>
  <dc:description/>
  <cp:keywords/>
  <dc:language>en-US</dc:language>
  <cp:lastModifiedBy>Митина</cp:lastModifiedBy>
  <cp:lastPrinted>2015-07-09T11:24:00Z</cp:lastPrinted>
  <dcterms:modified xsi:type="dcterms:W3CDTF">2015-07-09T08:24:00Z</dcterms:modified>
  <cp:revision>8</cp:revision>
  <dc:subject/>
  <dc:title>                                                                                         Приложение № 6</dc:title>
</cp:coreProperties>
</file>