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ЕРХНЕХ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рассмотрении  проекта  отчёта 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з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Рассмотрев проект отчёта об исполнении бюджета Верхнехавского муниципального района  за 2014 год,  Совет народных депутатов Верхнеха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Одобрить в целом  отчёт об исполнении бюджета </w:t>
      </w:r>
      <w:r>
        <w:rPr>
          <w:sz w:val="28"/>
          <w:szCs w:val="28"/>
        </w:rPr>
        <w:t>Верхнехавского       муниципального района  за 2014 го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роект отчёта об исполнении бюджета Верхнехавского муниципального района  за 2014 год (приложение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 отчёта об исполнении бюджета  Верхнехавского муниципального района за 2014 год на  29 мая 2015 года на 14.0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пределить в качестве места проведения публичных слушаний малый зал заседаний администрации Верхнехавского муниципального района, расположенный по адресу: с. Верхняя Хава, ул. 50 лет Октября, д.17 «а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организационной работе и муниципальной службе 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о учёту  предложений и замечаний в проект отчёта об исполнении  бюджета Верхнехавского муниципального района  за 2014 год, поступивших от населения района,  возложить на финансовый отдел администрации  Верхнехавского муниципального район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председателя Совета народных депутатов  А.В.Бой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Г.Пермяков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9.04.</w:t>
      </w:r>
      <w:r>
        <w:rPr>
          <w:sz w:val="28"/>
          <w:szCs w:val="28"/>
        </w:rPr>
        <w:t>2015 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0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00" w:val="clear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sz w:val="28"/>
      <w:szCs w:val="28"/>
      <w:shd w:fill="FFFF00" w:val="clear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Митина</cp:lastModifiedBy>
  <cp:lastPrinted>2015-04-27T16:23:00Z</cp:lastPrinted>
  <dcterms:modified xsi:type="dcterms:W3CDTF">2015-04-29T08:01:00Z</dcterms:modified>
  <cp:revision>3</cp:revision>
  <dc:subject/>
  <dc:title/>
</cp:coreProperties>
</file>