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х трансфертов, передаваемых бюджетам поселений  на подключение 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ок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494"/>
              <w:gridCol w:w="1800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- тыс.руб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жнебайгорское сельское поселен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7 08 01 1115146 500 25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,8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асское сельское поселен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7 08 01 1115146 500 25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3,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7:00Z</dcterms:created>
  <dc:creator>Админ</dc:creator>
  <dc:description/>
  <cp:keywords/>
  <dc:language>en-US</dc:language>
  <cp:lastModifiedBy>Митина</cp:lastModifiedBy>
  <cp:lastPrinted>2013-04-12T10:43:00Z</cp:lastPrinted>
  <dcterms:modified xsi:type="dcterms:W3CDTF">2015-04-29T11:29:00Z</dcterms:modified>
  <cp:revision>4</cp:revision>
  <dc:subject/>
  <dc:title>Приложение №1</dc:title>
</cp:coreProperties>
</file>