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tbl>
            <w:tblPr>
              <w:tblW w:w="10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960"/>
              <w:gridCol w:w="3420"/>
              <w:gridCol w:w="1800"/>
              <w:gridCol w:w="601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 доходной и расходной классификации бюджета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делен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2014 год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разовательное учреждение дошкольного образования «Детский сад общеразвивающего вида № 1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,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разовательное учреждение дошкольного образования «Детский сад общеразвивающего вида с.Углянец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,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щеобразовательное учреждение Спасская СОШ  Верхнехавского муниципального .района Воронежской области  (детсад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,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,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49:00Z</dcterms:created>
  <dc:creator>Админ</dc:creator>
  <dc:description/>
  <cp:keywords/>
  <dc:language>en-US</dc:language>
  <cp:lastModifiedBy>Митина</cp:lastModifiedBy>
  <cp:lastPrinted>2015-04-29T15:03:00Z</cp:lastPrinted>
  <dcterms:modified xsi:type="dcterms:W3CDTF">2015-04-29T12:03:00Z</dcterms:modified>
  <cp:revision>5</cp:revision>
  <dc:subject/>
  <dc:title>Приложение №1</dc:title>
</cp:coreProperties>
</file>