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№ 50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Верхнеха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 29.04.2015 г. № 60-V-С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руб.)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259"/>
        <w:gridCol w:w="724"/>
        <w:gridCol w:w="900"/>
        <w:gridCol w:w="894"/>
        <w:gridCol w:w="126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с е г 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720"/>
        <w:gridCol w:w="720"/>
        <w:gridCol w:w="6"/>
        <w:gridCol w:w="630"/>
        <w:gridCol w:w="6"/>
        <w:gridCol w:w="169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 Верхнехавского муниципального района Воронежской области  «Развитие здравоохра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, Развитие  первичной медико-санитарн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 в рамках подпрограммы «Профилактика заболеваний и формирование здорового образа жизни, Развитие  первичной медико-санитарной помощи» муниципальной программы  Верхнехавского муниципального района Воронежской области «Развитие здравоохранения» (Капитальные вложения в объекты капитального строительства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8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32657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крепление гражданского единства и гармонизации  межнациональных отно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Б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Б7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«Развитие дошкольного и общего образования»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471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228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9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89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52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единовременного пособия при всех формах устройства детей, лишенных родительского попечения, в семью 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 2 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олнение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олнение 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 муниципальных нуж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дополнительного образования и воспитания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9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 xml:space="preserve">муниципальной программы Верхнехавского муниципального района Воронежской области «Развитие образования» </w:t>
            </w:r>
            <w:r>
              <w:rPr>
                <w:bCs/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6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7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8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4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ддержка деятельности  молодежных детских и юношеских военно-спортивных, военно-технических организаций» (Подготовка молодежи к службе в ВС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муниципальной программы </w:t>
            </w:r>
            <w:r>
              <w:rPr>
                <w:bCs/>
              </w:rPr>
              <w:t>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</w:t>
            </w:r>
            <w:r>
              <w:rPr>
                <w:bCs/>
              </w:rPr>
              <w:t>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8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</w:t>
            </w:r>
            <w:r>
              <w:rPr>
                <w:bCs/>
              </w:rPr>
              <w:t>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Доступная ср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Обеспечение доступности приоритетных объектов и услуг в приоритетных сферах жизнедеятельности инвалидов  и других маломобильных групп населе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4 1 5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7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 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целевая программа «Жилище»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федеральной целевой </w:t>
            </w:r>
            <w:r>
              <w:rPr>
                <w:bCs/>
              </w:rPr>
              <w:t xml:space="preserve"> программы «Жилище» на 2011-2015 годы муниципальной целевой программы «Обеспечение 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 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 программы «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градостроительной деятельности Верхнехавского муниципального района муниципальной программы «</w:t>
            </w:r>
            <w:r>
              <w:rPr>
                <w:b/>
                <w:bCs/>
              </w:rPr>
              <w:t>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 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мероприятий в рамках подпрограммы </w:t>
            </w:r>
            <w:r>
              <w:rPr>
                <w:bCs/>
              </w:rPr>
              <w:t>«</w:t>
            </w:r>
            <w:r>
              <w:rPr/>
              <w:t>Развитие градостроительной деятельности Верхнехавского муниципального района муниципальной программы «</w:t>
            </w:r>
            <w:r>
              <w:rPr>
                <w:bCs/>
              </w:rPr>
              <w:t>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 78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 «Содействие занятости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бюджетам организацию проведения обществ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7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Искусство и наследие»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3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color w:val="000000"/>
              </w:rPr>
              <w:t xml:space="preserve">одпрограмма </w:t>
            </w:r>
            <w:r>
              <w:rPr>
                <w:b/>
                <w:bCs/>
                <w:color w:val="000000"/>
              </w:rPr>
              <w:t>«Развитие физической культуры и спорта»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4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8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8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4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 спорта высших достижений и подготовка спортивного резерва в Верхнехавском муниципальном районе  муниципальной программы  «Развитие физической культуры и спор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адресной поддержки муниципальным учреждениям, осуществляющим подготовку спортивного резерва в рамках подпрограммы «Развитие  спорта высших достижений и подготовка спортивного резерва в Верхнехавском муниципальном районе  муниципальной программы 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7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в объекты муниципальной собственности в рамках  подпрограммы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8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8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7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Развитие транспортной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рожного хозяйства Верхнехавского муниципального района Воронежской области» муниципальной программы «Развитие транспортной системы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истемы» 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 7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44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эпизоотического и ветеринарно- санитарного благополучия на территории Верхнехавского муниципального района Воронежской области» муниципальной программы Верхнехавского муниципального района Воронежской области 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противоэпизоотических мероприятий в рамках подпрограммы «Обеспечение эпизоотического и ветеринарно- санитарного благополучия на территории Верхнехавского муниципального района Воронежской области» муниципальной программы Верхнехавского муниципального района Воронежской области  «Развитие сельского хозяйства, производства пищевых продуктов и инфраструктуры агропродовольственного рынка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2 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сходы на улучшение жилищных условий граждан, проживающих в сельской местности,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учшение жилищных условий молодых семей и молодых специалистов, проживающих и работающих на селе, 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(Субсидии на  капитальные вложения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рхнехавского муниципального района «Энергоэффективность и развитие энергетик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 7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54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 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2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из резервного фонда правительства Воронежской области на приобретение ГСМ в пожароопасный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на   благоустройство дворовых терри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на   повышение оплаты труда гла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8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8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</w:rPr>
              <w:t xml:space="preserve"> «</w:t>
            </w:r>
            <w:r>
              <w:rPr>
                <w:color w:val="00000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</w:rPr>
              <w:t xml:space="preserve"> «</w:t>
            </w:r>
            <w:r>
              <w:rPr>
                <w:color w:val="00000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8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Обеспечение реализации муниципальной программы</w:t>
            </w:r>
            <w:r>
              <w:rPr>
                <w:b/>
                <w:bCs/>
              </w:rPr>
              <w:t xml:space="preserve">» 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1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Субсидии на обеспечение сохранности и ремонт 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Межбюджетные трансферты на обеспечение сохранности и ремонт 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Закупка товаров, работ и услуг   на ремонт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6:00Z</dcterms:created>
  <dc:creator>buh3</dc:creator>
  <dc:description/>
  <cp:keywords/>
  <dc:language>en-US</dc:language>
  <cp:lastModifiedBy>Митина</cp:lastModifiedBy>
  <dcterms:modified xsi:type="dcterms:W3CDTF">2015-04-30T06:40:00Z</dcterms:modified>
  <cp:revision>6</cp:revision>
  <dc:subject/>
  <dc:title/>
</cp:coreProperties>
</file>