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tbl>
      <w:tblPr>
        <w:tblW w:w="10646" w:type="dxa"/>
        <w:jc w:val="left"/>
        <w:tblInd w:w="-9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62"/>
        <w:gridCol w:w="5784"/>
      </w:tblGrid>
      <w:tr>
        <w:trPr/>
        <w:tc>
          <w:tcPr>
            <w:tcW w:w="486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7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4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 решению Совета народных депутатов Верхнехавского муниципальн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29.04.2015 г. № 60-V-СНД</w:t>
            </w:r>
          </w:p>
        </w:tc>
      </w:tr>
      <w:tr>
        <w:trPr/>
        <w:tc>
          <w:tcPr>
            <w:tcW w:w="1064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пределе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 бюджетам муниципальных районов    на   реализацию федеральных целевых программ «Жилище»   за 2014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105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69"/>
              <w:gridCol w:w="4444"/>
              <w:gridCol w:w="3299"/>
              <w:gridCol w:w="1995"/>
            </w:tblGrid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№№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/п</w:t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именование учреждений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од доходной и расходной классификации бюджета</w:t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Выделено всего за 2014 год- тыс.руб.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1.</w:t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дминистрация Верхнехавского муниципального района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2 02 02051 05 0000 151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 xml:space="preserve">10 03 0515020 300 </w:t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55,5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И т о г о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155,5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64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10:54:00Z</dcterms:created>
  <dc:creator>Админ</dc:creator>
  <dc:description/>
  <cp:keywords/>
  <dc:language>en-US</dc:language>
  <cp:lastModifiedBy>Митина</cp:lastModifiedBy>
  <cp:lastPrinted>2008-10-19T12:02:00Z</cp:lastPrinted>
  <dcterms:modified xsi:type="dcterms:W3CDTF">2015-04-30T06:08:00Z</dcterms:modified>
  <cp:revision>7</cp:revision>
  <dc:subject/>
  <dc:title>Приложение №1</dc:title>
</cp:coreProperties>
</file>