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 г. № 60-V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х трансфертов, передаваемых бюджетам поселений  на государственную поддержку лучших работников  муниципальных учреждений культуры, расположенных на территориях сельских поселений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494"/>
              <w:gridCol w:w="1800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 - тыс.руб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рхнехавское сельское поселен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927 202 04053 05 0000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7 08 01 1115148 500 25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33:00Z</dcterms:created>
  <dc:creator>Админ</dc:creator>
  <dc:description/>
  <cp:keywords/>
  <dc:language>en-US</dc:language>
  <cp:lastModifiedBy>Митина</cp:lastModifiedBy>
  <cp:lastPrinted>2013-04-12T10:43:00Z</cp:lastPrinted>
  <dcterms:modified xsi:type="dcterms:W3CDTF">2015-04-30T06:04:00Z</dcterms:modified>
  <cp:revision>5</cp:revision>
  <dc:subject/>
  <dc:title>Приложение №1</dc:title>
</cp:coreProperties>
</file>