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5 г. № 60-V-СН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дошкольным учреждениям Верхнехавского муниципального  района  на финансирование дошкольных учреждений в части  реализации ими государственного стандарта дошкольного образования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«Детский сад ОВ с.Углянец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0059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90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«Детский сад ОВ № 1 с.В.Хав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0059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06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Спасский детсад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0059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51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Парижскокоммунский детсад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0059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3648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6:00Z</dcterms:created>
  <dc:creator>Админ</dc:creator>
  <dc:description/>
  <cp:keywords/>
  <dc:language>en-US</dc:language>
  <cp:lastModifiedBy>Митина</cp:lastModifiedBy>
  <cp:lastPrinted>2013-06-21T08:28:00Z</cp:lastPrinted>
  <dcterms:modified xsi:type="dcterms:W3CDTF">2015-04-29T10:49:00Z</dcterms:modified>
  <cp:revision>8</cp:revision>
  <dc:subject/>
  <dc:title>Приложение №1</dc:title>
</cp:coreProperties>
</file>