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970" cy="504190"/>
            <wp:effectExtent l="0" t="0" r="0" b="0"/>
            <wp:docPr id="1" name="Герб Ха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</w:t>
      </w:r>
      <w:r>
        <w:rPr>
          <w:b/>
          <w:bCs/>
          <w:sz w:val="28"/>
          <w:szCs w:val="28"/>
        </w:rPr>
        <w:t>ВЕРХНЕХАВСКИЙ    МУНИЦИПАЛЬНЫЙ 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ВОРОНЕЖСКОЙ 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СОВЕТ  НАРОДНЫХ  ДЕПУТАТОВ  ВЕРХНЕХАВСК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МУНИЦИПАЛЬНОГО  РАЙОНА  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Р  Е  Ш  Е  Н  И  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хавского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отчет об исполнении бюджета Верхнехавского муниципального района за 2014 год по доходам в сумме 429721,7 тыс.рублей,  по расходам в сумме  491643,4  тыс.рублей, с превышением расходов над доходами в сумме  61921,7 тыс.рублей,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по поступлениям доходов в районный бюджет за    2014 год по кодам классификации доходов   согласно приложению 1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 бюджетных ассигнований  за 2014 год из  районного бюджета  по разделам и подразделам, целевым статьям и видам расходов   классификации  расходов бюджета  согласно приложению 2   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ведомственной структуре расходов  районного бюджета за 2014 год согласно приложению 3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источникам внутреннего финансирования дефицита районного бюджета за  2014 год по кодам  классификации источников финансирования дефицита бюджета согласно приложению 4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субсидий  бюджетам поселений  на софинансирование объектов капитального строительства муниципальной собственности  за 2014 год согласно приложению  № 5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субвенций муниципальным дошкольным учреждениям Верхнехавского муниципального  района  на финансирование дошкольных учреждений в части  реализации ими государственного стандарта дошкольного образования за 2014 год  согласно приложению № 6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субвенций муниципальным общеобразовательным учреждениям Верхнехавского муниципального  района  на финансирование общеобразовательных учреждений в части  реализации ими государственного стандарта общего образования за 2014 год согласно приложению № 7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 прочих   субсидий, передаваемых бюджетам поселений на финансирование расходов  по реализации мероприятий  по «Обеспечение сохранности и ремонт военно-мемориальных объектов на территории Воронежской области»   за  2014 год    согласно приложению № 8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субвенции   муниципальным учреждениям  Верхнехавского муниципального  района  на  создание и организацию деятельности комиссии по делам несовершеннолетних   за 2014 год согласно приложению № 9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по распределению  субвенции 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    за 2014 год  согласно приложению № 10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 по распределению субвенции  муниципальным учреждениям  Верхнехавского муниципального  района  на  выполнение переданных полномочий по созданию и организацию деятельности административной комиссии    за 2014 год  согласно приложению № 11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 субвенции 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 правовых актов   за 2014 год  согласно приложению № 12 к настоящему решению Совета народных депутат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 распределению </w:t>
      </w:r>
      <w:r>
        <w:rPr/>
        <w:t xml:space="preserve">        </w:t>
      </w:r>
      <w:r>
        <w:rPr>
          <w:sz w:val="28"/>
          <w:szCs w:val="28"/>
        </w:rPr>
        <w:t>субвенций на осуществление полномочий по расчету и предоставлению дотаций на выравнивание уровня бюджетной обеспеченности поселений за счет средств   областного бюджета за 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иложению № 13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по распределению дотаций на выравнивание уровня бюджетной обеспеченности поселений за счет средств   районного бюджета за 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иложению № 14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  по распределению  дотации   на сбалансированность бюджетам сельских</w:t>
      </w:r>
      <w:r>
        <w:rPr/>
        <w:t xml:space="preserve">  </w:t>
      </w:r>
      <w:r>
        <w:rPr>
          <w:sz w:val="28"/>
          <w:szCs w:val="28"/>
        </w:rPr>
        <w:t>поселений за счет     средств     районного бюджета за 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иложению № 15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по распределению субсидий на социально значимые расходы бюджетам сельских  поселений за счет  средств     районного бюджета за  2014 год согласно приложению № 16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 по распределению  межбюджетных трансфертов, передаваемых бюджетам поселений  на подключение 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ок за 2014 год   согласно приложению № 17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 по распределению субсидий  муниципальным  образовательным учреждениям   Верхнехавского муниципального  района   на организацию  отдыха детей за 2014 год  согласно приложению № 18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 по распределению субсидии  муниципальным общеобразовательным учреждениям Верхнехавского муниципального  района  на организацию питания  учеников  за 2014 год согласно приложению № 19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сидий  муниципальным  казенным  дошкольным  учреждениям   Верхнехавского муниципального  района   на развитие сети дошкольных учреждений (модернизация региональных систем дошкольного образования)  за 2014 год согласно приложению № 20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по распределению субвенции  муниципальным  образовательным учреждениям   Верхнехавского муниципального  района   на   пособия при всех формах устройства детей, лишенных родительского попечения,  в семью  за 2014 год согласно приложению № 21 к настоящему  решению Совета 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по распределению  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  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22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по  распределению  межбюджетных  трансфертов бюджетным учреждениям и сельским поселениям  Верхнехавского муниципального района  для компенсации дополнительных затрат,    возникших в результате решений, принятых органами  власти другого уровня, за счет средств областного бюджета  за  2014 год согласно  приложению  № 23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   распределению</w:t>
      </w:r>
      <w:r>
        <w:rPr/>
        <w:t xml:space="preserve">  </w:t>
      </w:r>
      <w:r>
        <w:rPr>
          <w:sz w:val="28"/>
          <w:szCs w:val="28"/>
        </w:rPr>
        <w:t xml:space="preserve">прочих   межбюджетных  трансфертов, передаваемые бюджетам поселений на финансирование по областной целевой программе «Содействие занятости населения Воронежской области на 2010-2014 годы»  за  2014 год </w:t>
      </w:r>
      <w:r>
        <w:rPr/>
        <w:t xml:space="preserve">   </w:t>
      </w:r>
      <w:r>
        <w:rPr>
          <w:sz w:val="28"/>
          <w:szCs w:val="28"/>
        </w:rPr>
        <w:t>согласно приложению № 24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по распределению субсидии  муниципальным общеобразовательным учреждениям Верхнехавского муниципального  района  на  мероприятия по реализации федеральной целевой программы «Доступная среда» за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иложению № 25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  по распределению субсидий  муниципальным  казенным общеобразовательным    учреждениям    Верхнехавского муниципального  района   на  мероприятия по реализации государственной программы «Доступная среда»    за 2014 год   согласно приложению № 26 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 распределению прочих   межбюджетных  трансфертов, передаваемые бюджетам поселений для компенсации дополнительных затрат,    возникших в результате решений, принятых органами  власти другого уровня, за счет средств областного бюджета  (кредит на  ЦП «Развитие сети автомобильных  дорог  общего пользования Воронежской области на 2013-2015 годы») а  2014 год   согласно приложению № 27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по распределению иных межбюджетных трансфертов, передаваемых бюджетам поселений на финансирование расходов   ремонту и сохранности военно-мемориальных объектов  Воронежской области  по реализации мероприятий  по  государственной целевой программе « Содействие развитию муниципальных образований и местного самоуправления»  за  2014 год согласно приложению № 28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по распределению субвенции  муниципальным  образовательным учреждениям   Верхнехавского муниципального  района   на   выплаты  приемной семье на содержание подопечных детей   за 2014 год согласно приложению № 29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по распределению субвенции  муниципальным  образовательным учреждениям   Верхнехавского муниципального  района   на   вознаграждение, причитающееся приемному родителю  за счет средств областного бюджета   за 2014 год   согласно приложению № 30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по распределению субвенции  муниципальным  образовательным учреждениям   Верхнехавского муниципального  района   на   выплаты семьям опекунов на содержание подопечных детей  за счет средств областного бюджета   за 2014 год согласно приложению № 31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-   </w:t>
      </w:r>
      <w:r>
        <w:rPr>
          <w:sz w:val="28"/>
          <w:szCs w:val="28"/>
        </w:rPr>
        <w:t>по распределению прочих   субсидий, передаваемых бюджетам поселений на финансирование расходов  на уличное освещение за  2014 год   согласно приложению № 32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  по распределению субвенции  муниципальным  образовательным учреждениям   Верхнехавского муниципального  района   на   выплаты  единовременного пособия при передаче  ребенка на воспитание   в семью за счет областного бюджета   за 2014 год   согласно приложению № 33 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  по распределению субвенции  муниципальным  образовательным учреждениям   Верхнехавского муниципального  района   на   выплаты  единовременного пособия при передаче в семью ребенка-инвалида или ребенка, достигшего 10 лет счет средств областного бюджета   за 2014 год согласно приложению № 34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по распределению межбюджетных трансфертов, передаваемых бюджетам поселений  на государственную поддержку  муниципальных учреждений культуры, расположенных на территориях сельских поселений за 2014 год  согласно приложению № 35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 распределению межбюджетных трансфертов, передаваемых бюджетам поселений  на государственную поддержку лучших работников  муниципальных учреждений культуры, расположенных на территориях сельских поселений за 2014 год согласно приложению № 36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по распределению субсидии  муниципальным общеобразовательным учреждениям Верхнехавского муниципального  района  на  создание в общеобразовательных организациях, расположенных в сельской местности, условий для занятий физической культурой и спортом  за 2014 год согласно приложению № 37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сидии  для поддержки деятельности молодежных, детских и юношеских военно-спортивных, военно-технических  организаций (подготовка молодежи  к службе в ВС РФ)  за 2014 год согласно приложению № 38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 распределению субсидии  муниципальным  учреждениям Верхнехавского муниципального  района  на   реализацию проектов, ориентированных на укрепление единства российской нации за 2014 год согласно приложению № 39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по распределению субсидии  бюджетам муниципальных районов    на   реализацию федеральных целевых программ «Жилище»   за 2014 год согласно приложению № 40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по распределению субсидии бюджетам  муниципальных  районов  на  реализацию мероприятий по строительству и приобретению жилья для молодых семей по программе «Жилище»  за 2014 год согласно приложению № 41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по распределению субсидии  бюджетам муниципальных районов на осуществление мероприятий по обеспечению жильем граждан Российской Федерации, проживающих в сельской местности (федеральный  бюджет) за 2014 год согласно приложению № 42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по распределению субсидии   бюджетам муниципальных районов на осуществление мероприятий по обеспечению жильем граждан Российской Федерации, проживающих в сельской местности (областной бюджет) за 2014 год согласно приложению № 43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по распределению средств кредита  на строительство универсальной спортивной площадки по программе «Развитие физической культуры и спорта»  за 2014 год  согласно приложению № 44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средств  кредита  из областного бюджета на приобретение  спортивного оборудования на реализацию муниципальной программы «Развитие физической культуры и спорта»  за 2014 год  согласно приложению № 45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распределению средств  кредита  из областного бюджета на  строительство тротуаров    в  с.Углянец  за 2014 год    согласно приложению № 46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по распределению средств кредита из областного бюджета на строительство детского сада № 1 в с. В.Хава  по программе «Развитие образования»  за 2014 год  согласно приложению № 47 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по распределению средств кредита из областного бюджета на нормативное обеспечение    градостроительной    деятельности за  2014 год  согласно приложению № 48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по распределению  средств кредита из областного бюджета на ремонт зданий   муниципальных общеобразовательных учреждений  за  2014 год   согласно приложению № 49  к настоящему решению  Совета народных депута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по распределению </w:t>
      </w:r>
      <w:r>
        <w:rPr>
          <w:color w:val="000000"/>
          <w:sz w:val="28"/>
          <w:szCs w:val="28"/>
        </w:rPr>
        <w:t>бюджетных ассигнований по целевым статьям (муниципальным программам Верхнеха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 бюджета Верхнехавского муниципального района за 2014 год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ее решение Совета народных депутатов Верхнехавского  муниципального района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А.Г.Пермяков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_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СНД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30:00Z</dcterms:created>
  <dc:creator>buh3</dc:creator>
  <dc:description/>
  <cp:keywords/>
  <dc:language>en-US</dc:language>
  <cp:lastModifiedBy>Митина</cp:lastModifiedBy>
  <cp:lastPrinted>2015-04-22T10:32:00Z</cp:lastPrinted>
  <dcterms:modified xsi:type="dcterms:W3CDTF">2015-04-29T07:59:00Z</dcterms:modified>
  <cp:revision>7</cp:revision>
  <dc:subject/>
  <dc:title>                      ВЕРХНЕХАВСКИЙ    МУНИЦИПАЛЬНЫЙ  РАЙОН</dc:title>
</cp:coreProperties>
</file>