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кредита  на строительство универсальной спортивной площадки по программе «Развитие физической культуры и спорта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 МКОУ «Большеприваловская СОШ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4 11 05 13 4 7810 4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30,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34:00Z</dcterms:modified>
  <cp:revision>5</cp:revision>
  <dc:subject/>
  <dc:title>Приложение №1</dc:title>
</cp:coreProperties>
</file>