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2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04.2015 г. № 60-V-СН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/>
        <w:tc>
          <w:tcPr>
            <w:tcW w:w="106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муниципальным  образовательным учреждениям   Верхнехавского муниципального  района   на   выплаты  единовременного пособия при передаче в семью ребенка-инвалида или ребенка, достигшего 10 лет счет средств областного бюджета   за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доходной и расходной классификации бюджет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Выделено всего за 2014 год  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бразования, физической культуры и спорта администрации  Верхнехавского муниципального района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3027 05 0000 15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04 0227822 30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0,0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 т о г о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10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8:47:00Z</dcterms:created>
  <dc:creator>Админ</dc:creator>
  <dc:description/>
  <cp:keywords/>
  <dc:language>en-US</dc:language>
  <cp:lastModifiedBy>Митина</cp:lastModifiedBy>
  <cp:lastPrinted>2008-10-19T12:02:00Z</cp:lastPrinted>
  <dcterms:modified xsi:type="dcterms:W3CDTF">2015-04-30T06:02:00Z</dcterms:modified>
  <cp:revision>3</cp:revision>
  <dc:subject/>
  <dc:title>Приложение №1</dc:title>
</cp:coreProperties>
</file>