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 xml:space="preserve">к решению Совета   народных 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Верхнехавского муниципального района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от 29.04.2015 г. № 60-V-СНД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юджетных ассигнований  за 2014 год из районного бюджета  по разделам, подразделам, целевым статьям расходов и  видам расходов  классификации расходов  бюдж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7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978"/>
        <w:gridCol w:w="574"/>
        <w:gridCol w:w="1525"/>
        <w:gridCol w:w="971"/>
        <w:gridCol w:w="1266"/>
        <w:gridCol w:w="1005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1643,4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36,5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 исполнительных органов власти, государственной власти субъекта Российской Федерации и органов 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09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2 82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1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Закупка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6,6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Иные бюджетные ассигновани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,7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Верхнехавского муниципального района Воронежской области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62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 рамках подпрограммы «Обеспечение реализации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82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 рамках подпрограммы «Обеспечение реализации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(Закупка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82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3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 рамках подпрограммы «Обеспечение реализации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(Иные бюджетные ассигновани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82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65,4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рганизацию деятельности по делам несовершеннолетних и защите  их пра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1,7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рганизацию деятельности по делам несовершеннолетних и защите  их пра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3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бору информации от поселений,  входящих в муниципальный район, необходимой для ведения регистра муниципальных правовых акто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3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 сбору информации от поселений,  входящих в муниципальный район, необходимой для ведения регистра муниципальных правовых акто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зданию и организации деятельности административных комиссий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2 7847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зданию и организации деятельности административных комиссий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2 7847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2 82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2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2 82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(Иные бюджетные ассигновани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2 82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рганизации и осуществлению деятельности по опеке и попечительству в рамках подпрограммы  «Социализация детей-сирот и детей, нуждающихся в особой защите государства муниципальной программы Верхнехавского муниципального района Воронежской области «Развитие образования» (</w:t>
            </w: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78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рганизации и осуществлению деятельности по опеке и попечительству в рамках подпрограммы  «Социализация детей-сирот и детей, нуждающихся в особой защите государства муниципальной программы Верхнехавского муниципального района Воронежской области «Развитие образования» (Закупка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78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</w:t>
            </w:r>
            <w:r>
              <w:rPr>
                <w:bCs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3 80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3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беспечению мобилизационной готовности экономики в рамках подпрограммы «Управление муниципальными финансами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я устойчивости бюджета муниципального района» </w:t>
            </w:r>
            <w:r>
              <w:rPr>
                <w:color w:val="000000"/>
              </w:rPr>
              <w:t>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  703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27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37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проведения противоэпизоотических мероприятий в рамках подпрограммы «Обеспечение эпизоотического и ветеринарно-санитарного благополучия на территории Верхнехавского муниципального района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2 80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обеспечение деятельности муниципальных учреждений в рамках подпрограммы </w:t>
            </w:r>
            <w:r>
              <w:rPr>
                <w:bCs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3 80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проектов комплексного обустройства площадок под комплексную застройку в сельской местности в рамках подпрограммы «Устойчивое развитие сельских территорий Верхнехавского муниципального района на 2014-2017 годы и на период до 2020 года» муниципальной программы «Развитие сельского хозяйства, производства пищевых продуктов и инфраструктуры агропродовольственного рынка» (Субсидии на кап. вложения в объекты муниципальной собственност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7 50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«Развитие дорожного хозяйства Верхнехавского муниципального района Воронежской области» муниципальной программы «Развитие транспортной сети» (Межбюджетные трансферты на мероприятия по развитию сети  автомобильных дорог общего пользовани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1 712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 в области национальной эконом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0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«Создание условий для обеспечения доступным и комфортным жильем населения Верхнехавского муниципального района Воронежской области» муниципальной программы «Обеспечение жильем и коммунальными услугами населения Верхнехавского муниципального района Воронежской области» (Субсидии на бюджетные инвестиции в объекты муниципальной собственност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1 78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«Развитие градостроительной деятельности Верхнехавского муниципального района» муниципальной  программы «Обеспечение доступным и комфортным жильем и коммунальными услугами населения Верхнехавского муниципального района Воронежской области» (Субсидии на мероприятия по развитию градостроительной деятель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784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Активная политика занятости населения и социальная поддержка безработных граждан» муниципальной программы Верхнехавского муниципального района «Содействие занятости населения» (Иные межбюджетные трансферты  бюджетам поселений на организацию проведения общественных работ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784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рамках подпрограммы </w:t>
            </w:r>
            <w:r>
              <w:rPr>
                <w:bCs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3 81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12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2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уличное освещение в рамках подпрограммы «Повышение энергетической  эффективности экономики Верхнехавского муниципального района и сокращение энергетических издержек в бюджетном секторе на 2011 -2020 годы» муниципальной программы Верхнехавского муниципального района «Энергоэффективность и развитие энергетики» (Межбюджетные трансферты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786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1,4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» муниципальной программы Верхнехавского муниципального района Воронежской области «Содействие развитию муниципальных образований и местного самоуправления» (Закупка товаров, работ и услуг на ремонт военно-мемориальных объектов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78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,3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» муниципальной программы Верхнехавского муниципального района Воронежской области «Содействие развитию муниципальных образований и местного самоуправления» (Субсидии на обеспечение сохранности и ремонт военно-мемориальных объектов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78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4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» муниципальной программы Верхнехавского муниципального района Воронежской области «Содействие развитию муниципальных образований и местного самоуправления» (Межбюджетные трансферты на обеспечение сохранности и ремонт военно-мемориальных объектов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78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79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 на мероприятия   в рамках подпрограммы «Устойчивое  развитие сельских территорий Верхнехавского  муниципального района на 2014-2017 годы и на период до 2020 года» муниципальной программы Верхнехавского муниципального района «Развитие сельского хозяйства, производства пищевых продуктов и инфраструктуры агропродовольственного рынка» </w:t>
            </w:r>
          </w:p>
          <w:p>
            <w:pPr>
              <w:pStyle w:val="Normal"/>
              <w:jc w:val="both"/>
              <w:rPr/>
            </w:pPr>
            <w:r>
              <w:rPr/>
              <w:t>(Субсидии на объекты капитального строительства муниципальной собственност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7 78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5,4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циальной и инженерной инфраструктур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» муниципальной программы Верхнехавского муниципального района Воронежской области «Содействие развитию муниципальных образований и местного самоуправления» (Межбюджетные трансферты на устройство тротуаров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 1 78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4,5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413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110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0059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3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0059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4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8026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7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8026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2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8026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модернизации  региональных систем  дошкольного образования  в рамках подпрограммы «Развитие дошкольного и общего образования муниципальной программы «Развитие образования» (Закупка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50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49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езервированные средства на социально-значимые мероприят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7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374,6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1 00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889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 xml:space="preserve">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2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80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80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ыполнение других расходных обязательств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80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2,6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езервированные средства на социально-значимые мероприят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7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 78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1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78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езервированные средства на социально-значимые мероприят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3 7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  <w:r>
              <w:rPr/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 3 802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6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Закупка  товаров, работ и услуг для 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 3 802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,7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</w:t>
            </w:r>
            <w:r>
              <w:rPr>
                <w:bCs/>
                <w:color w:val="000000"/>
              </w:rPr>
              <w:t>(Иные бюджетные ассигновани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 3 802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3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озданию универсальной безбарьерной среды, позволяющей обеспечить совместное обучение инвалидов и лиц, не имеющих нарушения  развития в рамках подпрограммы  «Обеспечение доступности приоритетных объектов и услуг в приоритетных сферах жизнедеятельности инвалидов  и других маломобильных групп населения» муниципальной программы Верхнехавского муниципального района «Доступная среда» (Закупка  товаров, работ и услуг для  муниципальных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502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7,5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озданию универсальной безбарьерной среды, позволяющей обеспечить совместное обучение инвалидов и лиц, не имеющих нарушения  развития в рамках подпрограммы  «Обеспечение доступности приоритетных объектов и услуг в приоритетных сферах жизнедеятельности инвалидов  и других маломобильных групп населения» муниципальной программы Верхнехавского муниципального района «Доступная среда» (Закупка  товаров, работ и услуг для  муниципальных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1 783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8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мероприятия по капитальному ремонту общеобразовательных учреждений в рамках подпрограммы «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509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4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78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ероприятия по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80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в рамках подпрограммы «Поддержка деятельности  молодежных детских и юношеских военно-спортивных, военно-технических организаций» (Подготовка молодежи к службе в ВС РФ) в рамках муниципальной программы «Развитие образования»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7783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744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 80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7,5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 80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7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расходных обязательств в рамках подпрограммы «</w:t>
            </w:r>
            <w:r>
              <w:rPr>
                <w:bCs/>
              </w:rPr>
              <w:t>Обеспечение реализации муниципальной программы</w:t>
            </w:r>
            <w:r>
              <w:rPr/>
              <w:t xml:space="preserve">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 80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 80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9,7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 803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других расходных обязательств в рамках подпрограммы «</w:t>
            </w:r>
            <w:r>
              <w:rPr>
                <w:bCs/>
              </w:rPr>
              <w:t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(Иные бюджетные ассигнования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 803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82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,5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82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7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82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5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укреплению гражданского единства  и гармонизации межнациональных отношений в рамках подпрограммы «Укрепление гражданского единства и гармонизации  межнациональных отношений» в рамках муниципальной программы «Развитие образования» (Закупка  товаров, работ и услуг для 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Б78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7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78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94,3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89,6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94,5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подключение общедоступных библиотек Российской  Федерации к сети Интернет и развитие системы библиотечного дела с учетом расширения информационных технологий и оцифровк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 514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7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государственную поддержку муниципальных учреждений культуры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 51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государственную поддержку лучших работников  муниципальных учреждений культуры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 51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сельских поселений для долевого финансирования приоритетных социально значимых расходов местных бюджетов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</w:rPr>
              <w:t xml:space="preserve"> (Межбюджетные трансферты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78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90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5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>
                <w:color w:val="000000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82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учреждени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 </w:t>
            </w:r>
            <w:r>
              <w:rPr>
                <w:color w:val="000000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82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7,6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>
                <w:color w:val="000000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82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учреждени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/>
              <w:t xml:space="preserve"> (Иные бюджетные ассигновани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82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равоохранение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608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здравоохран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608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муниципальной собственности  в рамках подпрограммы «Строительство и реконструкция объектов здравоохранения Верхнехавского муниципального района» муниципальной программы Верхнехавского муниципального района Воронежской области «Развитие  здравоохранения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 80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08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540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Верхнехавского муниципального района Воронежской области в рамках подпрограммы «Развитие мер социальной поддержки отдельных категорий граждан» </w:t>
            </w:r>
            <w:r>
              <w:rPr>
                <w:bCs/>
                <w:color w:val="000000"/>
              </w:rPr>
              <w:t xml:space="preserve">муниципальной  программы Верхнехавского муниципального района  Воронежской области </w:t>
            </w:r>
            <w:r>
              <w:rPr>
                <w:bCs/>
              </w:rPr>
              <w:t xml:space="preserve"> «Социальная поддержка граждан»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1804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7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социальной политики в рамках подпрограммы «Развитие мер социальной поддержки отдельных категорий граждан» </w:t>
            </w:r>
            <w:r>
              <w:rPr>
                <w:bCs/>
                <w:color w:val="000000"/>
              </w:rPr>
              <w:t xml:space="preserve">муниципальной  программы Верхнехавского муниципального района  Воронежской области </w:t>
            </w:r>
            <w:r>
              <w:rPr>
                <w:bCs/>
              </w:rPr>
              <w:t xml:space="preserve"> «Социальная поддержка граждан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80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жильем молодых семей в рамках подпрограммы «Создание условий для обеспечения доступным и комфортным жильем населения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муниципального района Воронеж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785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7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жильем молодых семей в рамках подпрограммы «Создание условий для обеспечения доступным и комфортным жильем населения Верхнехавского муниципального района Воронежской области» федеральной целевой программы «Жилище» на 2011-2015 годы, муниципальной целевой программы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50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,5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лучшение жилищных условий гражданам РФ, проживающим в сельской местности в рамках подпрограммы «Устойчивое развитие сельских территорий Верхнехавского муниципального района на 2014-2017 годы и на период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783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4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лучшение жилищных условий  молодых семей и молодых специалистов, проживающих в сельской местности в рамках подпрограммы «Устойчивое развитие сельских территорий Верхнехавского муниципального района на 2014-2017 годы и на период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783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1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на улучшение жилищных условий гражданам РФ, проживающим в сельской местности  федеральной целевой программы »Устойчивое развитие сельских территорий  на 2014-2017 годы и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50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,5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на улучшение жилищных условий  молодых семей и молодых специалистов, проживающих в сельской местности  федеральной целевой программы »Устойчивое развитие сельских территорий  на 2014-2017 годы и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50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4,3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«Управление муниципальными финансами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я устойчивости» (Пособия и компенсации гражданам и иные социальные выплаты, кроме публичных нормативных обязательств из резервного фонда правительства Воронежской област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205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7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семьи  и дет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03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 (законным представителям) 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 и общего образования»</w:t>
            </w:r>
            <w:r>
              <w:rPr>
                <w:bCs/>
                <w:color w:val="000000"/>
              </w:rPr>
              <w:t xml:space="preserve"> 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78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,7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в рамках подпрограммы «Социализация детей-сирот и детей, нуждающихся в особой защите государства» муниципальной программы Верхнехавского муниципального района Воронежской области «Развитие образования» (Социальное обеспечение и иные выплаты населению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52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ыплат приемной семье на содержание подопечных детей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78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3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ыплаты вознаграждения, причитающегося приемному родителю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78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,3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ыплат семьям опекунов на содержание подопечных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78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10,3  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единовременной выплаты при передаче ребенка на воспитание в семью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78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78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6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в области физической культуры и спорта в рамках подпрограммы </w:t>
            </w:r>
            <w:r>
              <w:rPr>
                <w:bCs/>
                <w:color w:val="000000"/>
              </w:rPr>
              <w:t>«Развитие физической культуры и спорта» муниципально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граммы Верхнехавского муниципального района Воронежской области «Развитие физической культуры и спорта»</w:t>
            </w:r>
            <w:r>
              <w:rPr>
                <w:color w:val="000000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04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укрепление материально – технической базы спортивных объектов, находящихся в муниципальной собственности, </w:t>
            </w:r>
            <w:r>
              <w:rPr>
                <w:color w:val="000000"/>
              </w:rPr>
              <w:t>рамках подпрограммы «Развитие физической культуры и спорта»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физической культуры и спорта</w:t>
            </w:r>
            <w:r>
              <w:rPr>
                <w:color w:val="000000"/>
              </w:rPr>
              <w:t>»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86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42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 высших достиж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казание  адресной поддержки муниципальным учреждениям, осуществляющим подготовку спортивного резерва, в рамках подпрограммы «Развитие спорта высших достижений  и подготовка  спортивного резерва в Верхнехавском муниципальном районе» муниципальной программы «Развитие физической культуры и спорта» (Закупка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3 78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22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муниципальной собственности  в рамках подпрограммы «Строительство и реконструкция спортивных сооружений Верхнехавского муниципального района муниципальной программы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4 78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2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муниципального долг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0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центные платежи по муниципальному долгу Верхнехавского муниципального района Воронежской области в рамках </w:t>
            </w:r>
            <w:r>
              <w:rPr/>
              <w:t>п</w:t>
            </w:r>
            <w:r>
              <w:rPr>
                <w:bCs/>
                <w:color w:val="000000"/>
              </w:rPr>
              <w:t>одпрограммы «Управление муниципальными финансам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 (обслуживание муниципального долга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878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01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65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 муниципальных образований Верхнехавского муниципального района Воронежской области» (Межбюджетные трансферты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78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5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 муниципальных образований Верхнехавского муниципального района Воронежской области» (Межбюджетные трансферты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88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на поддержку мер по обеспечению сбалансированности  бюджетам сельских поселений в рамках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88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2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  бюджетам сельских поселений  для финансирования расходов местных бюджетов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</w:rPr>
              <w:t xml:space="preserve"> (Зарезервированные средства на ЧС и ликвидацию их последств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205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  бюджетам сельских поселений  для финансирования расходов местных бюджетов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</w:rPr>
              <w:t xml:space="preserve"> (Зарезервированные средства на социально значимые мероприяти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7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Межбюджетные трансферты  бюджетам сельских поселений  для финансирования расходов местных бюджетов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</w:rPr>
              <w:t xml:space="preserve"> (Зарезервированные средства на повышение оплаты труда глав сельских поселен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7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30:00Z</dcterms:created>
  <dc:creator>User</dc:creator>
  <dc:description/>
  <cp:keywords/>
  <dc:language>en-US</dc:language>
  <cp:lastModifiedBy>Митина</cp:lastModifiedBy>
  <cp:lastPrinted>2014-04-14T15:24:00Z</cp:lastPrinted>
  <dcterms:modified xsi:type="dcterms:W3CDTF">2015-04-29T10:30:00Z</dcterms:modified>
  <cp:revision>11</cp:revision>
  <dc:subject/>
  <dc:title>                                                                                                   Приложение № 4</dc:title>
</cp:coreProperties>
</file>