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4.2015 г. № 60-V-С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муниципальным  образовательным учреждениям   Верхнехавского муниципального  района   на   выплаты семьям опекунов на содержание подопечных детей  за счет средств областного бюджета  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администрации 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7 05 0000 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4 0227820 3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10,4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710,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23:00Z</dcterms:created>
  <dc:creator>Админ</dc:creator>
  <dc:description/>
  <cp:keywords/>
  <dc:language>en-US</dc:language>
  <cp:lastModifiedBy>Митина</cp:lastModifiedBy>
  <cp:lastPrinted>2008-10-19T12:02:00Z</cp:lastPrinted>
  <dcterms:modified xsi:type="dcterms:W3CDTF">2015-04-30T05:56:00Z</dcterms:modified>
  <cp:revision>3</cp:revision>
  <dc:subject/>
  <dc:title>Приложение №1</dc:title>
</cp:coreProperties>
</file>