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46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2"/>
        <w:gridCol w:w="5784"/>
      </w:tblGrid>
      <w:tr>
        <w:trPr/>
        <w:tc>
          <w:tcPr>
            <w:tcW w:w="486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7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 народных депутатов Верхнехавского 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9.04.2015 г. № 60-V-СНД</w:t>
            </w:r>
          </w:p>
        </w:tc>
      </w:tr>
      <w:tr>
        <w:trPr/>
        <w:tc>
          <w:tcPr>
            <w:tcW w:w="106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сидии бюджетам  муниципальных  районов  на  реализацию мероприятий по строительству и приобретению жилья для молодых семей по программе «Жилище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2014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5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9"/>
              <w:gridCol w:w="4444"/>
              <w:gridCol w:w="3299"/>
              <w:gridCol w:w="1995"/>
            </w:tblGrid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учреждений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д доходной и расходной классификации бюджета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Выделено всего за 2014 год- тыс.руб.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дминистрация Верхнехавского муниципального района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2 02 02008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10 03 0517854 300 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6,4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 т о г о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76,4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0:54:00Z</dcterms:created>
  <dc:creator>Админ</dc:creator>
  <dc:description/>
  <cp:keywords/>
  <dc:language>en-US</dc:language>
  <cp:lastModifiedBy>Митина</cp:lastModifiedBy>
  <cp:lastPrinted>2008-10-19T12:02:00Z</cp:lastPrinted>
  <dcterms:modified xsi:type="dcterms:W3CDTF">2015-04-30T06:10:00Z</dcterms:modified>
  <cp:revision>6</cp:revision>
  <dc:subject/>
  <dc:title>Приложение №1</dc:title>
</cp:coreProperties>
</file>