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 кредита  из областного бюджета на приобретение  спортивного оборудования на реализацию муниципальной программы «Развитие физической культуры и спорта»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КОУДОД ДЮСШ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24 1103 1337872 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35:00Z</dcterms:modified>
  <cp:revision>5</cp:revision>
  <dc:subject/>
  <dc:title>Приложение №1</dc:title>
</cp:coreProperties>
</file>