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4.2015 г. № 60-V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 муниципальным учреждениям  Верхнехавского муниципального  района  на  выполнение переданных полномочий по организации и осуществлению деятельности по опеке и попечительств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 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 024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01 13 02 2 7824   1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01 13 02 2 7824   2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7,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62,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4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7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10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4-29T11:00:00Z</dcterms:modified>
  <cp:revision>4</cp:revision>
  <dc:subject/>
  <dc:title>Приложение №1</dc:title>
</cp:coreProperties>
</file>