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 29.04.2015г. № 60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межбюджетных  трансфертов бюджетным учреждениям и сельским поселениям  Верхнехавского муниципального района  для компенсации дополнительных затрат,    возникших в результате решений, принятых органами  власти другого уровня, за счет средств областного бюджета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 учреждений 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 е г 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 20204012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68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оциально значим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Детский сад общеразвивающего вида № 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07 01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«Углянский детсад общеразвивающего ви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 07 01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физической культуры и спорта (школ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7 02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ДОД « ДЮСШ Верхнехавского муниципального рай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 07 02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ха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0 03 3912054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ха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2 04 3917035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езерва Правительства ВО на повышение оплаты труда гла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езерва Правительства ВО на  ликвидацию чрезвычайных ситуаций (запасы ГС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2057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езерва Правительства ВО на  погашение задолженности по оплате труда и коммунальным услуг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физической культуры и 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7 02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57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4-29T12:04:00Z</dcterms:modified>
  <cp:revision>4</cp:revision>
  <dc:subject/>
  <dc:title>                                                                                         Приложение № 6</dc:title>
</cp:coreProperties>
</file>