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 создание в общеобразовательных организациях, расположенных в сельской местности, условий для занятий физической культурой и спортом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униципальное  казенное общеобразовательное учреждение  Верхнелуговатская СОШ 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21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2 0215097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6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05:00Z</dcterms:modified>
  <cp:revision>3</cp:revision>
  <dc:subject/>
  <dc:title>Приложение №1</dc:title>
</cp:coreProperties>
</file>