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 учреждениям Верхнехавского муниципального  района  на   реализацию проектов, ориентированных на укрепление единства российской нации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образования, физической культуры и спорта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9 02Б7856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07:00Z</dcterms:modified>
  <cp:revision>5</cp:revision>
  <dc:subject/>
  <dc:title>Приложение №1</dc:title>
</cp:coreProperties>
</file>