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 29.04.2015 г. № 60-V-СНД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оступление доходов  в районный бюджет за 2014 год  по кодам  бюджетной классификации до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78"/>
        <w:gridCol w:w="136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5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72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5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0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000  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совокупный  д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7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 упрощенной системы  налогооб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7 00000 00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1 00000 00 0000 00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2 0100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ые воздействия на окружающую сре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13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лексации затрат государ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8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муниципальных районо (за исключением имущества муниципальных 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 которые расположены в граница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 16 00000 00 0000 </w:t>
            </w:r>
            <w:r>
              <w:rPr>
                <w:b/>
              </w:rPr>
              <w:t>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7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 от других бюджетов бюджетной системы 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35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23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 деятельности органов местного само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6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жильем молодых сем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реализацию  федеральных  целевых програ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убсидии бюджетам муниципальных районов на обеспечение жильем молодых сем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бсидии бюджетам муниципальных районов на ремонт зданий общеобразовательных учреждений и прилегающих к ним территорий   для беспрепятственного доступа инвалидов и  других МГН    с учетом их особых потребностей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,5</w:t>
            </w:r>
          </w:p>
        </w:tc>
      </w:tr>
      <w:tr>
        <w:trPr>
          <w:trHeight w:val="10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 бюджетам муниципальных районов на  бюджетные инвестиции в объекты капитального строительства государственной  собственности муниципальных образований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085 05 0000 151</w:t>
              <w:tab/>
              <w:t xml:space="preserve">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районов на осуществление мероприятий по обеспечению жильем граждан РФ, проживающих в  сельской местности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0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закупку автотранспортных средств и коммунальной  тех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4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модернизацию региональных систем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204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модернизацию региональных систем  дошкольного 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21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финансирование приоритетных социально значимых рас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бюджетам муниципальных районов  на закупку автотранспортных средств и коммунальной  тех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ализацию программы «Школьное молок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ализацию программы «Развитие сети автомобильных дорог общего пользования Воронежской област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монт военно-мемориальных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 на уличное освещ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 организацию летнего  отдыха де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на модернизацию диспетчерской служб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на модернизацию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субсидии бюджетам муниципальных районов  на ремонт зданий общеобразовательных учреждений и прилегающих к ним территорий   для беспрепятственного доступа инвалидов и  других МГН    с учетом их особых потребностей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 поддержку деятельности молодежных, детских и юношеских  военно-спортивных, военно-технических организаций (подготовка молодежи к службе в ВС РФ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бюджетам муниципальных районов, реализующих проекты, ориентированные на укрепление единства российской н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2 03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12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0 05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1 05 0000 15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 xml:space="preserve">2 02 03024 </w:t>
              <w:tab/>
              <w:t>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униципальному бюджету на выполнение передаваемых полномочий субъектов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7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у муниципального района (на финансирование  обшеобразовательных учреждений в части реализации  ими госстандарта обще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5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у муниципального района (на финансирование  дошкольных учреждений в части реализации  ими госстандарта дошкольно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единовременного пособия при передаче в семью ребенка-инвалида или ребенка, достигшего 10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единовременного пособия при передаче  ребенка на воспитание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4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</w:t>
            </w:r>
            <w:r>
              <w:rPr/>
              <w:t>2 02 0401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14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2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муниципальных районов на  комплектование книжных фондов библиотек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4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на 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5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 муниципальных учреждений культуры, находящихся на территориях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53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2 07 00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7 0500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5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9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72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 ч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от других бюджетов бюджетной системы -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35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областного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55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местных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9:00Z</dcterms:created>
  <dc:creator>User</dc:creator>
  <dc:description/>
  <cp:keywords/>
  <dc:language>en-US</dc:language>
  <cp:lastModifiedBy>Митина</cp:lastModifiedBy>
  <cp:lastPrinted>2011-03-11T13:14:00Z</cp:lastPrinted>
  <dcterms:modified xsi:type="dcterms:W3CDTF">2015-04-29T10:28:00Z</dcterms:modified>
  <cp:revision>7</cp:revision>
  <dc:subject/>
  <dc:title>                                                                                                       Приложение № 2</dc:title>
</cp:coreProperties>
</file>