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 29.04.2015г. № 60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иных межбюджетных трансфертов, передаваемых бюджетам поселений на финансирование расходов   ремонту и сохранности военно-мемориальных объектов  Воронежской области  по реализации мероприятий  по  государственной целевой программе « Содействие развитию муниципальных образований и местного самоуправления»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81785350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81785350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81785350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3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29T12:09:00Z</dcterms:modified>
  <cp:revision>6</cp:revision>
  <dc:subject/>
  <dc:title>                                                                                         Приложение № 6</dc:title>
</cp:coreProperties>
</file>