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 мероприятия по реализации федеральной целевой программы «Доступная среда»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дел образования, физической культуры и спорта (Муниципальное  казенное общеобразовательное учреждение  Верхнехавская СОШ №1 )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5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2 0415027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7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67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6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29T12:06:00Z</dcterms:modified>
  <cp:revision>7</cp:revision>
  <dc:subject/>
  <dc:title>Приложение №1</dc:title>
</cp:coreProperties>
</file>