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кредита из областного бюджета на строительство детского сада № 1 в с.В.Хава  по программе «Развитие образования»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ДОУ  «Детский сад ОВ № 1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07 09 021 7810 4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65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965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37:00Z</dcterms:modified>
  <cp:revision>6</cp:revision>
  <dc:subject/>
  <dc:title>Приложение №1</dc:title>
</cp:coreProperties>
</file>