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г. № 60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ыплаты  приемной семье на содержание подопечных детей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4 0227818 3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50,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56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29T12:10:00Z</dcterms:modified>
  <cp:revision>3</cp:revision>
  <dc:subject/>
  <dc:title>Приложение №1</dc:title>
</cp:coreProperties>
</file>