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2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4.2015 г. № 60-V-СНД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венции  муниципальным учреждениям  Верхнехавского муниципального  района  на  выполнение переданных полномочий по сбору информации от сельских поселений, входящих в муниципальный район, необходимой для ведения регистра муниципальных  правовых ак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ыделено всего за 2014 год 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Верхнехавского муниципального района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3 024 05 0000 15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01 13 1527809 100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3 1527809 20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9,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3,2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,8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 т о г о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9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3:39:00Z</dcterms:created>
  <dc:creator>Админ</dc:creator>
  <dc:description/>
  <cp:keywords/>
  <dc:language>en-US</dc:language>
  <cp:lastModifiedBy>Митина</cp:lastModifiedBy>
  <cp:lastPrinted>2008-10-19T12:02:00Z</cp:lastPrinted>
  <dcterms:modified xsi:type="dcterms:W3CDTF">2015-04-29T11:14:00Z</dcterms:modified>
  <cp:revision>4</cp:revision>
  <dc:subject/>
  <dc:title>Приложение №1</dc:title>
</cp:coreProperties>
</file>