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526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6"/>
      </w:tblGrid>
      <w:tr>
        <w:trPr/>
        <w:tc>
          <w:tcPr>
            <w:tcW w:w="45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 решению Совета народных депутатов Верхнехавского муниципальн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9.04.2015г. № 60-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-СН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46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6"/>
      </w:tblGrid>
      <w:tr>
        <w:trPr/>
        <w:tc>
          <w:tcPr>
            <w:tcW w:w="106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ределе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й  муниципальным  казенным  дошкольным  учреждениям   Верхнехавского муниципального  района   на развитие сети дошкольных учреждений (модернизация региональных систем дошкольного образования)  за 2014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105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9"/>
              <w:gridCol w:w="4444"/>
              <w:gridCol w:w="3299"/>
              <w:gridCol w:w="1995"/>
            </w:tblGrid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№№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/п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именование учреждений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д доходной и расходной классификации бюджета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Выделено всего за 2014 год - тыс.руб.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.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 xml:space="preserve">МКОУ Парижскокоммунская СОШ (Детский сад) 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2 02 02204 05 0000 151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7 01 0215059 200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050,0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.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КОУ Правохавская СОШ (Детский сад)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 02 02204 05 0000 151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7 01 0215059 200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226,2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И т о г о 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276,2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3:36:00Z</dcterms:created>
  <dc:creator>Админ</dc:creator>
  <dc:description/>
  <cp:keywords/>
  <dc:language>en-US</dc:language>
  <cp:lastModifiedBy>Митина</cp:lastModifiedBy>
  <cp:lastPrinted>2015-04-22T10:54:00Z</cp:lastPrinted>
  <dcterms:modified xsi:type="dcterms:W3CDTF">2015-04-29T11:58:00Z</dcterms:modified>
  <cp:revision>6</cp:revision>
  <dc:subject/>
  <dc:title>Приложение №1</dc:title>
</cp:coreProperties>
</file>