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3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29.04.2015 г. № 60-V-СНД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прочих   субсидий, передаваемых бюджетам поселений на финансирование расходов                                                                  на уличное освещение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 202 02999 05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5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4-30T05:59:00Z</dcterms:modified>
  <cp:revision>4</cp:revision>
  <dc:subject/>
  <dc:title>                                                                                         Приложение № 6</dc:title>
</cp:coreProperties>
</file>