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 для поддержки деятельности молодежных, детских и юношеских военно-спортивных, военно-технических  организаций (подготовка молоде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службе в ВС РФ)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07 07 0277834 2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06:00Z</dcterms:modified>
  <cp:revision>4</cp:revision>
  <dc:subject/>
  <dc:title>Приложение №1</dc:title>
</cp:coreProperties>
</file>