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052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4425"/>
      </w:tblGrid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аспорт Программы  комплексного социально-экономического развития Верхнехавского муниципального района Воронежской области на 2013-2017 годы, утвержденного  решением Совета народных депутатов Верхнехавского муниципального района  от 06.11.2013г. № 21 -V-СНД  «Об актуализации  Программы комплексного социально-экономического развития Верхнехавского муниципального района Воронежской области на 2013-2017 годы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целях создания условий для повышения качества жизни населения и дальнейшего сбалансированного развития экономики и социальной сферы района и в соответствии с приказом департамента по развитию муниципальных образований Воронежской области от 29.04.2014г. №42,  Совет народных депутатов Верхнехавского муниципального район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 в паспорт  Программы  комплексного социально-экономического развития Верхнехавского муниципального района Воронежской области на 2013-2017 годы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дел 1 «</w:t>
      </w:r>
      <w:r>
        <w:rPr>
          <w:rFonts w:cs="Times New Roman"/>
          <w:sz w:val="28"/>
          <w:szCs w:val="28"/>
        </w:rPr>
        <w:t>Объемы и источники финансирования Программы» изложить в следующей  редакции 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8"/>
        <w:gridCol w:w="4842"/>
      </w:tblGrid>
      <w:tr>
        <w:trPr/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rStyle w:val="Style19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и источники финансирования Программы, всего, тыс. руб. 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9"/>
                <w:b/>
                <w:bCs/>
                <w:sz w:val="40"/>
                <w:szCs w:val="40"/>
              </w:rPr>
              <w:t>7600650,36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999,09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8165,96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672,58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73,7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8239,0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В раздел 4 текста  Программы комплексного социально- экономического развития Верхнехавского муниципального района Воронежской области «Система программных мероприятий» внести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Таблицу 19 «Программные мероприятия» принять в новой редакции и считать её таблицей 19.1. (прилагаетс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 таблицей 19.2. «Муниципальные программы, реализуемые на территории Верхнехавского муниципального района» (прилагаетс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5 «Объемы и источники финансирования» :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е 2 объем финансовых ресурсов считать в сумме равной итогу таблицы 20  «Структура финансирования Программы»;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у 20 «Структура финансирования Программы» читать в новой редакции. (прилагаетс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4 источниками средств для реализации Программы с учётом целевых муниципальных программ читать в новой редак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1,7 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20,1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муниципального бюджета – 6,7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ельских поселений – 1,3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финансирования  — 70,2%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заместителя главы администрации Верхнехавского муниципального района Вовк Л.В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Настоящее решение вступает в силу с момента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ерхнехав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                                               А.Г.Пермя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25.02.201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8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80" w:right="850" w:gutter="0" w:header="0" w:top="450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tLeast" w:line="100" w:before="120" w:after="0"/>
      <w:jc w:val="center"/>
    </w:pPr>
    <w:rPr>
      <w:rFonts w:ascii="Times New Roman" w:hAnsi="Times New Roman" w:eastAsia="Times New Roman" w:cs="Times New Roman"/>
      <w:b/>
      <w:i/>
      <w:iCs/>
      <w:spacing w:val="40"/>
      <w:sz w:val="28"/>
      <w:szCs w:val="24"/>
    </w:rPr>
  </w:style>
  <w:style w:type="paragraph" w:styleId="Style23">
    <w:name w:val="Обычный.Название подразделения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SchoolBook" w:hAnsi="SchoolBook" w:eastAsia="Times New Roman" w:cs="Times New Roman"/>
      <w:color w:val="auto"/>
      <w:sz w:val="28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9:00:00Z</dcterms:created>
  <dc:creator>Ирина</dc:creator>
  <dc:description/>
  <cp:keywords/>
  <dc:language>en-US</dc:language>
  <cp:lastModifiedBy>Митина</cp:lastModifiedBy>
  <cp:lastPrinted>2015-03-10T14:30:00Z</cp:lastPrinted>
  <dcterms:modified xsi:type="dcterms:W3CDTF">2015-03-12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