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ХАВСКИЙ МУНИЦИПАЛЬНЫЙ РАЙОН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ВЕРХНЕХА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-54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240" w:before="0" w:after="0"/>
        <w:ind w:right="49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ринятии Устава Верхнехавского        муниципального района Воронежской области</w:t>
      </w:r>
    </w:p>
    <w:p>
      <w:pPr>
        <w:pStyle w:val="Normal"/>
        <w:spacing w:lineRule="auto" w:line="240" w:before="0" w:after="0"/>
        <w:ind w:left="-540" w:right="-185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142" w:right="-185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Верхнеха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-540" w:right="-185"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-142" w:right="-185" w:firstLine="32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 Принять Устав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-142" w:right="-185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2. Признать утратившими силу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Совета  депутатов Верхнехавского  района Воронежской области от 30.08.2005г. №55-III-РС  «О принятии Устава Верхнехавского муниципального района Воронежской области», решения Совета народных депутатов Верхнехавского муниципального района Воронежской области от 08.11.2007 г.  № 162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 РС «О внесении изменений и дополнений в Устав Верхнехавского муниципального района Воронежской области», от 29.07.2009 г. № 94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СНД «О внесении изменений и дополнений в Устав  Верхнехавского муниципального района Воронежской области», от 13.10.2010 г. № 133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СНД «О внесении изменений и дополнений в Устав Верхнехавского муниципального района Воронежской области», от 21.02.2012 г. № 207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СНД «О внесении изменений и дополнений в Устав Верхнехавского муниципального района Воронежской области»,  от 05.09.2012 г. № 231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СНД «О внесении изменений и дополнений в Устав  Верхнехавского муниципального района Воронежской области, от 18.09.2013г. №18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СНД  «О внесении изменений и дополнений в Устав Верхнехавского муниципального района Воронежской области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left="-142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 в газете «Верхнехавские рубежи».</w:t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х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А.Г. Пермяков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02.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5 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 СНД</w:t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624" w:gutter="0" w:header="0" w:top="737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44:00Z</dcterms:created>
  <dc:creator>Admin</dc:creator>
  <dc:description/>
  <cp:keywords/>
  <dc:language>en-US</dc:language>
  <cp:lastModifiedBy>Митина</cp:lastModifiedBy>
  <cp:lastPrinted>2015-02-20T10:40:00Z</cp:lastPrinted>
  <dcterms:modified xsi:type="dcterms:W3CDTF">2015-03-12T07:01:00Z</dcterms:modified>
  <cp:revision>3</cp:revision>
  <dc:subject/>
  <dc:title/>
</cp:coreProperties>
</file>